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8.06.2010 16:57:35] ------------ BEGIN log session 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35]</w:t>
        <w:tab/>
        <w:t>OpenGL provider: Opengl32.d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>OpenGL libra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 xml:space="preserve">  Vendor: ATI Technologies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 xml:space="preserve">  Render: Radeon  X1300XT/X1600 Pro Se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 xml:space="preserve">  Version: 2.1.8544 Rel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 xml:space="preserve">  Extensions: GL_AMD_performance_monitor GL_ARB_depth_texture GL_ARB_draw_buffers GL_ARB_fragment_program GL_ARB_fragment_program_shadow GL_ARB_fragment_shader GL_ARB_framebuffer_object GL_ARB_half_float_pixel GL_ARB_half_float_vertex GL_ARB_map_buffer_range GL_ARB_multisample GL_ARB_multitexture GL_ARB_occlusion_query GL_ARB_pixel_buffer_object GL_ARB_point_parameters GL_ARB_point_sprite GL_ARB_shader_objects GL_ARB_shader_texture_lod GL_ARB_shading_language_100 GL_ARB_shadow GL_ARB_shadow_ambient GL_ARB_texture_border_clamp GL_ARB_texture_compression GL_ARB_texture_cube_map GL_ARB_texture_env_add GL_ARB_texture_env_combine GL_ARB_texture_env_crossbar GL_ARB_texture_env_dot3 GL_ARB_texture_float GL_ARB_texture_mirrored_repeat GL_ARB_texture_non_power_of_two GL_ARB_texture_rectangle GL_ARB_transpose_matrix GL_ARB_vertex_array_object GL_ARB_vertex_buffer_object GL_ARB_vertex_program GL_ARB_vertex_shader GL_ARB_window_pos GL_ATI_draw_buffers GL_ATI_envmap_bumpmap GL_ATI_fragment_shader GL_ATI_meminfo GL_ATI_separate_stencil GL_ATI_texture_compression_3dc GL_ATI_texture_env_combine3 GL_ATI_texture_float GL_EXT_abgr GL_EXT_bgra GL_EXT_blend_color GL_EXT_blend_equation_separate GL_EXT_blend_func_separate GL_EXT_blend_minmax GL_EXT_blend_subtract GL_EXT_compiled_vertex_array GL_EXT_copy_texture GL_EXT_draw_range_elements GL_EXT_fog_coord GL_EXT_framebuffer_blit GL_EXT_framebuffer_multisample GL_EXT_framebuffer_object GL_EXT_gpu_program_parameters GL_EXT_multi_draw_arrays GL_EXT_packed_depth_stencil GL_EXT_packed_pixels GL_EXT_point_parameters GL_EXT_rescale_normal GL_EXT_secondary_color GL_EXT_separate_specular_color GL_EXT_shadow_funcs GL_EXT_stencil_wrap GL_EXT_subtexture GL_EXT_texgen_reflection GL_EXT_texture3D GL_EXT_texture_compression_s3tc GL_EXT_texture_cube_map GL_EXT_texture_edge_clamp GL_EXT_texture_env_add GL_EXT_texture_env_combine GL_EXT_texture_env_dot3 GL_EXT_texture_filter_anisotropic GL_EXT_texture_lod_bias GL_EXT_texture_mirror_clamp GL_EXT_texture_object GL_EXT_texture_rectangle GL_EXT_texture_sRGB GL_EXT_texture_swizzle GL_EXT_vertex_array GL_KTX_buffer_region GL_NV_blend_square GL_NV_texgen_reflection GL_SGIS_generate_mipmap GL_SGIS_texture_edge_clamp GL_SGIS_texture_lod GL_WIN_swap_hint WGL_EXT_swap_contr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>Size: 1280x1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>ColorBits: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>DepthBits: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>StencilBits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7]</w:t>
        <w:tab/>
        <w:t>isDoubleBuffered: 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 xml:space="preserve">*** Looking for Advanced CPU Instructions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PentiumP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Multimedia (MM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3D (S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3D (SSE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-] 3D (3DNow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ColourBits 32, ABits 8, ZBits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 xml:space="preserve">*** Looking for Render API Extensions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-] 'GL_EXT_paletted_texture' extension - Palettized textures (8 bit RGBA palett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-] 'GL_EXT_compiled_vertex_array' extension - Compiled Vertex arr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-] 'GL_EXT_clip_volume_hint' extension - Frustum clipping optimiz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'GL_EXT_secondary_color' extension - Secondary Color for 3D fog &amp; specular optimiz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'GL_EXT_separate_specular_color' extension - SeparateSpecular for 3D fog &amp; specular optimiz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'GL_ARB_multitexture' extension - Multitextu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'GL_EXT_texture_env_combine' extension - Multitextures advanced combining for special effe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-] 'GL_NV_texture_env_combine4' extension - Multitextures advanced combining for special effe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'GL_EXT_texture_env_dot3' extension - Dot3 Bump advanced combi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-] 'GL_NV_depth_clamp' extension - Corrects Shadows rende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-] 'GL_NV_texture_shader' extension - NV Pixel Shad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'GL_ARB_texture_compression' extension - Saves texture memory by 4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[x] 'GL_EXT_texture_filter_anisotropic' extension - Anisotropic texture filte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Maximum texture size : 40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Maximum simultaneous textures :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48]</w:t>
        <w:tab/>
        <w:t>MaxAnisotropic (1.0 = none) : 16.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1]</w:t>
        <w:tab/>
        <w:t>INTERNAL ERROR: Str2FloatClamp() - Clamped 300 -&gt; 100 (delta = -200) to Range 0..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1]</w:t>
        <w:tab/>
        <w:t>INTERNAL ERROR: Str2FloatClamp() - Clamped 300 -&gt; 100 (delta = -200) to Range 0..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1]</w:t>
        <w:tab/>
        <w:t>INTERNAL ERROR: Str2FloatClamp() - Clamped 200 -&gt; 100 (delta = -100) to Range 0..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1]</w:t>
        <w:tab/>
        <w:t>INTERNAL ERROR: Str2FloatClamp() - Clamped 300 -&gt; 100 (delta = -200) to Range 0..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1]</w:t>
        <w:tab/>
        <w:t>INTERNAL ERROR: Str2FloatClamp() - Clamped 300 -&gt; 100 (delta = -200) to Range 0..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4]</w:t>
        <w:tab/>
        <w:t>INTERNAL ERROR: Can't open file 'Effects/Materials/dirt_spray_large3.mat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4]</w:t>
        <w:tab/>
        <w:t>WARNING: object 'Effects/Materials/dirt_spray_large3.mat' of class 'TMaterial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1e+006 -&gt; 16384 (delta = -983616) to Range 0.1..16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500 -&gt; 100 (delta = -400) to Range 0..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2000 -&gt; 32 (delta = -1968) to Range 0.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3000 -&gt; 32 (delta = -2968) to Range 0.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270 -&gt; 128 (delta = -142) to Range 0.01..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240 -&gt; 128 (delta = -112) to Range 0.01..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Can't open file 'Effects/Materials/VAS_fire.mat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WARNING: object 'Effects/Materials/VAS_fire.mat' of class 'TMaterial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WARNING: object 'Effects/Explodes/Objects/House/Rock/Boiling2.eff' of class 'FObjSect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2000 -&gt; 32 (delta = -1968) to Range 0.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3000 -&gt; 32 (delta = -2968) to Range 0..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270 -&gt; 128 (delta = -142) to Range 0.01..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Str2FloatClamp() - Clamped 240 -&gt; 128 (delta = -112) to Range 0.01..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INTERNAL ERROR: Can't open file 'Effects/Materials/VAS_fire.mat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WARNING: object 'Effects/Materials/VAS_fire.mat' of class 'TMaterial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7:55]</w:t>
        <w:tab/>
        <w:t>WARNING: object 'Effects/Explodes/Objects/House/Wood/Boiling2.eff' of class 'FObjSect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3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4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5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6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Regiment load failed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java.lang.StringIndexOutOfBoundsException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java.lang.String.charAt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8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1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>Regiment load failed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>java.lang.StringIndexOutOfBoundsException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java.lang.String.charAt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&lt;init&gt;(Regiment.java:8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>Regiment load failed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>java.lang.StringIndexOutOfBoundsException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java.lang.String.charAt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&lt;init&gt;(Regiment.java:8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>Regiment load failed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>java.lang.StringIndexOutOfBoundsException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java.lang.String.charAt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&lt;init&gt;(Regiment.java:8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>Regiment load failed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>java.lang.StringIndexOutOfBoundsException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java.lang.String.charAt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&lt;init&gt;(Regiment.java:8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>Regiment load failed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>java.lang.StringIndexOutOfBoundsException: String index out of range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java.lang.String.charAt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&lt;init&gt;(Regiment.java:8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>Regiment load failed: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>java.io.FileNotFound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rts.SFSInputStream.&lt;init&gt;(SFSInputStream.java:6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&lt;init&gt;(Regiment.java: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&lt;init&gt;(Regiment.java: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loadSection(Regiment.java: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ai.Regiment.loadAll(Regiment.java:1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3D.beginApp(Main3D.java:4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6:58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>Spawn.get_WithSoftClass( Replace ): Re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>java.lang.ClassNotFoundException: Re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Loader.findClass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Loader.loadClass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rts.LDR.loadClass(LDR.java: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Loader.loadClass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Loader.loadClassInternal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.forName0(Native Meth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.forName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rts.Spawn.get_WithSoftClass(Spawn.java:14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rts.Spawn.get_WithSoftClass(Spawn.java:5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.preloadChiefClasses(Main.java:19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3D.beginApp(Main3D.java:4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>Spawn.get_WithSoftClass( with ):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>java.lang.ClassNotFoundException: wi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Loader.findClass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Loader.loadClass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rts.LDR.loadClass(LDR.java: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Loader.loadClass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Loader.loadClassInternal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.forName0(Native Meth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java.lang.Class.forName(Unknown Sour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rts.Spawn.get_WithSoftClass(Spawn.java:14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rts.Spawn.get_WithSoftClass(Spawn.java:5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.preloadChiefClasses(Main.java:19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3D.beginApp(Main3D.java:4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3D.beginApp(Main3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Win3D.beginApp(MainWin3D.java:2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Main.exec(Main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13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0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0]</w:t>
        <w:tab/>
        <w:t>s1 = flightmodels/a-20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0]</w:t>
        <w:tab/>
        <w:t>s = FlightModels/A-20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0]</w:t>
        <w:tab/>
        <w:t>m_lastFMFile = nu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0]</w:t>
        <w:tab/>
        <w:t>opening new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0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0]</w:t>
        <w:tab/>
        <w:t>s1 = flightmodels/a-20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0]</w:t>
        <w:tab/>
        <w:t>s = FlightModels/A-20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a-20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A-20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at6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t-6texa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T-6Texan.fmd:AT6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opening new fm file at6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snj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snj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SNJ.fmd:SNJ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at6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opening new fm file snj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a24b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a-24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A-24B.fmd:A24B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snj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opening new fm file a24b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17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17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a24b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17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17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17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17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17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17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b17gm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17g_mo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17G_Mod.fmd:B17GM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opening new fm file b17gm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4j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4J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b17gm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9s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9S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5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5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5d5-strafe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5D5-Strafe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5d20-strafe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5D20-Strafe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5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5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5h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5H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5j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5J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5j1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5J1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-25j-strafe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-25J-Strafe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eaufightermk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eaufighterMk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eaufightermkx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eaufighterMkX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eaufightermk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eaufighterMk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lenheim_mki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lenheim_MkI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i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I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i-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I-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2a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2A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battle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Battle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ulmar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ulmar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dc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DC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c-47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C-47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c-47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C-47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db-3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DB-3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db-3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DB-3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db-3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DB-3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db-3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DB-3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2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2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4f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4F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4f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4F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m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M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mart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martlet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MartletMkI.fmd:MART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opening new fm file mart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mart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martlet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MartletMkII.fmd:MART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mart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4u-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4U-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mart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4u-1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4U-1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4u-1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4U-1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4u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4U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4u-5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4U-5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4u-1a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4U-1A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1 = flightmodels/f4u-1d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s = FlightModels/F4U-1D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1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6f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6F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6f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6F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g-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G-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wellingtonmk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WellingtonMK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ncaste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ncaste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alifaxbmk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alifaxBMk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urricanemkivroe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urricaneMkIvroe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urricane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urricane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urricanemki1_2lb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urricaneMkI1_2lb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urricanemki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urricaneMkI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urricanemki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urricaneMkI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urricane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urricane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urricanemkiimo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urricaneMkIIMo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urricanemkii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urricaneMkII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urricanemki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urricaneMkI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seahurricane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SeaHurricane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seahurricane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SeaHurricane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r5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r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R-5.fmd:gui/game/R5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opening new fm file gui/game/r5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5-m2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5-M22.fmd: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r5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opening new fm file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5-m2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5-M25.fmd: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5bi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5bi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i153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53etalon3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53etalon38.fmd:gui/game/I153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opening new fm file gui/game/i153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i153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53etalon3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53etalon39.fmd:gui/game/I153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i153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53-m6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53-M6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i153s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5ski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5Ski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6ski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6Ski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10.fmd: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getting fm file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10w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10W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1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17.fmd: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getting fm file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1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1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2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27.fmd: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getting fm file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24_ori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24_orig.fmd: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2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2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6type1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6type1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85m-7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85M-7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185m-82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185M-82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-25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-25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l-2-194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l-2-194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l-2-194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l-2-194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l-2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l-2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l-2m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l-2M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l-2m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l-2M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l-2m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l-2M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l-2m3n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l-2M3N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l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l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il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Il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gg-3series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GG-3series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gg-3series2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GG-3series2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gg-3series3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GG-3series3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gg-3i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GG-3I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gg-3series6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GG-3series6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gg-3r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GG-3R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-5f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-5F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-5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-5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-5f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-5F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-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-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a-7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a-7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li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Li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br-2-am-3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BR-2-AM-3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ig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iG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ig-3u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iG-3u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ig-3ud_f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iG-3ud_f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ig-3am-3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iG-3AM-3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ig-3u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iG-3U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ig-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iG-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ig-15-histomo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iG-15-Histomo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ig-15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iG-15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ig-17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iG-17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osquito-bmki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osquito-BMkI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osquito-fbmkv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osquito-FBMkV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mosquito-bmkxv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Mosquito-BMkXV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11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11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11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11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24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24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24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24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24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24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24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24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zl-3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ZL-3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2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2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8f-1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8F-1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8g-5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8G-5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8g-10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8G-10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8g-15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8G-15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8h-5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8H-5-L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8j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8J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8l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8L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8l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8L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8droopsnoo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8DroopSnoo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0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0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9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9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9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9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9q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9Q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9q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9Q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6a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6A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36a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36A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awk75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awk75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awk75a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awk75A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awk75a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awk75A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0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0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0brec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0Brec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0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0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kittyhawkmkiaraa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KittyhawkMkIaRAA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kittyhawkmkiiiraa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KittyhawkMkIIIRAA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0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0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0e-m-10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0E-M-10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0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0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0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0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7d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7D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7d-2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7D-2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7d-2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7D-2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47d-27_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47D-27_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51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51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51b-5n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51B-5N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51b-10n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51B-10N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51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51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51d-2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51D-2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51d-20n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51D-20N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51d-2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51D-2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51d-3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51D-3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51c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51C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63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63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51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51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-51d-histomo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-51D-Histomo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80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80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-80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-80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p-80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P-80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84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84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he-162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He-162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-86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-86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-86f-histomo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-86F-Histomo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-86f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-86F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-86f-25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-86F-25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-86f-25l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-86F-25L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-86f3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-86F3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1 = flightmodels/f9f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s = FlightModels/F9F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2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ad4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ad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AD4.fmd:AD4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opening new fm file ad4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pbn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PBN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ad4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p-2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P-2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pe-2series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Pe-2series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pe-2series8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Pe-2series8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pe-2series1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Pe-2series1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pe-2series35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Pe-2series35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pe-3series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Pe-3series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pe-3bi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Pe-3bi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pe-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Pe-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r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R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breda6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Breda6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b-2m-100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B-2M-100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b-2m-10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B-2M-10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b-2m-10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B-2M-10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bd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BD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bd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BD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eafire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eafire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eafireii4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eafireII4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eafireii5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eafireII5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eafire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eafire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eafire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eafire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eafirefmk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eafireFMk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i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I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i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I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ii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II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v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V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vb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VB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lfv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LFV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lfvb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LFVB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v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V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schmi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5.fmd:SCHMI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opening new fm file schmi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v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VI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schmi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viii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VIII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lf_ix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LF_IX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lf_ixc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LF_IXC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hf_ix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HF_IX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lf-ix-2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LF-IX-2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xiiclipped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XIIclipped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xii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XIIclippe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x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X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xiv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XIV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lfxiv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LFXIV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prx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PRX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xv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XV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xvicl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XVICL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xvi2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XVI2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pitfirexviclp2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pitfireXVICLP2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typhoon1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Typhoon1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tempestmk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TempestMk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tempestmkv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TempestMkV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tempestmkv1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TempestMkV1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eafury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eaFury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1 = flightmodels/swordfish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s = FlightModels/Swordfish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3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su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Su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tb-3-4m-1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TB-3-4M-1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tb-3-4m-34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TB-3-4M-34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tbf-1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TBF-1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tbm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TBM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tu-2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Tu-2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u-2t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U-2T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u-2v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U-2V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u-2n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U-2NB.fmd: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getting fm file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u-2u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U-2UT.fmd: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u-2lsh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U-2LSH.fmd: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u-2u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U-2U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litz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1p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1P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1pf_ligh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1PF_Ligh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1b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1B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1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1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3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3R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3vk-10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3VK-10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3k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3K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7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7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7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7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7b_p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7B_P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yak7v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7v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7v.fmd:gui/game/Yak7V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opening new fm file gui/game/yak7v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yak7v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d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D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m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M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k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K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u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U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u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U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9u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9U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yak11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11.fmd:gui/game/Yak11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opening new fm file gui/game/yak11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yak-1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Yak-1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yak11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5m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5M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6m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6M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6m2-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6M2-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6m2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6M2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6m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6M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6m5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6M5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6m5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6M5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6m5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6M5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6m7_model6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6M7_Model6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6m7_model6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6M7_Model6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r-196a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r-196A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r-234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r-234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ar-234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Ar-234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5n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5N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6n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6N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b-1s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B-1S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c-1s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C-1S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d-1s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D-1S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d-2s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D-2S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e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E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e-4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E-4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e-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E-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e-7nz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E-7NZ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f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F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f-2tro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F-2tro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fac5a82ro55f313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f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F3.fmd:FAC5A82RO55F313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opening new fm file fac5a82ro55f313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f-4tro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F-4tro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fac5a82ro55f313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f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F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2tro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2tro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6erl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6Erl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6mi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6Mi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6as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6AS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6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6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6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6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6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6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10erl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10Erl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10c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10C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14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14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14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14AS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g-1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G-1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k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K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k-4-c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K-4-C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k-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K-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k-1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K-1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09z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09Z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10cvroe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10Cvroeg.fmd: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opening new fm file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10c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10C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10c7laat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10C7laat.fmd: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getting fm file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10dvroe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10Dvroeg.fmd: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10evroe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10Evroeg.fmd: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10fvroeg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10Fvroeg.fmd: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10g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10G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110fam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f-110g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f-110G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blenheim_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Blenheim_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d3a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D3A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do-33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Do-33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do-335v-1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Do-335V-1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i-156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i-156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89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89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5-16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5-16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-5-16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-5-16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-7stur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-7stur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-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-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a-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A-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d-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D-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d-9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D-9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d-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D-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d-1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D-1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ta-152h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Ta-152H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ta-152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Ta-152C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f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F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f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F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f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F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190f-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190F-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fw-200c-3u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FW-200C-3U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cr3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CR3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cr4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CR4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g5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G5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g-5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G-5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g-55-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G-55-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g5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G5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re-200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RE-200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cant100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Cant100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cant100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CANT100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1 = flightmodels/sm7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s = FlightModels/SM7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4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mbr_f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br_f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BR_F.fmd:MBR_F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opening new fm file mbr_f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g4m1-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G4M1-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mbr_f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g4m2-2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G4M2-2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gladiator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GladiatorMk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gladiator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Gladiator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seagladiator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SeaGladiatorMk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lad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gladiator_ex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GLADIATOR_EX.fmd:Glad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opening new fm file glad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o-22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o-22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lad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8k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8K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e-111h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e-111H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e-111h-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e-111H-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e-111h-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e-111H-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e-111z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e-111Z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e-162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e-162A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e-162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e-162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e-lercheiiib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e-LercheIIIB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s12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S12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hs-129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Hs-129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rwd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RWD-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agm14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agM14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iar-8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IAR-8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iar-8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IAR-8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iar-80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IAR-80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iar-80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IAR-80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iar-80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IAR-80M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2m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2M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2m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2M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52_3mg4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52_3mg4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52_3mg5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52_3mg5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87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87B-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87d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87D-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87d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87D-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87g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87G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88a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88A-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88a-4tor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88A-4tor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88c-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88C-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88a-4mistel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88A-4Mistel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21-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21-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21-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21-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2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27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43-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43-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43-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43-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46-iiika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46-IIIKa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46-iiirecc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46-IIIRecc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61-ik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61-IK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61-ihe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61-IHe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61-iotsu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61-IOtsu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84-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84-I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ki-100-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Ki-100-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c-20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C-20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c-20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C-202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c-20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C-205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163b-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163B-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210ca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210Ca-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410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410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410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410B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410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410D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262a-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262A-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262a-1au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262A-1aU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262b-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262B-1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262hg-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262HG-II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3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3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32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32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s40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S40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s4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S4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smork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SMorko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smorko4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SMORKO410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fokkerdk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FokkerDK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fokkerdu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FokkerDU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fokkers3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FokkerS3Early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fokkers3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FokkerS3LATE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fokkers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FokkerS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cw-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CW-2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avias199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s-19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S-199.fmd:gui/game/AviaS199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opening new fm file gui/game/avias199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aviab-53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AviaB-534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avias199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letovs-32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LetovS-328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xy-7-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XY-7-1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n1k1-j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N1K1-J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n1k2-j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N1K2-Ja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ta-18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Ta-183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su26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su-26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Su-26.fmd:gui/game/Su26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opening new fm file gui/game/su26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kj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b-29kj1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B-29KJ1.fmd:KJ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su26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opening new fm file kj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dh89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dh89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Dh89.fmd:gui/game/Dh89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kj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opening new fm file gui/game/dh89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w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wagen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Wagen.fmd:W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dh89_f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opening new fm file w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w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eep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eep.fmd:W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w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i-16type24(ofsafonov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I-16type24(ofSafonov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w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getting fm file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ig-3(ofpokryshkin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iG-3(ofPokryshkin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p-39n(ofpokryshkin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P-39N(ofPokryshkin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p-39q-15(ofrechkalov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P-39Q-15(ofRechkalov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ju-87g-2(ofrudel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Ju-87G-2(ofRudel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FMDir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1 = flightmodels/me-262(ofnowotny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s = FlightModels/Me-262(ofNowotny).fm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2:25]</w:t>
        <w:tab/>
        <w:t>m_lastFMFile = gui/game/butt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Initializing DirectSound playback device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Primary buffer cr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Playback format is set : sampling rate = 22050, num channels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Not enought hardware buffers (0), hardware disab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Buffer caps : Transfer rate = 0, CPU overhead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Default speaker config is : 13107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Direct sound audio device initialized successfully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DX Version :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Hardware    - disabled [buffers : 0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Extensions  - enable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 xml:space="preserve">  EAX ver. 1 [ ]  - disab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 xml:space="preserve">  EAX ver. 2 [ ]  - disab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 xml:space="preserve">  EAX ver. 3 [ ]  - disab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 xml:space="preserve">  I3D ver. 2 [ ]  - disab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 xml:space="preserve">  ZoomFX     [ ]  - disab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 xml:space="preserve">  MacroFX    [ ]  - disab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SIMD render [X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num channels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cannot open file for rea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  <w:t>Cannot open audio file samples/xDB605_3001.w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4:12]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05]</w:t>
        <w:tab/>
        <w:t>PBuffer: suitable formats: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05]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05]</w:t>
        <w:tab/>
        <w:t>Created a 256x256 RenderTexture with BPP(8, 8, 8,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05]</w:t>
        <w:tab/>
        <w:t xml:space="preserve"> Depth = 24, stencil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05]</w:t>
        <w:tab/>
        <w:t>PBuffer: suitable formats: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05]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05]</w:t>
        <w:tab/>
        <w:t>Created a 512x512 RenderTexture with BPP(8, 8, 8,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05]</w:t>
        <w:tab/>
        <w:t xml:space="preserve"> Depth = 24, stencil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>Loading vertex/fragment programs: *1255467000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FogFar2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Fog2Tex2DBlen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FogFar4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FogFar8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FogNoTex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Fog4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Fog4Tex2D_UV2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4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6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TexUV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WaterGrid_NV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WaterSunLight_NV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WaterSunLight_ATI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WaterSunLight_FP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TreeSprit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TreeTrunk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VAObjectsN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VAObjectsL0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Sprites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SimpleGL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WaterSunLightFast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WaterSunLight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WaterSunLightBest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CoastBump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CoastFoam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CoastFoamFast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CoastFoamFarFogTex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CausticSimpl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Caustic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Sprites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ObjectsL0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ObjectsL0_2L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SimpleGL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NearLandFog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FarLandFog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RiverCoastAA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vpWaterDM_CPU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WaterDM_CPU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WaterDM_CPULo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WaterLFogDM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IceWater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NearNoBlen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NearNoBlendNois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NearBlen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NearBlendNois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FarBlen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ForestPlan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ForestPlaneNois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ForestPlaneEdges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 xml:space="preserve">*** Loading: [fpForestPlaneEdgesNois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1]</w:t>
        <w:tab/>
        <w:t>WARNING: Texture 'MAPS/CAN_EnglishChannel/map_R.tga' - has non power of 2 dimensions (864 x 8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5]</w:t>
        <w:tab/>
        <w:t>Load brid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7]</w:t>
        <w:tab/>
        <w:t>Load static obje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38]</w:t>
        <w:tab/>
        <w:t>##### House without collision (3do/Buildings/Troops/animals/sheep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40]</w:t>
        <w:tab/>
        <w:t>##### House without collision (3do/Buildings/England/memorial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41]</w:t>
        <w:tab/>
        <w:t>##### House without collision (3do/Buildings/Troops/animals/cow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42]</w:t>
        <w:tab/>
        <w:t>##### House without collision (3do/Buildings/England/semi2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42]</w:t>
        <w:tab/>
        <w:t>##### House without collision (3do/Buildings/England/phonebox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6:52]</w:t>
        <w:tab/>
        <w:t>##### House without collision (3do/Buildings/England/signpost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7:37]</w:t>
        <w:tab/>
        <w:t>##### House without collision (3do/Buildings/England/jetty4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7:37]</w:t>
        <w:tab/>
        <w:t>##### House without collision (3do/Buildings/England/jetty3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7:37]</w:t>
        <w:tab/>
        <w:t>##### House without collision (3do/Buildings/England/jetty5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7:38]</w:t>
        <w:tab/>
        <w:t>##### House without collision (3do/Buildings/England/jetty6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7:43]</w:t>
        <w:tab/>
        <w:t>##### House without collision (3do/Buildings/Airdrome/earth_1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7:43]</w:t>
        <w:tab/>
        <w:t>##### House without collision (3do/Buildings/Airdrome/earth_2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7:53]</w:t>
        <w:tab/>
        <w:t>##### House without collision (3do/Buildings/French/frenchvillage1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00]</w:t>
        <w:tab/>
        <w:t>##### House without collision (3do/Buildings/England/jetty1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3]</w:t>
        <w:tab/>
        <w:t>##### House without collision (3do/Buildings/England/westminsterbuttress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6]</w:t>
        <w:tab/>
        <w:t>##### House without collision (3do/Buildings/Port/Floor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INTERNAL ERROR: Can't open file '3do/airfield/RoadPlate1/sk_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WARNING: object '3do/airfield/RoadPlate1/sk_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INTERNAL ERROR: MeshObj: Can't load SIM 3do/airfield/RoadPlate1/sk_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com.maddox.il2.engine.GObjException: 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INTERNAL ERROR: Can't open file '3do/airfield/RoadPlate2/sk_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WARNING: object '3do/airfield/RoadPlate2/sk_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INTERNAL ERROR: MeshObj: Can't load SIM 3do/airfield/RoadPlate2/sk_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com.maddox.il2.engine.GObjException: 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INTERNAL ERROR: Can't open file '3do/airfield/RoadPlate2/sk_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WARNING: object '3do/airfield/RoadPlate2/sk_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INTERNAL ERROR: MeshObj: Can't load SIM 3do/airfield/RoadPlate2/sk_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Mesh 3do/airfield/RoadPlate2/sk_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>com.maddox.il2.engine.GObjException: Mesh 3do/airfield/RoadPlate2/sk_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1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28]</w:t>
        <w:tab/>
        <w:t>##### House without collision (3do/Buildings/French/rubble_block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29]</w:t>
        <w:tab/>
        <w:t>##### House without collision (3do/Buildings/French/rubble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32]</w:t>
        <w:tab/>
        <w:t>##### House without collision (3do/Buildings/England/stonehenge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38]</w:t>
        <w:tab/>
        <w:t>##### House without collision (3do/Buildings/England/jetty2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43]</w:t>
        <w:tab/>
        <w:t>##### House without collision (3do/Buildings/Trench/End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44]</w:t>
        <w:tab/>
        <w:t>##### House without collision (3do/Buildings/Trench/Weapons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44]</w:t>
        <w:tab/>
        <w:t>##### House without collision (3do/Buildings/Trench/SingleU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45]</w:t>
        <w:tab/>
        <w:t>##### House without collision (3do/Buildings/Trench/TripleU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45]</w:t>
        <w:tab/>
        <w:t>##### House without collision (3do/Buildings/Trench/Long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4/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4/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4/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1/sk_Highway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1/sk_Highway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1/sk_Highway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1/sk_Highway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1/sk_Highway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3/sk_Highway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3/sk_Highway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3/sk_Highway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3/sk_Highway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3/sk_Highway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4/RoadShor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4/RoadShor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4/RoadShor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6/sk_HighwayCorner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6/sk_HighwayCorner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6/sk_HighwayCorner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6/sk_HighwayCorner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6/sk_HighwayCorner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8:5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9:12]</w:t>
        <w:tab/>
        <w:t>##### House without collision (3do/Buildings/Trench/Short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9:19]</w:t>
        <w:tab/>
        <w:t>##### House without collision (3do/Buildings/Airdrome/Needles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9:34]</w:t>
        <w:tab/>
        <w:t>##### House without collision (3do/Buildings/French/querqueville_fort1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9:35]</w:t>
        <w:tab/>
        <w:t>##### House without collision (3do/Buildings/French/querqueville_fort2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9:50]</w:t>
        <w:tab/>
        <w:t>##### House without collision (3do/Buildings/French/arcdetriumph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09:53]</w:t>
        <w:tab/>
        <w:t>##### House without collision (3do/Buildings/French/eiffeltower/live.s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2/sk_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2/sk_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2/sk_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2/sk_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2/sk_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2/sk_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2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Can't open file '3do/airfield/RoadPlate4/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WARNING: object '3do/airfield/RoadPlate4/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MeshObj: Can't load SIM 3do/airfield/RoadPlate4/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com.maddox.il2.engine.GObjException: 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Can't open file '3do/airfield/RoadPlate6/sk_HighwayCorner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WARNING: object '3do/airfield/RoadPlate6/sk_HighwayCorner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MeshObj: Can't load SIM 3do/airfield/RoadPlate6/sk_HighwayCorner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Mesh 3do/airfield/RoadPlate6/sk_HighwayCorner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com.maddox.il2.engine.GObjException: Mesh 3do/airfield/RoadPlate6/sk_HighwayCorner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1/sk_Highway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1/sk_Highway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1/sk_Highway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1/sk_Highway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1/sk_Highway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3/sk_Highway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3/sk_Highway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3/sk_Highway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3/sk_Highway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3/sk_Highway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Shor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Shor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Shor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Shor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Shor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Shor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4/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4/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4/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Can't open file '3do/airfield/RoadPlate2/sk_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WARNING: object '3do/airfield/RoadPlate2/sk_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MeshObj: Can't load SIM 3do/airfield/RoadPlate2/sk_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Mesh 3do/airfield/RoadPlate2/sk_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com.maddox.il2.engine.GObjException: Mesh 3do/airfield/RoadPlate2/sk_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3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3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3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3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3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10:43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>java.lang.NullPointer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objects.Statics$Block.isDestructed(Statics.java:8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objects.Statics.saveStateHouses(Statics.java:37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builder.PlMisDestruction.save(PlMisDestruction.java:1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builder.Plugin.doSave(Plugin.java:2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builder.PlMission.save(PlMission.java:15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builder.PlMission$12.result(PlMission.java:35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gwindow.GWindowFileBox.endExec(GWindowFileBox.java:8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builder.PlMission$DlgFileConfirmSave.exec(PlMission.java:47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gwindow.GWindowFileBox.doResult(GWindowFileBox.java:9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gwindow.GWindowFileBox$Client.notify(GWindowFileBox.java:1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gwindow.GWindow.notify(GWindow.java:1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gwindow.GWindowDialogControl._notify(GWindowDialogControl.java: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gwindow.GWindowDialogControl.mouseClick(GWindowDialogControl.java: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gwindow.GWindow._mouseButton(GWindow.java:5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gwindow.GWindowRoot.doMouseButton(GWindowRoot.java:2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gwindow.GWindowManager.doMouseButton(GWindowManager.java:6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engine.GUIWindowManager.msgMouseButton(GUIWindowManager.java:1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rts.MsgMouse.invokeListener(MsgMouse.java: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rts.Message.sendToArray(Message.java:114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rts.Message.sendTo(Message.java:1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0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>java.lang.NullPointerExce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objects.Statics$Block.isDestructed(Statics.java:80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objects.Statics.saveStateHouses(Statics.java:37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builder.PlMisDestruction.save(PlMisDestruction.java:1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builder.Plugin.doSave(Plugin.java:2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builder.PlMission.save(PlMission.java:15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builder.PlMission$19.result(PlMission.java:49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gwindow.GWindowMessageBox.doResult(GWindowMessageBox.java:5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gwindow.GWindowMessageBox$Button.notify(GWindowMessageBox.java:1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gwindow.GWindowDialogControl._notify(GWindowDialogControl.java: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gwindow.GWindowDialogControl.mouseClick(GWindowDialogControl.java: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gwindow.GWindow._mouseButton(GWindow.java:5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gwindow.GWindowRoot.doMouseButton(GWindowRoot.java:25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gwindow.GWindowManager.doMouseButton(GWindowManager.java:6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engine.GUIWindowManager.msgMouseButton(GUIWindowManager.java:1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rts.MsgMouse.invokeListener(MsgMouse.java: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rts.Message.sendToArray(Message.java:114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rts.Message.sendTo(Message.java:11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0:1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1:22]</w:t>
        <w:tab/>
        <w:t>WARNING: ObjectVACache_Clear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1:22]</w:t>
        <w:tab/>
        <w:t>WARNING: * Buf0 : Obj: 7,  Vert 206,  Ind 8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1:22]</w:t>
        <w:tab/>
        <w:t>WARNING: * Buf1 : Obj: 15,  Vert 4567,  Ind 13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1:22]</w:t>
        <w:tab/>
        <w:t>WARNING: * Buf2 : Obj: 178,  Vert 173060,  Ind 286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11]</w:t>
        <w:tab/>
        <w:t>PBuffer: suitable formats: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11]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11]</w:t>
        <w:tab/>
        <w:t>Created a 256x256 RenderTexture with BPP(8, 8, 8,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11]</w:t>
        <w:tab/>
        <w:t xml:space="preserve"> Depth = 24, stencil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11]</w:t>
        <w:tab/>
        <w:t>PBuffer: suitable formats: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11]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11]</w:t>
        <w:tab/>
        <w:t>Created a 512x512 RenderTexture with BPP(8, 8, 8,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11]</w:t>
        <w:tab/>
        <w:t xml:space="preserve"> Depth = 24, stencil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>Loading vertex/fragment programs: *1255467000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FogFar2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Fog2Tex2DBlen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FogFar4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FogFar8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FogNoTex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Fog4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Fog4Tex2D_UV2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4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6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TexUVTex2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WaterGrid_NV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WaterSunLight_NV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WaterSunLight_ATI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WaterSunLight_FP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TreeSprit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TreeTrunk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VAObjectsN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VAObjectsL0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Sprites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SimpleGL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WaterSunLightFast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WaterSunLight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WaterSunLightBest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CoastBump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CoastFoam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CoastFoamFast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CoastFoamFarFogTex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CausticSimpl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Caustic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Sprites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ObjectsL0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ObjectsL0_2L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SimpleGL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NearLandFog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FarLandFog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RiverCoastAA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vpWaterDM_CPU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WaterDM_CPU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WaterDM_CPULo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WaterLFogDM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IceWater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NearNoBlen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NearNoBlendNois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NearBlen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NearBlendNois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FarBlend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ForestPlan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ForestPlaneNois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ForestPlaneEdges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 xml:space="preserve">*** Loading: [fpForestPlaneEdgesNoise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6]</w:t>
        <w:tab/>
        <w:t>WARNING: Texture 'MAPS/CAN_EnglishChannel/map_R.tga' - has non power of 2 dimensions (864 x 8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39]</w:t>
        <w:tab/>
        <w:t>Load brid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2:41]</w:t>
        <w:tab/>
        <w:t>Load static obje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INTERNAL ERROR: Can't open file '3do/airfield/RoadPlate1/sk_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WARNING: object '3do/airfield/RoadPlate1/sk_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INTERNAL ERROR: MeshObj: Can't load SIM 3do/airfield/RoadPlate1/sk_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com.maddox.il2.engine.GObjException: 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INTERNAL ERROR: Can't open file '3do/airfield/RoadPlate2/sk_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WARNING: object '3do/airfield/RoadPlate2/sk_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INTERNAL ERROR: MeshObj: Can't load SIM 3do/airfield/RoadPlate2/sk_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com.maddox.il2.engine.GObjException: 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INTERNAL ERROR: Can't open file '3do/airfield/RoadPlate2/sk_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WARNING: object '3do/airfield/RoadPlate2/sk_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INTERNAL ERROR: MeshObj: Can't load SIM 3do/airfield/RoadPlate2/sk_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Mesh 3do/airfield/RoadPlate2/sk_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>com.maddox.il2.engine.GObjException: Mesh 3do/airfield/RoadPlate2/sk_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2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Can't open file '3do/airfield/RoadPlate4/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WARNING: object '3do/airfield/RoadPlate4/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MeshObj: Can't load SIM 3do/airfield/RoadPlate4/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com.maddox.il2.engine.GObjException: 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Can't open file '3do/airfield/RoadPlate1/sk_Highway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WARNING: object '3do/airfield/RoadPlate1/sk_Highway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MeshObj: Can't load SIM 3do/airfield/RoadPlate1/sk_Highway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Mesh 3do/airfield/RoadPlate1/sk_Highway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com.maddox.il2.engine.GObjException: Mesh 3do/airfield/RoadPlate1/sk_Highway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Can't open file '3do/airfield/RoadPlate3/sk_Highway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WARNING: object '3do/airfield/RoadPlate3/sk_Highway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MeshObj: Can't load SIM 3do/airfield/RoadPlate3/sk_Highway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Mesh 3do/airfield/RoadPlate3/sk_Highway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com.maddox.il2.engine.GObjException: Mesh 3do/airfield/RoadPlate3/sk_Highway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Can't open file '3do/airfield/RoadPlate4/RoadShor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WARNING: object '3do/airfield/RoadPlate4/RoadShor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MeshObj: Can't load SIM 3do/airfield/RoadPlate4/RoadShor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com.maddox.il2.engine.GObjException: 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4:5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INTERNAL ERROR: Can't open file '3do/airfield/RoadPlate6/sk_HighwayCorner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WARNING: object '3do/airfield/RoadPlate6/sk_HighwayCorner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INTERNAL ERROR: MeshObj: Can't load SIM 3do/airfield/RoadPlate6/sk_HighwayCorner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Mesh 3do/airfield/RoadPlate6/sk_HighwayCorner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com.maddox.il2.engine.GObjException: Mesh 3do/airfield/RoadPlate6/sk_HighwayCorner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objects.Statics._load(Statics.java:1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5:0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7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2/sk_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2/sk_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2/sk_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2/sk_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2/sk_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2/sk_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2/sk_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28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6/sk_HighwayCorner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6/sk_HighwayCorner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6/sk_HighwayCorner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6/sk_HighwayCorner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6/sk_HighwayCorner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1/sk_Highway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1/sk_Highway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1/sk_Highway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1/sk_Highway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1/sk_Highway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2/sk_Highway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2/sk_Highway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2/sk_Highway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2/sk_Highway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3/sk_Highway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3/sk_Highway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3/sk_Highway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3/sk_Highway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3/sk_Highway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39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Shor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Shor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Shor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Shor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Shor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Shor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Shor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sk_Highway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sk_Highway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sk_Highway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sk_Highway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3/RoadTurn1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3/RoadTurn1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3/RoadTurn1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3/RoadTurn1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1/Road_T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1/Road_T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1/Road_T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1/Road_T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Turn45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Turn45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Turn45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Turn45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Can't open file '3do/airfield/RoadPlate4/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WARNING: object '3do/airfield/RoadPlate4/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INTERNAL ERROR: MeshObj: Can't load SIM 3do/airfield/RoadPlate4/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>com.maddox.il2.engine.GObjException: Mesh 3do/airfield/RoadPlate4/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0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Can't open file '3do/airfield/RoadPlate2/sk_RoadTurn30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WARNING: object '3do/airfield/RoadPlate2/sk_RoadTurn30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INTERNAL ERROR: MeshObj: Can't load SIM 3do/airfield/RoadPlate2/sk_RoadTurn30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Mesh 3do/airfield/RoadPlate2/sk_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>com.maddox.il2.engine.GObjException: Mesh 3do/airfield/RoadPlate2/sk_RoadTurn30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1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>INTERNAL ERROR: Can't open file '3do/airfield/RoadPlate1/sk_Road/mono.s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>WARNING: object '3do/airfield/RoadPlate1/sk_Road/mono.sim' of class 'SIM' not loa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>INTERNAL ERROR: MeshObj: Can't load SIM 3do/airfield/RoadPlate1/sk_Road/mono.s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>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>com.maddox.il2.engine.GObjException: Mesh 3do/airfield/RoadPlate1/sk_Road/mono.sim not cre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engine.Mesh.&lt;init&gt;(Mesh.java:4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engine.MeshShared.&lt;init&gt;(MeshShared.java:3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objects.buildings.Plate$SPAWN.actorSpawn(Plate.java:1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objects.Statics._msgDreamGlobal(Statics.java:10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objects.Statics._load(Statics.java:2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objects.Statics.load(Statics.java: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builder.PlMission.mapLoaded(PlMission.java:1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builder.Plugin.doMapLoaded(Plugin.java:26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builder.PlMapLoad.mapLoad(PlMapLoad.java:24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builder.PlMapLoad$1.doAction(PlMapLoad.java:3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rts.MsgAction.doAction(MsgAction.java: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rts.MsgAction.invokeListener(MsgAction.java:15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rts.Message._send(Message.java:12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rts.Message.sendToObject(Message.java:1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rts.Message.sendTo(Message.java:113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rts.Message.trySend(Message.java:1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rts.Time.loopMessages(Time.java:1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rts.RTSConf.loopMsgs(RTSConf.java:1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game.MainWin3D.loopApp(MainWin3D.java:1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game.Main.exec(Main.java:4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6:42]</w:t>
        <w:tab/>
        <w:tab/>
        <w:t>at com.maddox.il2.game.GameWin3D.main(GameWin3D.java: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9:46]</w:t>
        <w:tab/>
        <w:t>WARNING: ObjectVACache_Clear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9:46]</w:t>
        <w:tab/>
        <w:t>WARNING: * Buf0 : Obj: 1,  Vert 4,  Ind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9:46]</w:t>
        <w:tab/>
        <w:t>WARNING: * Buf1 : Obj: 3,  Vert 219,  Ind 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29:46]</w:t>
        <w:tab/>
        <w:t>WARNING: * Buf2 : Obj: 77,  Vert 72030,  Ind 111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30:18]</w:t>
        <w:tab/>
        <w:t>INTERNAL ERROR: Can't open file 'MAPS/_Tex/NTL_\Trees\NTL_Darwin_Small\NTL_Darwin_Small_AlteredBush6aTrunkTL.tga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30:18]</w:t>
        <w:tab/>
        <w:t>INTERNAL ERROR: LoadTextureFromTga('MAPS/_Tex/NTL_\Trees\NTL_Darwin_Small\NTL_Darwin_Small_AlteredBush6aTrunkTL.tga'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30:18]</w:t>
        <w:tab/>
        <w:t>WARNING: Error: 'WARNING: Error: 'WARNING: Error: 'WARNING: Error: 'WARNING: Error: 'WARNING: Error: 'WARNING: Error: 'WARNING: Error: 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30:18]</w:t>
        <w:tab/>
        <w:t>WARNING: TLandscape::LoadMap('MrO_Tunis/load.ini') - errors in loa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7:30:18]</w:t>
        <w:tab/>
        <w:t>World.land().LoadMap() error: java.lang.RuntimeException: Landscape 'MrO_Tunis/load.ini' loading err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8.06.2010 17:33:12] -------------- END log session -------------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34:00Z</dcterms:created>
  <dc:creator>yagodov</dc:creator>
  <dc:description/>
  <cp:keywords/>
  <dc:language>en-US</dc:language>
  <cp:lastModifiedBy>папуля</cp:lastModifiedBy>
  <dcterms:modified xsi:type="dcterms:W3CDTF">2010-06-18T17:34:00Z</dcterms:modified>
  <cp:revision>2</cp:revision>
  <dc:subject/>
  <dc:title># --- Categories ---</dc:title>
</cp:coreProperties>
</file>