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8"/>
        <w:gridCol w:w="4003"/>
      </w:tblGrid>
      <w:tr>
        <w:trPr>
          <w:trHeight w:val="135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V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rPr/>
            </w:pPr>
            <w:r>
              <w:rPr/>
              <w:t>Nov 1938 - Sep 1939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B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Sep 1939 - Feb 1948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Feb 1949 - Mar 1951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Carried on Jaguars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 - CZ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Aug 1985 - Mar 1999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4457700</wp:posOffset>
            </wp:positionV>
            <wp:extent cx="2266950" cy="2962275"/>
            <wp:effectExtent l="0" t="0" r="0" b="0"/>
            <wp:wrapSquare wrapText="bothSides"/>
            <wp:docPr id="1" name="017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7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17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42:00Z</dcterms:created>
  <dc:creator>yurey verbitskey</dc:creator>
  <dc:description/>
  <dc:language>en-US</dc:language>
  <cp:lastModifiedBy>yurey verbitskey</cp:lastModifiedBy>
  <dcterms:modified xsi:type="dcterms:W3CDTF">2008-05-27T08:42:00Z</dcterms:modified>
  <cp:revision>2</cp:revision>
  <dc:subject/>
  <dc:title>QN </dc:title>
</cp:coreProperties>
</file>