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2"/>
        <w:gridCol w:w="4745"/>
      </w:tblGrid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ocated Apr 1939, but probably not carried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N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Mar 1943, 1945 - Mar 1946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9 - 1951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 1952 - 1954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Harriers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4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Tornado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767965</wp:posOffset>
            </wp:positionV>
            <wp:extent cx="2276475" cy="2924175"/>
            <wp:effectExtent l="0" t="0" r="0" b="0"/>
            <wp:wrapSquare wrapText="bothSides"/>
            <wp:docPr id="1" name="020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0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20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4:00Z</dcterms:created>
  <dc:creator>yurey verbitskey</dc:creator>
  <dc:description/>
  <dc:language>en-US</dc:language>
  <cp:lastModifiedBy>yurey verbitskey</cp:lastModifiedBy>
  <dcterms:modified xsi:type="dcterms:W3CDTF">2008-05-27T08:44:00Z</dcterms:modified>
  <cp:revision>2</cp:revision>
  <dc:subject/>
  <dc:title>QN </dc:title>
</cp:coreProperties>
</file>