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мпания «Если завтра война: часть первая «Освободитель»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е всегда было интересно увидеть «И-16» над Берлином, полетать на наших самолётах на карте Нормандии, сравнить их в бою с американскими и английскими машинами. Сравнить их способности противостоять американцам и англичанам с немецкими машинами. Именно благодаря этому интересу и появилась эта кампания. Так же немалую роль сыграло долгое ожидание «Варианта «Бис»» и «Операции «Загар»». Никакими источниками я не пользовался - весь сюжет придуман мной от начала и до ко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мпания создана в версии 4.0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машина у меня довольно посредственная (Р4 3.0, х800, разгонами не увлекаюсь), но тормозов не наблюдалось. Исключение - карта Берлина, но там и две пары самолётов иногда подтормаживают. Устанавливается кампания в папку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путь </w:t>
      </w:r>
      <w:r>
        <w:rPr>
          <w:sz w:val="28"/>
          <w:szCs w:val="28"/>
          <w:lang w:val="en-US"/>
        </w:rPr>
        <w:t>Mission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ampain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Вы скачали скины к кампании, то установите их в соответствующие папки в </w:t>
      </w:r>
      <w:r>
        <w:rPr>
          <w:sz w:val="28"/>
          <w:szCs w:val="28"/>
          <w:lang w:val="en-US"/>
        </w:rPr>
        <w:t>PaintSchem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cins</w:t>
      </w:r>
      <w:r>
        <w:rPr>
          <w:sz w:val="28"/>
          <w:szCs w:val="28"/>
        </w:rPr>
        <w:t xml:space="preserve"> в корневой папке и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нать лучше в звании «полковник» - так как предстоит водить до двух звеньев самолётов с первых же мисс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астройку сложности «выполнение задания» лучше отключить (хотя все миссии проходимы даже таким посредственным игроком как я), остальные – по Вашему вкус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2:48:00Z</dcterms:created>
  <dc:creator>NEON</dc:creator>
  <dc:description/>
  <dc:language>en-US</dc:language>
  <cp:lastModifiedBy>Yurey Verbitskey</cp:lastModifiedBy>
  <dcterms:modified xsi:type="dcterms:W3CDTF">2005-09-07T15:16:00Z</dcterms:modified>
  <cp:revision>10</cp:revision>
  <dc:subject/>
  <dc:title/>
</cp:coreProperties>
</file>