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02.07.2013 19:37:24] ------------ BEGIN log session -------------</w:t>
      </w:r>
    </w:p>
    <w:p>
      <w:pPr>
        <w:pStyle w:val="Normal"/>
        <w:rPr/>
      </w:pPr>
      <w:r>
        <w:rPr/>
        <w:t>[19:37:25]</w:t>
        <w:tab/>
        <w:t>OpenGL provider: Opengl32.dll</w:t>
      </w:r>
    </w:p>
    <w:p>
      <w:pPr>
        <w:pStyle w:val="Normal"/>
        <w:rPr/>
      </w:pPr>
      <w:r>
        <w:rPr/>
        <w:t>[19:37:25]</w:t>
        <w:tab/>
        <w:t>OpenGL library:</w:t>
      </w:r>
    </w:p>
    <w:p>
      <w:pPr>
        <w:pStyle w:val="Normal"/>
        <w:rPr/>
      </w:pPr>
      <w:r>
        <w:rPr/>
        <w:t>[19:37:25]</w:t>
        <w:tab/>
        <w:t xml:space="preserve">  Vendor: NVIDIA Corporation</w:t>
      </w:r>
    </w:p>
    <w:p>
      <w:pPr>
        <w:pStyle w:val="Normal"/>
        <w:rPr/>
      </w:pPr>
      <w:r>
        <w:rPr/>
        <w:t>[19:37:25]</w:t>
        <w:tab/>
        <w:t xml:space="preserve">  Render: GeForce GTX 580/PCI/SSE2</w:t>
      </w:r>
    </w:p>
    <w:p>
      <w:pPr>
        <w:pStyle w:val="Normal"/>
        <w:rPr/>
      </w:pPr>
      <w:r>
        <w:rPr/>
        <w:t>[19:37:25]</w:t>
        <w:tab/>
        <w:t xml:space="preserve">  Version: 4.1.0</w:t>
      </w:r>
    </w:p>
    <w:p>
      <w:pPr>
        <w:pStyle w:val="Normal"/>
        <w:rPr/>
      </w:pPr>
      <w:r>
        <w:rPr/>
        <w:t>[19:37:25]</w:t>
        <w:tab/>
        <w:t xml:space="preserve">  Extensions: GL_ARB_blend_func_extended GL_ARB_color_buffer_float GL_ARB_compatibility GL_ARB_copy_buffer GL_ARB_depth_buffer_float GL_ARB_depth_clamp GL_ARB_depth_texture GL_ARB_draw_buffers GL_ARB_draw_buffers_blend GL_ARB_draw_indirect GL_ARB_draw_elements_base_vertex GL_ARB_draw_instanced GL_ARB_ES2_compatibility GL_ARB_explicit_attrib_location GL_ARB_fragment_coord_conventions GL_ARB_fragment_program GL_ARB_fragment_program_shadow GL_ARB_fragment_shader GL_ARB_framebuffer_object GL_ARB_framebuffer_sRGB GL_ARB_geometry_shader4 GL_ARB_get_program_binary GL_ARB_gpu_shader5 GL_ARB_gpu_shader_fp64 GL_ARB_half_float_pixel GL_ARB_half_float_vertex GL_ARB_imaging GL_ARB_instanced_arrays GL_ARB_map_buffer_range GL_ARB_multisample GL_ARB_multitexture GL_ARB_occlusion_query GL_ARB_occlusion_query2 GL_ARB_pixel_buffer_object GL_ARB_point_parameters GL_ARB_point_sprite GL_ARB_provoking_vertex GL_ARB_robustness GL_ARB_sample_shading GL_ARB_sampler_objects GL_ARB_seamless_cube_map GL_ARB_separate_shader_objects GL_ARB_shader_bit_encoding GL_ARB_shader_objects GL_ARB_shader_precision GL_ARB_shader_subroutine GL_ARB_shading_language_100 GL_ARB_shadow GL_ARB_sync GL_ARB_tessellation_shader GL_ARB_texture_border_clamp GL_ARB_texture_buffer_object GL_ARB_texture_buffer_object_rgb32 GL_ARB_texture_compression GL_ARB_texture_compression_bptc GL_ARB_texture_compression_rgtc GL_ARB_texture_cube_map GL_ARB_texture_cube_map_array GL_ARB_texture_env_add GL_ARB_texture_env_combine GL_ARB_texture_env_crossbar GL_ARB_texture_env_dot3 GL_ARB_texture_float GL_ARB_texture_gather GL_ARB_texture_mirrored_repeat GL_ARB_texture_multisample GL_ARB_texture_non_power_of_two GL_ARB_texture_query_lod GL_ARB_texture_rectangle GL_ARB_texture_rg GL_ARB_texture_rgb10_a2ui GL_ARB_texture_swizzle GL_ARB_timer_query GL_ARB_transform_feedback2 GL_ARB_transform_feedback3 GL_ARB_transpose_matrix GL_ARB_uniform_buffer_object GL_ARB_vertex_array_bgra GL_ARB_vertex_array_object GL_ARB_vertex_attrib_64bit GL_ARB_vertex_buffer_object GL_ARB_vertex_program GL_ARB_vertex_shader GL_ARB_vertex_type_2_10_10_10_rev GL_ARB_viewport_array GL_ARB_window_pos GL_ATI_draw_buffers GL_ATI_texture_float GL_ATI_texture_mirror_once GL_S3_s3tc GL_EXT_texture_env_add GL_EXT_abgr GL_EXT_bgra GL_EXT_bindable_uniform GL_EXT_blend_color GL_EXT_blend_equation_separate GL_EXT_blend_func_separate GL_EXT_blend_minmax GL_EXT_blend_subtract GL_EXT_compiled_vertex_array GL_EXT_Cg_shader GL_EXT_depth_bounds_test GL_EXT_direct_state_access GL_EXT_draw_buffers2 GL_EXT_draw_instanced GL_EXT_draw_range_elements GL_EXT_fog_coord GL_EXT_framebuffer_blit GL_EXT_framebuffer_multisample GL_EXTX_framebuffer_mixed_formats GL_EXT_framebuffer_object GL_EXT_framebuffer_sRGB GL_EXT_geometry_shader4 GL_EXT_gpu_program_parameters GL_EXT_gpu_shader4 GL_EXT_multi_draw_arrays GL_EXT_packed_depth_stencil GL_EXT_packed_float GL_EXT_packed_pixels GL_EXT_pixel_buffer_object GL_EXT_point_parameters GL_EXT_provoking_vertex GL_EXT_rescale_normal GL_EXT_secondary_color GL_EXT_separate_shader_objects GL_EXT_separate_specular_color GL_EXT_shader_image_load_store GL_EXT_shadow_funcs GL_EXT_stencil_two_side GL_EXT_stencil_wrap GL_EXT_texture3D GL_EXT_texture_array GL_EXT_texture_buffer_object GL_EXT_texture_compression_latc GL_EXT_texture_compression_rgtc GL_EXT_texture_compression_s3tc GL_EXT_texture_cube_map GL_EXT_texture_edge_clamp GL_EXT_texture_env_combine GL_EXT_texture_env_dot3 GL_EXT_texture_filter_anisotropic GL_EXT_texture_integer GL_EXT_texture_lod GL_EXT_texture_lod_bias GL_EXT_texture_mirror_clamp GL_EXT_texture_object GL_EXT_texture_shared_exponent GL_EXT_texture_sRGB GL_EXT_texture_swizzle GL_EXT_timer_query GL_EXT_transform_feedback2 GL_EXT_vertex_array GL_EXT_vertex_array_bgra GL_EXT_vertex_attrib_64bit GL_IBM_rasterpos_clip GL_IBM_texture_mirrored_repeat GL_KTX_buffer_region GL_NV_blend_square GL_NV_conditional_render GL_NV_copy_depth_to_color GL_NV_copy_image GL_NV_depth_buffer_float GL_NV_depth_clamp GL_NV_explicit_multisample GL_NV_fence GL_NV_float_buffer GL_NV_fog_distance GL_NV_fragment_program GL_NV_fragment_program_option GL_NV_fragment_program2 GL_NV_framebuffer_multisample_coverage GL_NV_geometry_shader4 GL_NV_gpu_program4 GL_NV_gpu_program4_1 GL_NV_gpu_program5 GL_NV_gpu_program_fp64 GL_NV_gpu_shader5 GL_NV_half_float GL_NV_light_max_exponent GL_NV_multisample_coverage GL_NV_multisample_filter_hint GL_NV_occlusion_query GL_NV_packed_depth_stencil GL_NV_parameter_buffer_object GL_NV_parameter_buffer_object2 GL_NV_pixel_data_range GL_NV_point_sprite GL_NV_primitive_restart GL_NV_register_combiners GL_NV_register_combiners2 GL_NV_shader_buffer_load GL_NV_texgen_reflection GL_NV_texture_barrier GL_NV_texture_compression_vtc GL_NV_texture_env_combine4 GL_NV_texture_expand_normal GL_NV_texture_multisample GL_NV_texture_rectangle GL_NV_texture_shader GL_NV_texture_shader2 GL_NV_texture_shader3 GL_NV_transform_feedback GL_NV_transform_feedback2 GL_NV_vertex_array_range GL_NV_vertex_array_range2 GL_NV_vertex_attrib_integer_64bit GL_NV_vertex_buffer_unified_memory GL_NV_vertex_program GL_NV_vertex_program1_1 GL_NV_vertex_program2 GL_NV_vertex_program2_option GL_NV_vertex_program3 GL_NVX_conditional_render GL_NVX_gpu_memory_info GL_SGIS_generate_mipmap GL_SGIS_texture_lod GL_SGIX_depth_texture GL_SGIX_shadow GL_SUN_slice_accum GL_WIN_swap_hint WGL_EXT_swap_control </w:t>
      </w:r>
    </w:p>
    <w:p>
      <w:pPr>
        <w:pStyle w:val="Normal"/>
        <w:rPr/>
      </w:pPr>
      <w:r>
        <w:rPr/>
        <w:t>[19:37:25]</w:t>
        <w:tab/>
        <w:t>Size: 1920x1200</w:t>
      </w:r>
    </w:p>
    <w:p>
      <w:pPr>
        <w:pStyle w:val="Normal"/>
        <w:rPr/>
      </w:pPr>
      <w:r>
        <w:rPr/>
        <w:t>[19:37:25]</w:t>
        <w:tab/>
        <w:t>ColorBits: 16</w:t>
      </w:r>
    </w:p>
    <w:p>
      <w:pPr>
        <w:pStyle w:val="Normal"/>
        <w:rPr/>
      </w:pPr>
      <w:r>
        <w:rPr/>
        <w:t>[19:37:25]</w:t>
        <w:tab/>
        <w:t>DepthBits: 24</w:t>
      </w:r>
    </w:p>
    <w:p>
      <w:pPr>
        <w:pStyle w:val="Normal"/>
        <w:rPr/>
      </w:pPr>
      <w:r>
        <w:rPr/>
        <w:t>[19:37:25]</w:t>
        <w:tab/>
        <w:t>StencilBits: 8</w:t>
      </w:r>
    </w:p>
    <w:p>
      <w:pPr>
        <w:pStyle w:val="Normal"/>
        <w:rPr/>
      </w:pPr>
      <w:r>
        <w:rPr/>
        <w:t>[19:37:25]</w:t>
        <w:tab/>
        <w:t>isDoubleBuffered: true</w:t>
      </w:r>
    </w:p>
    <w:p>
      <w:pPr>
        <w:pStyle w:val="Normal"/>
        <w:rPr/>
      </w:pPr>
      <w:r>
        <w:rPr/>
        <w:t>[19:37:25]</w:t>
        <w:tab/>
      </w:r>
    </w:p>
    <w:p>
      <w:pPr>
        <w:pStyle w:val="Normal"/>
        <w:rPr/>
      </w:pPr>
      <w:r>
        <w:rPr/>
        <w:t>[19:37:25]</w:t>
        <w:tab/>
        <w:t xml:space="preserve">*** Looking for Advanced CPU Instructions... </w:t>
      </w:r>
    </w:p>
    <w:p>
      <w:pPr>
        <w:pStyle w:val="Normal"/>
        <w:rPr/>
      </w:pPr>
      <w:r>
        <w:rPr/>
        <w:t>[19:37:25]</w:t>
        <w:tab/>
        <w:t>[x] PentiumPro</w:t>
      </w:r>
    </w:p>
    <w:p>
      <w:pPr>
        <w:pStyle w:val="Normal"/>
        <w:rPr/>
      </w:pPr>
      <w:r>
        <w:rPr/>
        <w:t>[19:37:25]</w:t>
        <w:tab/>
        <w:t>[x] Multimedia (MMX)</w:t>
      </w:r>
    </w:p>
    <w:p>
      <w:pPr>
        <w:pStyle w:val="Normal"/>
        <w:rPr/>
      </w:pPr>
      <w:r>
        <w:rPr/>
        <w:t>[19:37:25]</w:t>
        <w:tab/>
        <w:t>[x] 3D (SSE)</w:t>
      </w:r>
    </w:p>
    <w:p>
      <w:pPr>
        <w:pStyle w:val="Normal"/>
        <w:rPr/>
      </w:pPr>
      <w:r>
        <w:rPr/>
        <w:t>[19:37:25]</w:t>
        <w:tab/>
        <w:t>[x] 3D (SSE2)</w:t>
      </w:r>
    </w:p>
    <w:p>
      <w:pPr>
        <w:pStyle w:val="Normal"/>
        <w:rPr/>
      </w:pPr>
      <w:r>
        <w:rPr/>
        <w:t>[19:37:25]</w:t>
        <w:tab/>
        <w:t>[-] 3D (3DNow)</w:t>
      </w:r>
    </w:p>
    <w:p>
      <w:pPr>
        <w:pStyle w:val="Normal"/>
        <w:rPr/>
      </w:pPr>
      <w:r>
        <w:rPr/>
        <w:t>[19:37:25]</w:t>
        <w:tab/>
        <w:t>ColourBits 16, ABits 0, ZBits 24</w:t>
      </w:r>
    </w:p>
    <w:p>
      <w:pPr>
        <w:pStyle w:val="Normal"/>
        <w:rPr/>
      </w:pPr>
      <w:r>
        <w:rPr/>
        <w:t>[19:37:25]</w:t>
        <w:tab/>
      </w:r>
    </w:p>
    <w:p>
      <w:pPr>
        <w:pStyle w:val="Normal"/>
        <w:rPr/>
      </w:pPr>
      <w:r>
        <w:rPr/>
        <w:t>[19:37:25]</w:t>
        <w:tab/>
        <w:t xml:space="preserve">*** Looking for Render API Extensions ... </w:t>
      </w:r>
    </w:p>
    <w:p>
      <w:pPr>
        <w:pStyle w:val="Normal"/>
        <w:rPr/>
      </w:pPr>
      <w:r>
        <w:rPr/>
        <w:t>[19:37:25]</w:t>
        <w:tab/>
        <w:t>[-] 'GL_EXT_paletted_texture' extension - Palettized textures (8 bit RGBA palette).</w:t>
      </w:r>
    </w:p>
    <w:p>
      <w:pPr>
        <w:pStyle w:val="Normal"/>
        <w:rPr/>
      </w:pPr>
      <w:r>
        <w:rPr/>
        <w:t>[19:37:25]</w:t>
        <w:tab/>
        <w:t>[-] 'GL_EXT_compiled_vertex_array' extension - Compiled Vertex arrays.</w:t>
      </w:r>
    </w:p>
    <w:p>
      <w:pPr>
        <w:pStyle w:val="Normal"/>
        <w:rPr/>
      </w:pPr>
      <w:r>
        <w:rPr/>
        <w:t>[19:37:25]</w:t>
        <w:tab/>
        <w:t>[-] 'GL_EXT_clip_volume_hint' extension - Frustum clipping optimization.</w:t>
      </w:r>
    </w:p>
    <w:p>
      <w:pPr>
        <w:pStyle w:val="Normal"/>
        <w:rPr/>
      </w:pPr>
      <w:r>
        <w:rPr/>
        <w:t>[19:37:25]</w:t>
        <w:tab/>
        <w:t>[x] 'GL_EXT_secondary_color' extension - Secondary Color for 3D fog &amp; specular optimization.</w:t>
      </w:r>
    </w:p>
    <w:p>
      <w:pPr>
        <w:pStyle w:val="Normal"/>
        <w:rPr/>
      </w:pPr>
      <w:r>
        <w:rPr/>
        <w:t>[19:37:25]</w:t>
        <w:tab/>
        <w:t>[x] 'GL_EXT_separate_specular_color' extension - SeparateSpecular for 3D fog &amp; specular optimization.</w:t>
      </w:r>
    </w:p>
    <w:p>
      <w:pPr>
        <w:pStyle w:val="Normal"/>
        <w:rPr/>
      </w:pPr>
      <w:r>
        <w:rPr/>
        <w:t>[19:37:25]</w:t>
        <w:tab/>
        <w:t>[x] 'GL_ARB_multitexture' extension - Multitexturing.</w:t>
      </w:r>
    </w:p>
    <w:p>
      <w:pPr>
        <w:pStyle w:val="Normal"/>
        <w:rPr/>
      </w:pPr>
      <w:r>
        <w:rPr/>
        <w:t>[19:37:25]</w:t>
        <w:tab/>
        <w:t>[x] 'GL_EXT_texture_env_combine' extension - Multitextures advanced combining for special effects.</w:t>
      </w:r>
    </w:p>
    <w:p>
      <w:pPr>
        <w:pStyle w:val="Normal"/>
        <w:rPr/>
      </w:pPr>
      <w:r>
        <w:rPr/>
        <w:t>[19:37:25]</w:t>
        <w:tab/>
        <w:t>[x] 'GL_NV_texture_env_combine4' extension - Multitextures advanced combining for special effects.</w:t>
      </w:r>
    </w:p>
    <w:p>
      <w:pPr>
        <w:pStyle w:val="Normal"/>
        <w:rPr/>
      </w:pPr>
      <w:r>
        <w:rPr/>
        <w:t>[19:37:25]</w:t>
        <w:tab/>
        <w:t>[x] 'GL_EXT_texture_env_dot3' extension - Dot3 Bump advanced combining.</w:t>
      </w:r>
    </w:p>
    <w:p>
      <w:pPr>
        <w:pStyle w:val="Normal"/>
        <w:rPr/>
      </w:pPr>
      <w:r>
        <w:rPr/>
        <w:t>[19:37:25]</w:t>
        <w:tab/>
        <w:t>[x] 'GL_NV_depth_clamp' extension - Corrects Shadows rendering</w:t>
      </w:r>
    </w:p>
    <w:p>
      <w:pPr>
        <w:pStyle w:val="Normal"/>
        <w:rPr/>
      </w:pPr>
      <w:r>
        <w:rPr/>
        <w:t>[19:37:25]</w:t>
        <w:tab/>
        <w:t>[x] 'GL_NV_texture_shader' extension - NV Pixel Shaders</w:t>
      </w:r>
    </w:p>
    <w:p>
      <w:pPr>
        <w:pStyle w:val="Normal"/>
        <w:rPr/>
      </w:pPr>
      <w:r>
        <w:rPr/>
        <w:t>[19:37:25]</w:t>
        <w:tab/>
        <w:t>[x] 'GL_ARB_texture_compression' extension - Saves texture memory by 400%</w:t>
      </w:r>
    </w:p>
    <w:p>
      <w:pPr>
        <w:pStyle w:val="Normal"/>
        <w:rPr/>
      </w:pPr>
      <w:r>
        <w:rPr/>
        <w:t>[19:37:25]</w:t>
        <w:tab/>
        <w:t>[x] 'GL_EXT_texture_filter_anisotropic' extension - Anisotropic texture filtering.</w:t>
      </w:r>
    </w:p>
    <w:p>
      <w:pPr>
        <w:pStyle w:val="Normal"/>
        <w:rPr/>
      </w:pPr>
      <w:r>
        <w:rPr/>
        <w:t>[19:37:25]</w:t>
        <w:tab/>
      </w:r>
    </w:p>
    <w:p>
      <w:pPr>
        <w:pStyle w:val="Normal"/>
        <w:rPr/>
      </w:pPr>
      <w:r>
        <w:rPr/>
        <w:t>[19:37:25]</w:t>
        <w:tab/>
        <w:t>Maximum texture size : 16384</w:t>
      </w:r>
    </w:p>
    <w:p>
      <w:pPr>
        <w:pStyle w:val="Normal"/>
        <w:rPr/>
      </w:pPr>
      <w:r>
        <w:rPr/>
        <w:t>[19:37:25]</w:t>
        <w:tab/>
        <w:t>Maximum simultaneous textures :4</w:t>
      </w:r>
    </w:p>
    <w:p>
      <w:pPr>
        <w:pStyle w:val="Normal"/>
        <w:rPr/>
      </w:pPr>
      <w:r>
        <w:rPr/>
        <w:t>[19:37:25]</w:t>
        <w:tab/>
        <w:t>MaxAnisotropic (1.0 = none) : 16.000000</w:t>
      </w:r>
    </w:p>
    <w:p>
      <w:pPr>
        <w:pStyle w:val="Normal"/>
        <w:rPr/>
      </w:pPr>
      <w:r>
        <w:rPr/>
        <w:t>[19:37:25]</w:t>
        <w:tab/>
        <w:t>WARNING: 'Perfect' Mode required 32 bit color, 24 depth and 8 bits for stencil</w:t>
      </w:r>
    </w:p>
    <w:p>
      <w:pPr>
        <w:pStyle w:val="Normal"/>
        <w:rPr/>
      </w:pPr>
      <w:r>
        <w:rPr/>
        <w:t>[19:37:25]</w:t>
        <w:tab/>
        <w:t>WARNING: 'Perfect' Mode is not supported for this combination of hardware and drivers.</w:t>
      </w:r>
    </w:p>
    <w:p>
      <w:pPr>
        <w:pStyle w:val="Normal"/>
        <w:rPr/>
      </w:pPr>
      <w:r>
        <w:rPr/>
        <w:t>[19:37:26]</w:t>
        <w:tab/>
        <w:t>INTERNAL ERROR: Str2FloatClamp() - Clamped 3 -&gt; 2 (delta = -1) to Range 0..2</w:t>
      </w:r>
    </w:p>
    <w:p>
      <w:pPr>
        <w:pStyle w:val="Normal"/>
        <w:rPr/>
      </w:pPr>
      <w:r>
        <w:rPr/>
        <w:t>[19:37:26]</w:t>
        <w:tab/>
        <w:t>INTERNAL ERROR: Str2FloatClamp() - Clamped 5 -&gt; 2 (delta = -3) to Range 0..2</w:t>
      </w:r>
    </w:p>
    <w:p>
      <w:pPr>
        <w:pStyle w:val="Normal"/>
        <w:rPr/>
      </w:pPr>
      <w:r>
        <w:rPr/>
        <w:t>[19:37:26]</w:t>
        <w:tab/>
        <w:t>INTERNAL ERROR: Str2FloatClamp() - Clamped 3 -&gt; 2 (delta = -1) to Range 0..2</w:t>
      </w:r>
    </w:p>
    <w:p>
      <w:pPr>
        <w:pStyle w:val="Normal"/>
        <w:rPr/>
      </w:pPr>
      <w:r>
        <w:rPr/>
        <w:t>[19:37:26]</w:t>
        <w:tab/>
        <w:t>INTERNAL ERROR: Str2FloatClamp() - Clamped 75 -&gt; 32 (delta = -43) to Range 0..32</w:t>
      </w:r>
    </w:p>
    <w:p>
      <w:pPr>
        <w:pStyle w:val="Normal"/>
        <w:rPr/>
      </w:pPr>
      <w:r>
        <w:rPr/>
        <w:t>[19:37:26]</w:t>
        <w:tab/>
        <w:t>INTERNAL ERROR: Str2FloatClamp() - Clamped 120 -&gt; 60 (delta = -60) to Range 0..60</w:t>
      </w:r>
    </w:p>
    <w:p>
      <w:pPr>
        <w:pStyle w:val="Normal"/>
        <w:rPr/>
      </w:pPr>
      <w:r>
        <w:rPr/>
        <w:t>[19:37:26]</w:t>
        <w:tab/>
        <w:t>INTERNAL ERROR: Str2FloatClamp() - Clamped 1024 -&gt; 512 (delta = -512) to Range 1..512</w:t>
      </w:r>
    </w:p>
    <w:p>
      <w:pPr>
        <w:pStyle w:val="Normal"/>
        <w:rPr/>
      </w:pPr>
      <w:r>
        <w:rPr/>
        <w:t>[19:37:35]</w:t>
        <w:tab/>
        <w:t>sFMDir = gui/game/buttons</w:t>
      </w:r>
    </w:p>
    <w:p>
      <w:pPr>
        <w:pStyle w:val="Normal"/>
        <w:rPr/>
      </w:pPr>
      <w:r>
        <w:rPr/>
        <w:t>[19:37:35]</w:t>
        <w:tab/>
        <w:t>s1 = flightmodels/fw-190d-14.fmd</w:t>
      </w:r>
    </w:p>
    <w:p>
      <w:pPr>
        <w:pStyle w:val="Normal"/>
        <w:rPr/>
      </w:pPr>
      <w:r>
        <w:rPr/>
        <w:t>[19:37:35]</w:t>
        <w:tab/>
        <w:t>s = FlightModels/Fw-190D-14.fmd</w:t>
      </w:r>
    </w:p>
    <w:p>
      <w:pPr>
        <w:pStyle w:val="Normal"/>
        <w:rPr/>
      </w:pPr>
      <w:r>
        <w:rPr/>
        <w:t>[19:37:35]</w:t>
        <w:tab/>
        <w:t>m_lastFMFile = null</w:t>
      </w:r>
    </w:p>
    <w:p>
      <w:pPr>
        <w:pStyle w:val="Normal"/>
        <w:rPr/>
      </w:pPr>
      <w:r>
        <w:rPr/>
        <w:t>[19:37:35]</w:t>
        <w:tab/>
        <w:t>opening new fm file gui/game/buttons</w:t>
      </w:r>
    </w:p>
    <w:p>
      <w:pPr>
        <w:pStyle w:val="Normal"/>
        <w:rPr/>
      </w:pPr>
      <w:r>
        <w:rPr/>
        <w:t>[19:37:35]</w:t>
        <w:tab/>
        <w:t>Fw190-D15 Loading FMD: FlightModels/Fw-190D-15.fmd</w:t>
      </w:r>
    </w:p>
    <w:p>
      <w:pPr>
        <w:pStyle w:val="Normal"/>
        <w:rPr/>
      </w:pPr>
      <w:r>
        <w:rPr/>
        <w:t>[19:37:35]</w:t>
        <w:tab/>
        <w:t>Fw190-D15 Loading FMD: FlightModels/Fw-190D-15.fmd</w:t>
      </w:r>
    </w:p>
    <w:p>
      <w:pPr>
        <w:pStyle w:val="Normal"/>
        <w:rPr/>
      </w:pPr>
      <w:r>
        <w:rPr/>
        <w:t>[19:37:35]</w:t>
        <w:tab/>
        <w:t>sFMDir = gui/game/buttons</w:t>
      </w:r>
    </w:p>
    <w:p>
      <w:pPr>
        <w:pStyle w:val="Normal"/>
        <w:rPr/>
      </w:pPr>
      <w:r>
        <w:rPr/>
        <w:t>[19:37:35]</w:t>
        <w:tab/>
        <w:t>s1 = flightmodels/fw-190d-15.fmd</w:t>
      </w:r>
    </w:p>
    <w:p>
      <w:pPr>
        <w:pStyle w:val="Normal"/>
        <w:rPr/>
      </w:pPr>
      <w:r>
        <w:rPr/>
        <w:t>[19:37:35]</w:t>
        <w:tab/>
        <w:t>s = FlightModels/Fw-190D-15.fmd</w:t>
      </w:r>
    </w:p>
    <w:p>
      <w:pPr>
        <w:pStyle w:val="Normal"/>
        <w:rPr/>
      </w:pPr>
      <w:r>
        <w:rPr/>
        <w:t>[19:37:35]</w:t>
        <w:tab/>
        <w:t>m_lastFMFile = gui/game/buttons</w:t>
      </w:r>
    </w:p>
    <w:p>
      <w:pPr>
        <w:pStyle w:val="Normal"/>
        <w:rPr/>
      </w:pPr>
      <w:r>
        <w:rPr/>
        <w:t>[19:37:35]</w:t>
        <w:tab/>
        <w:t>Fw190-D15 Loading FMD: FlightModels/Fw-190D-15.fmd</w:t>
      </w:r>
    </w:p>
    <w:p>
      <w:pPr>
        <w:pStyle w:val="Normal"/>
        <w:rPr/>
      </w:pPr>
      <w:r>
        <w:rPr/>
        <w:t>[19:37:39]</w:t>
        <w:tab/>
        <w:t>Ship: Value of [USSLexingtonCV2_42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ShipAsheUSS.&lt;clinit&gt;(ShipAsheUSS.java:124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ShipAsheUSS$USSLexingtonCV2_42</w:t>
      </w:r>
    </w:p>
    <w:p>
      <w:pPr>
        <w:pStyle w:val="Normal"/>
        <w:rPr/>
      </w:pPr>
      <w:r>
        <w:rPr/>
        <w:t>[19:37:39]</w:t>
        <w:tab/>
        <w:t>Ship: Value of [HMSNelson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ShipAshe.&lt;clinit&gt;(ShipAshe.java:227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ShipAshe$HMSNelson</w:t>
      </w:r>
    </w:p>
    <w:p>
      <w:pPr>
        <w:pStyle w:val="Normal"/>
        <w:rPr/>
      </w:pPr>
      <w:r>
        <w:rPr/>
        <w:t>[19:37:39]</w:t>
        <w:tab/>
        <w:t>Ship: Value of [RMCaioDuilio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ShipAshe.&lt;clinit&gt;(ShipAshe.java:229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ShipAshe$RMCaioDuilio</w:t>
      </w:r>
    </w:p>
    <w:p>
      <w:pPr>
        <w:pStyle w:val="Normal"/>
        <w:rPr/>
      </w:pPr>
      <w:r>
        <w:rPr/>
        <w:t>[19:37:39]</w:t>
        <w:tab/>
        <w:t>Ship: Value of [HMS_Maplin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69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HMS_Maplin</w:t>
      </w:r>
    </w:p>
    <w:p>
      <w:pPr>
        <w:pStyle w:val="Normal"/>
        <w:rPr/>
      </w:pPr>
      <w:r>
        <w:rPr/>
        <w:t>[19:37:39]</w:t>
        <w:tab/>
        <w:t>Ship: Value of [SS_Empire_Heath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70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SS_Empire_Heath</w:t>
      </w:r>
    </w:p>
    <w:p>
      <w:pPr>
        <w:pStyle w:val="Normal"/>
        <w:rPr/>
      </w:pPr>
      <w:r>
        <w:rPr/>
        <w:t>[19:37:39]</w:t>
        <w:tab/>
        <w:t>Ship: Value of [PilotCutter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71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PilotCutter</w:t>
      </w:r>
    </w:p>
    <w:p>
      <w:pPr>
        <w:pStyle w:val="Normal"/>
        <w:rPr/>
      </w:pPr>
      <w:r>
        <w:rPr/>
        <w:t>[19:37:39]</w:t>
        <w:tab/>
        <w:t>Ship: Value of [Cutter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72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Cutter</w:t>
      </w:r>
    </w:p>
    <w:p>
      <w:pPr>
        <w:pStyle w:val="Normal"/>
        <w:rPr/>
      </w:pPr>
      <w:r>
        <w:rPr/>
        <w:t>[19:37:39]</w:t>
        <w:tab/>
        <w:t>Ship: Value of [Brennero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73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Brennero</w:t>
      </w:r>
    </w:p>
    <w:p>
      <w:pPr>
        <w:pStyle w:val="Normal"/>
        <w:rPr/>
      </w:pPr>
      <w:r>
        <w:rPr/>
        <w:t>[19:37:39]</w:t>
        <w:tab/>
        <w:t>Ship: Value of [Cocito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74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Cocito</w:t>
      </w:r>
    </w:p>
    <w:p>
      <w:pPr>
        <w:pStyle w:val="Normal"/>
        <w:rPr/>
      </w:pPr>
      <w:r>
        <w:rPr/>
        <w:t>[19:37:39]</w:t>
        <w:tab/>
        <w:t>Ship: Value of [KM_Donau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75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KM_Donau</w:t>
      </w:r>
    </w:p>
    <w:p>
      <w:pPr>
        <w:pStyle w:val="Normal"/>
        <w:rPr/>
      </w:pPr>
      <w:r>
        <w:rPr/>
        <w:t>[19:37:39]</w:t>
        <w:tab/>
        <w:t>Ship: Value of [KM_Lauting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76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KM_Lauting</w:t>
      </w:r>
    </w:p>
    <w:p>
      <w:pPr>
        <w:pStyle w:val="Normal"/>
        <w:rPr/>
      </w:pPr>
      <w:r>
        <w:rPr/>
        <w:t>[19:37:39]</w:t>
        <w:tab/>
        <w:t>Ship: Value of [HM_Warwick_Castle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77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HM_Warwick_Castle</w:t>
      </w:r>
    </w:p>
    <w:p>
      <w:pPr>
        <w:pStyle w:val="Normal"/>
        <w:rPr/>
      </w:pPr>
      <w:r>
        <w:rPr/>
        <w:t>[19:37:39]</w:t>
        <w:tab/>
        <w:t>Ship: Value of [HMT_Mauna_Loa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78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HMT_Mauna_Loa</w:t>
      </w:r>
    </w:p>
    <w:p>
      <w:pPr>
        <w:pStyle w:val="Normal"/>
        <w:rPr/>
      </w:pPr>
      <w:r>
        <w:rPr/>
        <w:t>[19:37:39]</w:t>
        <w:tab/>
        <w:t>Ship: Value of [Druzhny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79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Druzhny</w:t>
      </w:r>
    </w:p>
    <w:p>
      <w:pPr>
        <w:pStyle w:val="Normal"/>
        <w:rPr/>
      </w:pPr>
      <w:r>
        <w:rPr/>
        <w:t>[19:37:39]</w:t>
        <w:tab/>
        <w:t>Ship: Value of [Zhostki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80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Zhostki</w:t>
      </w:r>
    </w:p>
    <w:p>
      <w:pPr>
        <w:pStyle w:val="Normal"/>
        <w:rPr/>
      </w:pPr>
      <w:r>
        <w:rPr/>
        <w:t>[19:37:39]</w:t>
        <w:tab/>
        <w:t>Ship: Value of [HMCSChelsea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81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HMCSChelsea</w:t>
      </w:r>
    </w:p>
    <w:p>
      <w:pPr>
        <w:pStyle w:val="Normal"/>
        <w:rPr/>
      </w:pPr>
      <w:r>
        <w:rPr/>
        <w:t>[19:37:39]</w:t>
        <w:tab/>
        <w:t>Ship: Value of [HMSGeorgetown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82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HMSGeorgetown</w:t>
      </w:r>
    </w:p>
    <w:p>
      <w:pPr>
        <w:pStyle w:val="Normal"/>
        <w:rPr/>
      </w:pPr>
      <w:r>
        <w:rPr/>
        <w:t>[19:37:39]</w:t>
        <w:tab/>
        <w:t>Ship: Value of [HMSLeamington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83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HMSLeamington</w:t>
      </w:r>
    </w:p>
    <w:p>
      <w:pPr>
        <w:pStyle w:val="Normal"/>
        <w:rPr/>
      </w:pPr>
      <w:r>
        <w:rPr/>
        <w:t>[19:37:39]</w:t>
        <w:tab/>
        <w:t>Ship: Value of [SS_Jacarta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84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SS_Jacarta</w:t>
      </w:r>
    </w:p>
    <w:p>
      <w:pPr>
        <w:pStyle w:val="Normal"/>
        <w:rPr/>
      </w:pPr>
      <w:r>
        <w:rPr/>
        <w:t>[19:37:39]</w:t>
        <w:tab/>
        <w:t>Ship: Value of [SS_Rajputan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85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SS_Rajputan</w:t>
      </w:r>
    </w:p>
    <w:p>
      <w:pPr>
        <w:pStyle w:val="Normal"/>
        <w:rPr/>
      </w:pPr>
      <w:r>
        <w:rPr/>
        <w:t>[19:37:39]</w:t>
        <w:tab/>
        <w:t>Ship: Value of [PORT_Steamer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86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PORT_Steamer</w:t>
      </w:r>
    </w:p>
    <w:p>
      <w:pPr>
        <w:pStyle w:val="Normal"/>
        <w:rPr/>
      </w:pPr>
      <w:r>
        <w:rPr/>
        <w:t>[19:37:39]</w:t>
        <w:tab/>
        <w:t>Ship: Value of [Fairplay_IV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87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Fairplay_IV</w:t>
      </w:r>
    </w:p>
    <w:p>
      <w:pPr>
        <w:pStyle w:val="Normal"/>
        <w:rPr/>
      </w:pPr>
      <w:r>
        <w:rPr/>
        <w:t>[19:37:39]</w:t>
        <w:tab/>
        <w:t>Ship: Value of [IJNAkagi_Maru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88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IJNAkagi_Maru</w:t>
      </w:r>
    </w:p>
    <w:p>
      <w:pPr>
        <w:pStyle w:val="Normal"/>
        <w:rPr/>
      </w:pPr>
      <w:r>
        <w:rPr/>
        <w:t>[19:37:39]</w:t>
        <w:tab/>
        <w:t>Ship: Value of [IJNKinryu_Maru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89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IJNKinryu_Maru</w:t>
      </w:r>
    </w:p>
    <w:p>
      <w:pPr>
        <w:pStyle w:val="Normal"/>
        <w:rPr/>
      </w:pPr>
      <w:r>
        <w:rPr/>
        <w:t>[19:37:39]</w:t>
        <w:tab/>
        <w:t>Ship: Value of [USSNoaDD343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91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USSNoaDD343</w:t>
      </w:r>
    </w:p>
    <w:p>
      <w:pPr>
        <w:pStyle w:val="Normal"/>
        <w:rPr/>
      </w:pPr>
      <w:r>
        <w:rPr/>
        <w:t>[19:37:39]</w:t>
        <w:tab/>
        <w:t>Ship: Value of [Tenryu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92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Tenryu</w:t>
      </w:r>
    </w:p>
    <w:p>
      <w:pPr>
        <w:pStyle w:val="Normal"/>
        <w:rPr/>
      </w:pPr>
      <w:r>
        <w:rPr/>
        <w:t>[19:37:39]</w:t>
        <w:tab/>
        <w:t>Ship: Value of [KM_De_Grasse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93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KM_De_Grasse</w:t>
      </w:r>
    </w:p>
    <w:p>
      <w:pPr>
        <w:pStyle w:val="Normal"/>
        <w:rPr/>
      </w:pPr>
      <w:r>
        <w:rPr/>
        <w:t>[19:37:39]</w:t>
        <w:tab/>
        <w:t>Ship: Value of [IJN_SUMA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94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IJN_SUMA</w:t>
      </w:r>
    </w:p>
    <w:p>
      <w:pPr>
        <w:pStyle w:val="Normal"/>
        <w:rPr/>
      </w:pPr>
      <w:r>
        <w:rPr/>
        <w:t>[19:37:39]</w:t>
        <w:tab/>
        <w:t>Ship: Value of [HMS_Aphis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95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HMS_Aphis</w:t>
      </w:r>
    </w:p>
    <w:p>
      <w:pPr>
        <w:pStyle w:val="Normal"/>
        <w:rPr/>
      </w:pPr>
      <w:r>
        <w:rPr/>
        <w:t>[19:37:39]</w:t>
        <w:tab/>
        <w:t>Ship: Value of [HMS_Ladybird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96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HMS_Ladybird</w:t>
      </w:r>
    </w:p>
    <w:p>
      <w:pPr>
        <w:pStyle w:val="Normal"/>
        <w:rPr/>
      </w:pPr>
      <w:r>
        <w:rPr/>
        <w:t>[19:37:39]</w:t>
        <w:tab/>
        <w:t>Ship: Value of [HMS_Moth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97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HMS_Moth</w:t>
      </w:r>
    </w:p>
    <w:p>
      <w:pPr>
        <w:pStyle w:val="Normal"/>
        <w:rPr/>
      </w:pPr>
      <w:r>
        <w:rPr/>
        <w:t>[19:37:39]</w:t>
        <w:tab/>
        <w:t>Ship: Value of [SS_Vicen]:&lt;Mesh&gt; not foundCan't set property</w:t>
      </w:r>
    </w:p>
    <w:p>
      <w:pPr>
        <w:pStyle w:val="Normal"/>
        <w:rPr/>
      </w:pPr>
      <w:r>
        <w:rPr/>
        <w:t>[19:37:39]</w:t>
        <w:tab/>
        <w:t>java.lang.RuntimeException: Can't set property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getS(BigshipGeneric.java:224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LoadShipProperties(BigshipGeneric.java:302)</w:t>
      </w:r>
    </w:p>
    <w:p>
      <w:pPr>
        <w:pStyle w:val="Normal"/>
        <w:rPr/>
      </w:pPr>
      <w:r>
        <w:rPr/>
        <w:t>[19:37:39]</w:t>
        <w:tab/>
        <w:tab/>
        <w:t>at com.maddox.il2.objects.ships.BigshipGeneric$SPAWN.&lt;init&gt;(BigshipGeneric.java:475)</w:t>
      </w:r>
    </w:p>
    <w:p>
      <w:pPr>
        <w:pStyle w:val="Normal"/>
        <w:rPr/>
      </w:pPr>
      <w:r>
        <w:rPr/>
        <w:t>[19:37:39]</w:t>
        <w:tab/>
        <w:tab/>
        <w:t>at com.maddox.il2.objects.ships.CZOldCarpenter.&lt;clinit&gt;(CZOldCarpenter.java:498)</w:t>
      </w:r>
    </w:p>
    <w:p>
      <w:pPr>
        <w:pStyle w:val="Normal"/>
        <w:rPr/>
      </w:pPr>
      <w:r>
        <w:rPr/>
        <w:t>[19:37:39]</w:t>
        <w:tab/>
        <w:tab/>
        <w:t>at java.lang.Class.forName0(Native Method)</w:t>
      </w:r>
    </w:p>
    <w:p>
      <w:pPr>
        <w:pStyle w:val="Normal"/>
        <w:rPr/>
      </w:pPr>
      <w:r>
        <w:rPr/>
        <w:t>[19:37:39]</w:t>
        <w:tab/>
        <w:tab/>
        <w:t>at java.lang.Class.forName(Unknown Source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39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39]</w:t>
        <w:tab/>
        <w:tab/>
        <w:t>at com.maddox.il2.game.Main.preloadChiefClasses(Main.java:192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603)</w:t>
      </w:r>
    </w:p>
    <w:p>
      <w:pPr>
        <w:pStyle w:val="Normal"/>
        <w:rPr/>
      </w:pPr>
      <w:r>
        <w:rPr/>
        <w:t>[19:37:39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39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39]</w:t>
        <w:tab/>
        <w:tab/>
        <w:t>at com.maddox.il2.game.Main.exec(Main.java:420)</w:t>
      </w:r>
    </w:p>
    <w:p>
      <w:pPr>
        <w:pStyle w:val="Normal"/>
        <w:rPr/>
      </w:pPr>
      <w:r>
        <w:rPr/>
        <w:t>[19:37:39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39]</w:t>
        <w:tab/>
        <w:t>Problem in spawn: com.maddox.il2.objects.ships.CZOldCarpenter$SS_Vicen</w:t>
      </w:r>
    </w:p>
    <w:p>
      <w:pPr>
        <w:pStyle w:val="Normal"/>
        <w:rPr/>
      </w:pPr>
      <w:r>
        <w:rPr/>
        <w:t>[19:37:40]</w:t>
        <w:tab/>
        <w:t>Plane: Parameter [Delfin]:&lt;Class&gt; not found</w:t>
      </w:r>
    </w:p>
    <w:p>
      <w:pPr>
        <w:pStyle w:val="Normal"/>
        <w:rPr/>
      </w:pPr>
      <w:r>
        <w:rPr/>
        <w:t>[19:37:40]</w:t>
        <w:tab/>
        <w:t>Can't set property</w:t>
      </w:r>
    </w:p>
    <w:p>
      <w:pPr>
        <w:pStyle w:val="Normal"/>
        <w:rPr/>
      </w:pPr>
      <w:r>
        <w:rPr/>
        <w:t>[19:37:40]</w:t>
        <w:tab/>
        <w:t>java.lang.RuntimeException: Can't set property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getS(PlaneGeneric.java:735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LoadPlaneProperties(PlaneGeneric.java:761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&lt;init&gt;(PlaneGeneric.java:804)</w:t>
      </w:r>
    </w:p>
    <w:p>
      <w:pPr>
        <w:pStyle w:val="Normal"/>
        <w:rPr/>
      </w:pPr>
      <w:r>
        <w:rPr/>
        <w:t>[19:37:40]</w:t>
        <w:tab/>
        <w:tab/>
        <w:t>at com.maddox.il2.objects.vehicles.planes.Parasol5Static.&lt;clinit&gt;(Parasol5Static.java:86)</w:t>
      </w:r>
    </w:p>
    <w:p>
      <w:pPr>
        <w:pStyle w:val="Normal"/>
        <w:rPr/>
      </w:pPr>
      <w:r>
        <w:rPr/>
        <w:t>[19:37:40]</w:t>
        <w:tab/>
        <w:tab/>
        <w:t>at java.lang.Class.forName0(Native Method)</w:t>
      </w:r>
    </w:p>
    <w:p>
      <w:pPr>
        <w:pStyle w:val="Normal"/>
        <w:rPr/>
      </w:pPr>
      <w:r>
        <w:rPr/>
        <w:t>[19:37:40]</w:t>
        <w:tab/>
        <w:tab/>
        <w:t>at java.lang.Class.forName(Unknown Source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40]</w:t>
        <w:tab/>
        <w:tab/>
        <w:t>at com.maddox.il2.game.Main.preloadStationaryClasses(Main.java:210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605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40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40]</w:t>
        <w:tab/>
        <w:tab/>
        <w:t>at com.maddox.il2.game.Main.exec(Main.java:420)</w:t>
      </w:r>
    </w:p>
    <w:p>
      <w:pPr>
        <w:pStyle w:val="Normal"/>
        <w:rPr/>
      </w:pPr>
      <w:r>
        <w:rPr/>
        <w:t>[19:37:40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40]</w:t>
        <w:tab/>
        <w:t>Problem in spawn: com.maddox.il2.objects.vehicles.planes.Parasol5Static$Delfin</w:t>
      </w:r>
    </w:p>
    <w:p>
      <w:pPr>
        <w:pStyle w:val="Normal"/>
        <w:rPr/>
      </w:pPr>
      <w:r>
        <w:rPr/>
        <w:t>[19:37:40]</w:t>
        <w:tab/>
        <w:t>Plane: Parameter [FF1]:&lt;Class&gt; not found</w:t>
      </w:r>
    </w:p>
    <w:p>
      <w:pPr>
        <w:pStyle w:val="Normal"/>
        <w:rPr/>
      </w:pPr>
      <w:r>
        <w:rPr/>
        <w:t>[19:37:40]</w:t>
        <w:tab/>
        <w:t>Can't set property</w:t>
      </w:r>
    </w:p>
    <w:p>
      <w:pPr>
        <w:pStyle w:val="Normal"/>
        <w:rPr/>
      </w:pPr>
      <w:r>
        <w:rPr/>
        <w:t>[19:37:40]</w:t>
        <w:tab/>
        <w:t>java.lang.RuntimeException: Can't set property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getS(PlaneGeneric.java:735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LoadPlaneProperties(PlaneGeneric.java:761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&lt;init&gt;(PlaneGeneric.java:804)</w:t>
      </w:r>
    </w:p>
    <w:p>
      <w:pPr>
        <w:pStyle w:val="Normal"/>
        <w:rPr/>
      </w:pPr>
      <w:r>
        <w:rPr/>
        <w:t>[19:37:40]</w:t>
        <w:tab/>
        <w:tab/>
        <w:t>at com.maddox.il2.objects.vehicles.planes.Parasol5Static.&lt;clinit&gt;(Parasol5Static.java:87)</w:t>
      </w:r>
    </w:p>
    <w:p>
      <w:pPr>
        <w:pStyle w:val="Normal"/>
        <w:rPr/>
      </w:pPr>
      <w:r>
        <w:rPr/>
        <w:t>[19:37:40]</w:t>
        <w:tab/>
        <w:tab/>
        <w:t>at java.lang.Class.forName0(Native Method)</w:t>
      </w:r>
    </w:p>
    <w:p>
      <w:pPr>
        <w:pStyle w:val="Normal"/>
        <w:rPr/>
      </w:pPr>
      <w:r>
        <w:rPr/>
        <w:t>[19:37:40]</w:t>
        <w:tab/>
        <w:tab/>
        <w:t>at java.lang.Class.forName(Unknown Source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40]</w:t>
        <w:tab/>
        <w:tab/>
        <w:t>at com.maddox.il2.game.Main.preloadStationaryClasses(Main.java:210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605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40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40]</w:t>
        <w:tab/>
        <w:tab/>
        <w:t>at com.maddox.il2.game.Main.exec(Main.java:420)</w:t>
      </w:r>
    </w:p>
    <w:p>
      <w:pPr>
        <w:pStyle w:val="Normal"/>
        <w:rPr/>
      </w:pPr>
      <w:r>
        <w:rPr/>
        <w:t>[19:37:40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40]</w:t>
        <w:tab/>
        <w:t>Problem in spawn: com.maddox.il2.objects.vehicles.planes.Parasol5Static$FF1</w:t>
      </w:r>
    </w:p>
    <w:p>
      <w:pPr>
        <w:pStyle w:val="Normal"/>
        <w:rPr/>
      </w:pPr>
      <w:r>
        <w:rPr/>
        <w:t>[19:37:40]</w:t>
        <w:tab/>
        <w:t>Plane: Parameter [FokkerCX]:&lt;Class&gt; not found</w:t>
      </w:r>
    </w:p>
    <w:p>
      <w:pPr>
        <w:pStyle w:val="Normal"/>
        <w:rPr/>
      </w:pPr>
      <w:r>
        <w:rPr/>
        <w:t>[19:37:40]</w:t>
        <w:tab/>
        <w:t>Can't set property</w:t>
      </w:r>
    </w:p>
    <w:p>
      <w:pPr>
        <w:pStyle w:val="Normal"/>
        <w:rPr/>
      </w:pPr>
      <w:r>
        <w:rPr/>
        <w:t>[19:37:40]</w:t>
        <w:tab/>
        <w:t>java.lang.RuntimeException: Can't set property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getS(PlaneGeneric.java:735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LoadPlaneProperties(PlaneGeneric.java:761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&lt;init&gt;(PlaneGeneric.java:804)</w:t>
      </w:r>
    </w:p>
    <w:p>
      <w:pPr>
        <w:pStyle w:val="Normal"/>
        <w:rPr/>
      </w:pPr>
      <w:r>
        <w:rPr/>
        <w:t>[19:37:40]</w:t>
        <w:tab/>
        <w:tab/>
        <w:t>at com.maddox.il2.objects.vehicles.planes.Parasol5Static.&lt;clinit&gt;(Parasol5Static.java:88)</w:t>
      </w:r>
    </w:p>
    <w:p>
      <w:pPr>
        <w:pStyle w:val="Normal"/>
        <w:rPr/>
      </w:pPr>
      <w:r>
        <w:rPr/>
        <w:t>[19:37:40]</w:t>
        <w:tab/>
        <w:tab/>
        <w:t>at java.lang.Class.forName0(Native Method)</w:t>
      </w:r>
    </w:p>
    <w:p>
      <w:pPr>
        <w:pStyle w:val="Normal"/>
        <w:rPr/>
      </w:pPr>
      <w:r>
        <w:rPr/>
        <w:t>[19:37:40]</w:t>
        <w:tab/>
        <w:tab/>
        <w:t>at java.lang.Class.forName(Unknown Source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40]</w:t>
        <w:tab/>
        <w:tab/>
        <w:t>at com.maddox.il2.game.Main.preloadStationaryClasses(Main.java:210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605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40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40]</w:t>
        <w:tab/>
        <w:tab/>
        <w:t>at com.maddox.il2.game.Main.exec(Main.java:420)</w:t>
      </w:r>
    </w:p>
    <w:p>
      <w:pPr>
        <w:pStyle w:val="Normal"/>
        <w:rPr/>
      </w:pPr>
      <w:r>
        <w:rPr/>
        <w:t>[19:37:40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40]</w:t>
        <w:tab/>
        <w:t>Problem in spawn: com.maddox.il2.objects.vehicles.planes.Parasol5Static$FokkerCX</w:t>
      </w:r>
    </w:p>
    <w:p>
      <w:pPr>
        <w:pStyle w:val="Normal"/>
        <w:rPr/>
      </w:pPr>
      <w:r>
        <w:rPr/>
        <w:t>[19:37:40]</w:t>
        <w:tab/>
        <w:t>Plane: Parameter [FokkerCXP]:&lt;Class&gt; not found</w:t>
      </w:r>
    </w:p>
    <w:p>
      <w:pPr>
        <w:pStyle w:val="Normal"/>
        <w:rPr/>
      </w:pPr>
      <w:r>
        <w:rPr/>
        <w:t>[19:37:40]</w:t>
        <w:tab/>
        <w:t>Can't set property</w:t>
      </w:r>
    </w:p>
    <w:p>
      <w:pPr>
        <w:pStyle w:val="Normal"/>
        <w:rPr/>
      </w:pPr>
      <w:r>
        <w:rPr/>
        <w:t>[19:37:40]</w:t>
        <w:tab/>
        <w:t>java.lang.RuntimeException: Can't set property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getS(PlaneGeneric.java:735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LoadPlaneProperties(PlaneGeneric.java:761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&lt;init&gt;(PlaneGeneric.java:804)</w:t>
      </w:r>
    </w:p>
    <w:p>
      <w:pPr>
        <w:pStyle w:val="Normal"/>
        <w:rPr/>
      </w:pPr>
      <w:r>
        <w:rPr/>
        <w:t>[19:37:40]</w:t>
        <w:tab/>
        <w:tab/>
        <w:t>at com.maddox.il2.objects.vehicles.planes.Parasol5Static.&lt;clinit&gt;(Parasol5Static.java:89)</w:t>
      </w:r>
    </w:p>
    <w:p>
      <w:pPr>
        <w:pStyle w:val="Normal"/>
        <w:rPr/>
      </w:pPr>
      <w:r>
        <w:rPr/>
        <w:t>[19:37:40]</w:t>
        <w:tab/>
        <w:tab/>
        <w:t>at java.lang.Class.forName0(Native Method)</w:t>
      </w:r>
    </w:p>
    <w:p>
      <w:pPr>
        <w:pStyle w:val="Normal"/>
        <w:rPr/>
      </w:pPr>
      <w:r>
        <w:rPr/>
        <w:t>[19:37:40]</w:t>
        <w:tab/>
        <w:tab/>
        <w:t>at java.lang.Class.forName(Unknown Source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40]</w:t>
        <w:tab/>
        <w:tab/>
        <w:t>at com.maddox.il2.game.Main.preloadStationaryClasses(Main.java:210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605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40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40]</w:t>
        <w:tab/>
        <w:tab/>
        <w:t>at com.maddox.il2.game.Main.exec(Main.java:420)</w:t>
      </w:r>
    </w:p>
    <w:p>
      <w:pPr>
        <w:pStyle w:val="Normal"/>
        <w:rPr/>
      </w:pPr>
      <w:r>
        <w:rPr/>
        <w:t>[19:37:40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40]</w:t>
        <w:tab/>
        <w:t>Problem in spawn: com.maddox.il2.objects.vehicles.planes.Parasol5Static$FokkerCXP</w:t>
      </w:r>
    </w:p>
    <w:p>
      <w:pPr>
        <w:pStyle w:val="Normal"/>
        <w:rPr/>
      </w:pPr>
      <w:r>
        <w:rPr/>
        <w:t>[19:37:40]</w:t>
        <w:tab/>
        <w:t>Plane: Parameter [Gamma2A5B]:&lt;Class&gt; not found</w:t>
      </w:r>
    </w:p>
    <w:p>
      <w:pPr>
        <w:pStyle w:val="Normal"/>
        <w:rPr/>
      </w:pPr>
      <w:r>
        <w:rPr/>
        <w:t>[19:37:40]</w:t>
        <w:tab/>
        <w:t>Can't set property</w:t>
      </w:r>
    </w:p>
    <w:p>
      <w:pPr>
        <w:pStyle w:val="Normal"/>
        <w:rPr/>
      </w:pPr>
      <w:r>
        <w:rPr/>
        <w:t>[19:37:40]</w:t>
        <w:tab/>
        <w:t>java.lang.RuntimeException: Can't set property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getS(PlaneGeneric.java:735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LoadPlaneProperties(PlaneGeneric.java:761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&lt;init&gt;(PlaneGeneric.java:804)</w:t>
      </w:r>
    </w:p>
    <w:p>
      <w:pPr>
        <w:pStyle w:val="Normal"/>
        <w:rPr/>
      </w:pPr>
      <w:r>
        <w:rPr/>
        <w:t>[19:37:40]</w:t>
        <w:tab/>
        <w:tab/>
        <w:t>at com.maddox.il2.objects.vehicles.planes.Parasol5Static.&lt;clinit&gt;(Parasol5Static.java:90)</w:t>
      </w:r>
    </w:p>
    <w:p>
      <w:pPr>
        <w:pStyle w:val="Normal"/>
        <w:rPr/>
      </w:pPr>
      <w:r>
        <w:rPr/>
        <w:t>[19:37:40]</w:t>
        <w:tab/>
        <w:tab/>
        <w:t>at java.lang.Class.forName0(Native Method)</w:t>
      </w:r>
    </w:p>
    <w:p>
      <w:pPr>
        <w:pStyle w:val="Normal"/>
        <w:rPr/>
      </w:pPr>
      <w:r>
        <w:rPr/>
        <w:t>[19:37:40]</w:t>
        <w:tab/>
        <w:tab/>
        <w:t>at java.lang.Class.forName(Unknown Source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40]</w:t>
        <w:tab/>
        <w:tab/>
        <w:t>at com.maddox.il2.game.Main.preloadStationaryClasses(Main.java:210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605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40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40]</w:t>
        <w:tab/>
        <w:tab/>
        <w:t>at com.maddox.il2.game.Main.exec(Main.java:420)</w:t>
      </w:r>
    </w:p>
    <w:p>
      <w:pPr>
        <w:pStyle w:val="Normal"/>
        <w:rPr/>
      </w:pPr>
      <w:r>
        <w:rPr/>
        <w:t>[19:37:40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40]</w:t>
        <w:tab/>
        <w:t>Problem in spawn: com.maddox.il2.objects.vehicles.planes.Parasol5Static$Gamma2A5B</w:t>
      </w:r>
    </w:p>
    <w:p>
      <w:pPr>
        <w:pStyle w:val="Normal"/>
        <w:rPr/>
      </w:pPr>
      <w:r>
        <w:rPr/>
        <w:t>[19:37:40]</w:t>
        <w:tab/>
        <w:t>Plane: Parameter [Polikarpov_RZ]:&lt;Class&gt; not found</w:t>
      </w:r>
    </w:p>
    <w:p>
      <w:pPr>
        <w:pStyle w:val="Normal"/>
        <w:rPr/>
      </w:pPr>
      <w:r>
        <w:rPr/>
        <w:t>[19:37:40]</w:t>
        <w:tab/>
        <w:t>Can't set property</w:t>
      </w:r>
    </w:p>
    <w:p>
      <w:pPr>
        <w:pStyle w:val="Normal"/>
        <w:rPr/>
      </w:pPr>
      <w:r>
        <w:rPr/>
        <w:t>[19:37:40]</w:t>
        <w:tab/>
        <w:t>java.lang.RuntimeException: Can't set property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getS(PlaneGeneric.java:735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LoadPlaneProperties(PlaneGeneric.java:761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&lt;init&gt;(PlaneGeneric.java:804)</w:t>
      </w:r>
    </w:p>
    <w:p>
      <w:pPr>
        <w:pStyle w:val="Normal"/>
        <w:rPr/>
      </w:pPr>
      <w:r>
        <w:rPr/>
        <w:t>[19:37:40]</w:t>
        <w:tab/>
        <w:tab/>
        <w:t>at com.maddox.il2.objects.vehicles.planes.Parasol5Static.&lt;clinit&gt;(Parasol5Static.java:93)</w:t>
      </w:r>
    </w:p>
    <w:p>
      <w:pPr>
        <w:pStyle w:val="Normal"/>
        <w:rPr/>
      </w:pPr>
      <w:r>
        <w:rPr/>
        <w:t>[19:37:40]</w:t>
        <w:tab/>
        <w:tab/>
        <w:t>at java.lang.Class.forName0(Native Method)</w:t>
      </w:r>
    </w:p>
    <w:p>
      <w:pPr>
        <w:pStyle w:val="Normal"/>
        <w:rPr/>
      </w:pPr>
      <w:r>
        <w:rPr/>
        <w:t>[19:37:40]</w:t>
        <w:tab/>
        <w:tab/>
        <w:t>at java.lang.Class.forName(Unknown Source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40]</w:t>
        <w:tab/>
        <w:tab/>
        <w:t>at com.maddox.il2.game.Main.preloadStationaryClasses(Main.java:210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605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40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40]</w:t>
        <w:tab/>
        <w:tab/>
        <w:t>at com.maddox.il2.game.Main.exec(Main.java:420)</w:t>
      </w:r>
    </w:p>
    <w:p>
      <w:pPr>
        <w:pStyle w:val="Normal"/>
        <w:rPr/>
      </w:pPr>
      <w:r>
        <w:rPr/>
        <w:t>[19:37:40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40]</w:t>
        <w:tab/>
        <w:t>Problem in spawn: com.maddox.il2.objects.vehicles.planes.Parasol5Static$Polikarpov_RZ</w:t>
      </w:r>
    </w:p>
    <w:p>
      <w:pPr>
        <w:pStyle w:val="Normal"/>
        <w:rPr/>
      </w:pPr>
      <w:r>
        <w:rPr/>
        <w:t>[19:37:40]</w:t>
        <w:tab/>
        <w:t>Plane: Parameter [VulteeV1A]:&lt;Class&gt; not found</w:t>
      </w:r>
    </w:p>
    <w:p>
      <w:pPr>
        <w:pStyle w:val="Normal"/>
        <w:rPr/>
      </w:pPr>
      <w:r>
        <w:rPr/>
        <w:t>[19:37:40]</w:t>
        <w:tab/>
        <w:t>Can't set property</w:t>
      </w:r>
    </w:p>
    <w:p>
      <w:pPr>
        <w:pStyle w:val="Normal"/>
        <w:rPr/>
      </w:pPr>
      <w:r>
        <w:rPr/>
        <w:t>[19:37:40]</w:t>
        <w:tab/>
        <w:t>java.lang.RuntimeException: Can't set property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getS(PlaneGeneric.java:735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LoadPlaneProperties(PlaneGeneric.java:761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&lt;init&gt;(PlaneGeneric.java:804)</w:t>
      </w:r>
    </w:p>
    <w:p>
      <w:pPr>
        <w:pStyle w:val="Normal"/>
        <w:rPr/>
      </w:pPr>
      <w:r>
        <w:rPr/>
        <w:t>[19:37:40]</w:t>
        <w:tab/>
        <w:tab/>
        <w:t>at com.maddox.il2.objects.vehicles.planes.Parasol5Static.&lt;clinit&gt;(Parasol5Static.java:94)</w:t>
      </w:r>
    </w:p>
    <w:p>
      <w:pPr>
        <w:pStyle w:val="Normal"/>
        <w:rPr/>
      </w:pPr>
      <w:r>
        <w:rPr/>
        <w:t>[19:37:40]</w:t>
        <w:tab/>
        <w:tab/>
        <w:t>at java.lang.Class.forName0(Native Method)</w:t>
      </w:r>
    </w:p>
    <w:p>
      <w:pPr>
        <w:pStyle w:val="Normal"/>
        <w:rPr/>
      </w:pPr>
      <w:r>
        <w:rPr/>
        <w:t>[19:37:40]</w:t>
        <w:tab/>
        <w:tab/>
        <w:t>at java.lang.Class.forName(Unknown Source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40]</w:t>
        <w:tab/>
        <w:tab/>
        <w:t>at com.maddox.il2.game.Main.preloadStationaryClasses(Main.java:210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605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40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40]</w:t>
        <w:tab/>
        <w:tab/>
        <w:t>at com.maddox.il2.game.Main.exec(Main.java:420)</w:t>
      </w:r>
    </w:p>
    <w:p>
      <w:pPr>
        <w:pStyle w:val="Normal"/>
        <w:rPr/>
      </w:pPr>
      <w:r>
        <w:rPr/>
        <w:t>[19:37:40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40]</w:t>
        <w:tab/>
        <w:t>Problem in spawn: com.maddox.il2.objects.vehicles.planes.Parasol5Static$VulteeV1A</w:t>
      </w:r>
    </w:p>
    <w:p>
      <w:pPr>
        <w:pStyle w:val="Normal"/>
        <w:rPr/>
      </w:pPr>
      <w:r>
        <w:rPr/>
        <w:t>[19:37:40]</w:t>
        <w:tab/>
        <w:t>Plane: Parameter [VulteeV1AR]:&lt;Class&gt; not found</w:t>
      </w:r>
    </w:p>
    <w:p>
      <w:pPr>
        <w:pStyle w:val="Normal"/>
        <w:rPr/>
      </w:pPr>
      <w:r>
        <w:rPr/>
        <w:t>[19:37:40]</w:t>
        <w:tab/>
        <w:t>Can't set property</w:t>
      </w:r>
    </w:p>
    <w:p>
      <w:pPr>
        <w:pStyle w:val="Normal"/>
        <w:rPr/>
      </w:pPr>
      <w:r>
        <w:rPr/>
        <w:t>[19:37:40]</w:t>
        <w:tab/>
        <w:t>java.lang.RuntimeException: Can't set property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getS(PlaneGeneric.java:735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LoadPlaneProperties(PlaneGeneric.java:761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&lt;init&gt;(PlaneGeneric.java:804)</w:t>
      </w:r>
    </w:p>
    <w:p>
      <w:pPr>
        <w:pStyle w:val="Normal"/>
        <w:rPr/>
      </w:pPr>
      <w:r>
        <w:rPr/>
        <w:t>[19:37:40]</w:t>
        <w:tab/>
        <w:tab/>
        <w:t>at com.maddox.il2.objects.vehicles.planes.Parasol5Static.&lt;clinit&gt;(Parasol5Static.java:95)</w:t>
      </w:r>
    </w:p>
    <w:p>
      <w:pPr>
        <w:pStyle w:val="Normal"/>
        <w:rPr/>
      </w:pPr>
      <w:r>
        <w:rPr/>
        <w:t>[19:37:40]</w:t>
        <w:tab/>
        <w:tab/>
        <w:t>at java.lang.Class.forName0(Native Method)</w:t>
      </w:r>
    </w:p>
    <w:p>
      <w:pPr>
        <w:pStyle w:val="Normal"/>
        <w:rPr/>
      </w:pPr>
      <w:r>
        <w:rPr/>
        <w:t>[19:37:40]</w:t>
        <w:tab/>
        <w:tab/>
        <w:t>at java.lang.Class.forName(Unknown Source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40]</w:t>
        <w:tab/>
        <w:tab/>
        <w:t>at com.maddox.il2.game.Main.preloadStationaryClasses(Main.java:210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605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40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40]</w:t>
        <w:tab/>
        <w:tab/>
        <w:t>at com.maddox.il2.game.Main.exec(Main.java:420)</w:t>
      </w:r>
    </w:p>
    <w:p>
      <w:pPr>
        <w:pStyle w:val="Normal"/>
        <w:rPr/>
      </w:pPr>
      <w:r>
        <w:rPr/>
        <w:t>[19:37:40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40]</w:t>
        <w:tab/>
        <w:t>Problem in spawn: com.maddox.il2.objects.vehicles.planes.Parasol5Static$VulteeV1AR</w:t>
      </w:r>
    </w:p>
    <w:p>
      <w:pPr>
        <w:pStyle w:val="Normal"/>
        <w:rPr/>
      </w:pPr>
      <w:r>
        <w:rPr/>
        <w:t>[19:37:40]</w:t>
        <w:tab/>
        <w:t>Plane: Parameter [VulteeV1AN]:&lt;Class&gt; not found</w:t>
      </w:r>
    </w:p>
    <w:p>
      <w:pPr>
        <w:pStyle w:val="Normal"/>
        <w:rPr/>
      </w:pPr>
      <w:r>
        <w:rPr/>
        <w:t>[19:37:40]</w:t>
        <w:tab/>
        <w:t>Can't set property</w:t>
      </w:r>
    </w:p>
    <w:p>
      <w:pPr>
        <w:pStyle w:val="Normal"/>
        <w:rPr/>
      </w:pPr>
      <w:r>
        <w:rPr/>
        <w:t>[19:37:40]</w:t>
        <w:tab/>
        <w:t>java.lang.RuntimeException: Can't set property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getS(PlaneGeneric.java:735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LoadPlaneProperties(PlaneGeneric.java:761)</w:t>
      </w:r>
    </w:p>
    <w:p>
      <w:pPr>
        <w:pStyle w:val="Normal"/>
        <w:rPr/>
      </w:pPr>
      <w:r>
        <w:rPr/>
        <w:t>[19:37:40]</w:t>
        <w:tab/>
        <w:tab/>
        <w:t>at com.maddox.il2.objects.vehicles.planes.PlaneGeneric$SPAWN.&lt;init&gt;(PlaneGeneric.java:804)</w:t>
      </w:r>
    </w:p>
    <w:p>
      <w:pPr>
        <w:pStyle w:val="Normal"/>
        <w:rPr/>
      </w:pPr>
      <w:r>
        <w:rPr/>
        <w:t>[19:37:40]</w:t>
        <w:tab/>
        <w:tab/>
        <w:t>at com.maddox.il2.objects.vehicles.planes.Parasol5Static.&lt;clinit&gt;(Parasol5Static.java:96)</w:t>
      </w:r>
    </w:p>
    <w:p>
      <w:pPr>
        <w:pStyle w:val="Normal"/>
        <w:rPr/>
      </w:pPr>
      <w:r>
        <w:rPr/>
        <w:t>[19:37:40]</w:t>
        <w:tab/>
        <w:tab/>
        <w:t>at java.lang.Class.forName0(Native Method)</w:t>
      </w:r>
    </w:p>
    <w:p>
      <w:pPr>
        <w:pStyle w:val="Normal"/>
        <w:rPr/>
      </w:pPr>
      <w:r>
        <w:rPr/>
        <w:t>[19:37:40]</w:t>
        <w:tab/>
        <w:tab/>
        <w:t>at java.lang.Class.forName(Unknown Source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84)</w:t>
      </w:r>
    </w:p>
    <w:p>
      <w:pPr>
        <w:pStyle w:val="Normal"/>
        <w:rPr/>
      </w:pPr>
      <w:r>
        <w:rPr/>
        <w:t>[19:37:40]</w:t>
        <w:tab/>
        <w:tab/>
        <w:t>at com.maddox.rts.Spawn.get_WithSoftClass(Spawn.java:57)</w:t>
      </w:r>
    </w:p>
    <w:p>
      <w:pPr>
        <w:pStyle w:val="Normal"/>
        <w:rPr/>
      </w:pPr>
      <w:r>
        <w:rPr/>
        <w:t>[19:37:40]</w:t>
        <w:tab/>
        <w:tab/>
        <w:t>at com.maddox.il2.game.Main.preloadStationaryClasses(Main.java:210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605)</w:t>
      </w:r>
    </w:p>
    <w:p>
      <w:pPr>
        <w:pStyle w:val="Normal"/>
        <w:rPr/>
      </w:pPr>
      <w:r>
        <w:rPr/>
        <w:t>[19:37:40]</w:t>
        <w:tab/>
        <w:tab/>
        <w:t>at com.maddox.il2.game.Main3D.beginApp(Main3D.java:1548)</w:t>
      </w:r>
    </w:p>
    <w:p>
      <w:pPr>
        <w:pStyle w:val="Normal"/>
        <w:rPr/>
      </w:pPr>
      <w:r>
        <w:rPr/>
        <w:t>[19:37:40]</w:t>
        <w:tab/>
        <w:tab/>
        <w:t>at com.maddox.il2.game.MainWin3D.beginApp(MainWin3D.java:211)</w:t>
      </w:r>
    </w:p>
    <w:p>
      <w:pPr>
        <w:pStyle w:val="Normal"/>
        <w:rPr/>
      </w:pPr>
      <w:r>
        <w:rPr/>
        <w:t>[19:37:40]</w:t>
        <w:tab/>
        <w:tab/>
        <w:t>at com.maddox.il2.game.Main.exec(Main.java:420)</w:t>
      </w:r>
    </w:p>
    <w:p>
      <w:pPr>
        <w:pStyle w:val="Normal"/>
        <w:rPr/>
      </w:pPr>
      <w:r>
        <w:rPr/>
        <w:t>[19:37:40]</w:t>
        <w:tab/>
        <w:tab/>
        <w:t>at com.maddox.il2.game.GameWin3D.main(GameWin3D.java:235)</w:t>
      </w:r>
    </w:p>
    <w:p>
      <w:pPr>
        <w:pStyle w:val="Normal"/>
        <w:rPr/>
      </w:pPr>
      <w:r>
        <w:rPr/>
        <w:t>[19:37:40]</w:t>
        <w:tab/>
        <w:t>Problem in spawn: com.maddox.il2.objects.vehicles.planes.Parasol5Static$VulteeV1AN</w:t>
      </w:r>
    </w:p>
    <w:p>
      <w:pPr>
        <w:pStyle w:val="Normal"/>
        <w:rPr/>
      </w:pPr>
      <w:r>
        <w:rPr/>
        <w:t>[19:37:40]</w:t>
        <w:tab/>
        <w:t>No spawner for 'com.maddox.il2.objects.vehicles.planes.Plane$P_51A'</w:t>
      </w:r>
    </w:p>
    <w:p>
      <w:pPr>
        <w:pStyle w:val="Normal"/>
        <w:rPr/>
      </w:pPr>
      <w:r>
        <w:rPr/>
        <w:t>[19:37:40]</w:t>
        <w:tab/>
        <w:t>*** Plane: class 'air.J4M1' not found</w:t>
      </w:r>
    </w:p>
    <w:p>
      <w:pPr>
        <w:pStyle w:val="Normal"/>
        <w:rPr/>
      </w:pPr>
      <w:r>
        <w:rPr/>
        <w:t>[19:37:40]</w:t>
        <w:tab/>
        <w:t>*** Plane: class 'air.KI_98_1' not found</w:t>
      </w:r>
    </w:p>
    <w:p>
      <w:pPr>
        <w:pStyle w:val="Normal"/>
        <w:rPr/>
      </w:pPr>
      <w:r>
        <w:rPr/>
        <w:t>[19:37:40]</w:t>
        <w:tab/>
        <w:t>*** Plane: class 'air.KI_61_ITEI' not found</w:t>
      </w:r>
    </w:p>
    <w:p>
      <w:pPr>
        <w:pStyle w:val="Normal"/>
        <w:rPr/>
      </w:pPr>
      <w:r>
        <w:rPr/>
        <w:t>[19:37:40]</w:t>
        <w:tab/>
        <w:t>*** Plane: class 'air.KI_61_II_KAI' not found</w:t>
      </w:r>
    </w:p>
    <w:p>
      <w:pPr>
        <w:pStyle w:val="Normal"/>
        <w:rPr/>
      </w:pPr>
      <w:r>
        <w:rPr/>
        <w:t>[19:37:40]</w:t>
        <w:tab/>
        <w:t>*** Plane: class 'air.KI_61_II_KAI_LATE' not found</w:t>
      </w:r>
    </w:p>
    <w:p>
      <w:pPr>
        <w:pStyle w:val="Normal"/>
        <w:rPr/>
      </w:pPr>
      <w:r>
        <w:rPr/>
        <w:t>[19:37:40]</w:t>
        <w:tab/>
        <w:t>*** Plane: class 'air.KI_100_II' not found</w:t>
      </w:r>
    </w:p>
    <w:p>
      <w:pPr>
        <w:pStyle w:val="Normal"/>
        <w:rPr/>
      </w:pPr>
      <w:r>
        <w:rPr/>
        <w:t>[19:37:41]</w:t>
        <w:tab/>
        <w:t>sFMDir = z50</w:t>
      </w:r>
    </w:p>
    <w:p>
      <w:pPr>
        <w:pStyle w:val="Normal"/>
        <w:rPr/>
      </w:pPr>
      <w:r>
        <w:rPr/>
        <w:t>[19:37:41]</w:t>
        <w:tab/>
        <w:t>s1 = flightmodels/z50.fmd</w:t>
      </w:r>
    </w:p>
    <w:p>
      <w:pPr>
        <w:pStyle w:val="Normal"/>
        <w:rPr/>
      </w:pPr>
      <w:r>
        <w:rPr/>
        <w:t>[19:37:41]</w:t>
        <w:tab/>
        <w:t>s = FlightModels/Z50.fmd:Z50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z50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generic.fmd</w:t>
      </w:r>
    </w:p>
    <w:p>
      <w:pPr>
        <w:pStyle w:val="Normal"/>
        <w:rPr/>
      </w:pPr>
      <w:r>
        <w:rPr/>
        <w:t>[19:37:41]</w:t>
        <w:tab/>
        <w:t>s = FlightModels/Generic.fmd</w:t>
      </w:r>
    </w:p>
    <w:p>
      <w:pPr>
        <w:pStyle w:val="Normal"/>
        <w:rPr/>
      </w:pPr>
      <w:r>
        <w:rPr/>
        <w:t>[19:37:41]</w:t>
        <w:tab/>
        <w:t>m_lastFMFile = z50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b-1sas.fmd</w:t>
      </w:r>
    </w:p>
    <w:p>
      <w:pPr>
        <w:pStyle w:val="Normal"/>
        <w:rPr/>
      </w:pPr>
      <w:r>
        <w:rPr/>
        <w:t>[19:37:41]</w:t>
        <w:tab/>
        <w:t>s = FlightModels/Bf-109B-1SA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b-2sas.fmd</w:t>
      </w:r>
    </w:p>
    <w:p>
      <w:pPr>
        <w:pStyle w:val="Normal"/>
        <w:rPr/>
      </w:pPr>
      <w:r>
        <w:rPr/>
        <w:t>[19:37:41]</w:t>
        <w:tab/>
        <w:t>s = FlightModels/Bf-109B-2SA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c-1sas.fmd</w:t>
      </w:r>
    </w:p>
    <w:p>
      <w:pPr>
        <w:pStyle w:val="Normal"/>
        <w:rPr/>
      </w:pPr>
      <w:r>
        <w:rPr/>
        <w:t>[19:37:41]</w:t>
        <w:tab/>
        <w:t>s = FlightModels/Bf-109C-1SA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d-1sas.fmd</w:t>
      </w:r>
    </w:p>
    <w:p>
      <w:pPr>
        <w:pStyle w:val="Normal"/>
        <w:rPr/>
      </w:pPr>
      <w:r>
        <w:rPr/>
        <w:t>[19:37:41]</w:t>
        <w:tab/>
        <w:t>s = FlightModels/Bf-109D-1SA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e-1.fmd</w:t>
      </w:r>
    </w:p>
    <w:p>
      <w:pPr>
        <w:pStyle w:val="Normal"/>
        <w:rPr/>
      </w:pPr>
      <w:r>
        <w:rPr/>
        <w:t>[19:37:41]</w:t>
        <w:tab/>
        <w:t>s = FlightModels/Bf-109E-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e-3.fmd</w:t>
      </w:r>
    </w:p>
    <w:p>
      <w:pPr>
        <w:pStyle w:val="Normal"/>
        <w:rPr/>
      </w:pPr>
      <w:r>
        <w:rPr/>
        <w:t>[19:37:41]</w:t>
        <w:tab/>
        <w:t>s = FlightModels/Bf-109E-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e-4.fmd</w:t>
      </w:r>
    </w:p>
    <w:p>
      <w:pPr>
        <w:pStyle w:val="Normal"/>
        <w:rPr/>
      </w:pPr>
      <w:r>
        <w:rPr/>
        <w:t>[19:37:41]</w:t>
        <w:tab/>
        <w:t>s = FlightModels/Bf-109E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e-4b.fmd</w:t>
      </w:r>
    </w:p>
    <w:p>
      <w:pPr>
        <w:pStyle w:val="Normal"/>
        <w:rPr/>
      </w:pPr>
      <w:r>
        <w:rPr/>
        <w:t>[19:37:41]</w:t>
        <w:tab/>
        <w:t>s = FlightModels/Bf-109E-4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e-4n.fmd</w:t>
      </w:r>
    </w:p>
    <w:p>
      <w:pPr>
        <w:pStyle w:val="Normal"/>
        <w:rPr/>
      </w:pPr>
      <w:r>
        <w:rPr/>
        <w:t>[19:37:41]</w:t>
        <w:tab/>
        <w:t>s = FlightModels/Bf-109E-4N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e-7.fmd</w:t>
      </w:r>
    </w:p>
    <w:p>
      <w:pPr>
        <w:pStyle w:val="Normal"/>
        <w:rPr/>
      </w:pPr>
      <w:r>
        <w:rPr/>
        <w:t>[19:37:41]</w:t>
        <w:tab/>
        <w:t>s = FlightModels/Bf-109E-7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e-7nz.fmd</w:t>
      </w:r>
    </w:p>
    <w:p>
      <w:pPr>
        <w:pStyle w:val="Normal"/>
        <w:rPr/>
      </w:pPr>
      <w:r>
        <w:rPr/>
        <w:t>[19:37:41]</w:t>
        <w:tab/>
        <w:t>s = FlightModels/Bf-109E-7NZ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e-7n.fmd</w:t>
      </w:r>
    </w:p>
    <w:p>
      <w:pPr>
        <w:pStyle w:val="Normal"/>
        <w:rPr/>
      </w:pPr>
      <w:r>
        <w:rPr/>
        <w:t>[19:37:41]</w:t>
        <w:tab/>
        <w:t>s = FlightModels/Bf-109E-7N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f-2_mod.fmd</w:t>
      </w:r>
    </w:p>
    <w:p>
      <w:pPr>
        <w:pStyle w:val="Normal"/>
        <w:rPr/>
      </w:pPr>
      <w:r>
        <w:rPr/>
        <w:t>[19:37:41]</w:t>
        <w:tab/>
        <w:t>s = FlightModels/Bf-109F-2_Mo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f-2.fmd</w:t>
      </w:r>
    </w:p>
    <w:p>
      <w:pPr>
        <w:pStyle w:val="Normal"/>
        <w:rPr/>
      </w:pPr>
      <w:r>
        <w:rPr/>
        <w:t>[19:37:41]</w:t>
        <w:tab/>
        <w:t>s = FlightModels/Bf-109F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f-4.fmd</w:t>
      </w:r>
    </w:p>
    <w:p>
      <w:pPr>
        <w:pStyle w:val="Normal"/>
        <w:rPr/>
      </w:pPr>
      <w:r>
        <w:rPr/>
        <w:t>[19:37:41]</w:t>
        <w:tab/>
        <w:t>s = FlightModels/Bf-109F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f-4z.fmd</w:t>
      </w:r>
    </w:p>
    <w:p>
      <w:pPr>
        <w:pStyle w:val="Normal"/>
        <w:rPr/>
      </w:pPr>
      <w:r>
        <w:rPr/>
        <w:t>[19:37:41]</w:t>
        <w:tab/>
        <w:t>s = FlightModels/Bf-109F-4Z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1.fmd</w:t>
      </w:r>
    </w:p>
    <w:p>
      <w:pPr>
        <w:pStyle w:val="Normal"/>
        <w:rPr/>
      </w:pPr>
      <w:r>
        <w:rPr/>
        <w:t>[19:37:41]</w:t>
        <w:tab/>
        <w:t>s = FlightModels/Bf-109G-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2trop.fmd</w:t>
      </w:r>
    </w:p>
    <w:p>
      <w:pPr>
        <w:pStyle w:val="Normal"/>
        <w:rPr/>
      </w:pPr>
      <w:r>
        <w:rPr/>
        <w:t>[19:37:41]</w:t>
        <w:tab/>
        <w:t>s = FlightModels/Bf-109G-2trop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3.fmd</w:t>
      </w:r>
    </w:p>
    <w:p>
      <w:pPr>
        <w:pStyle w:val="Normal"/>
        <w:rPr/>
      </w:pPr>
      <w:r>
        <w:rPr/>
        <w:t>[19:37:41]</w:t>
        <w:tab/>
        <w:t>s = FlightModels/Bf-109G-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4.fmd</w:t>
      </w:r>
    </w:p>
    <w:p>
      <w:pPr>
        <w:pStyle w:val="Normal"/>
        <w:rPr/>
      </w:pPr>
      <w:r>
        <w:rPr/>
        <w:t>[19:37:41]</w:t>
        <w:tab/>
        <w:t>s = FlightModels/Bf-109G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5.fmd</w:t>
      </w:r>
    </w:p>
    <w:p>
      <w:pPr>
        <w:pStyle w:val="Normal"/>
        <w:rPr/>
      </w:pPr>
      <w:r>
        <w:rPr/>
        <w:t>[19:37:41]</w:t>
        <w:tab/>
        <w:t>s = FlightModels/Bf-109G-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6asn.fmd</w:t>
      </w:r>
    </w:p>
    <w:p>
      <w:pPr>
        <w:pStyle w:val="Normal"/>
        <w:rPr/>
      </w:pPr>
      <w:r>
        <w:rPr/>
        <w:t>[19:37:41]</w:t>
        <w:tab/>
        <w:t>s = FlightModels/Bf-109G-6ASN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6early.fmd</w:t>
      </w:r>
    </w:p>
    <w:p>
      <w:pPr>
        <w:pStyle w:val="Normal"/>
        <w:rPr/>
      </w:pPr>
      <w:r>
        <w:rPr/>
        <w:t>[19:37:41]</w:t>
        <w:tab/>
        <w:t>s = FlightModels/Bf-109G-6Early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6erla.fmd</w:t>
      </w:r>
    </w:p>
    <w:p>
      <w:pPr>
        <w:pStyle w:val="Normal"/>
        <w:rPr/>
      </w:pPr>
      <w:r>
        <w:rPr/>
        <w:t>[19:37:41]</w:t>
        <w:tab/>
        <w:t>s = FlightModels/Bf-109G-6Erl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6mid.fmd</w:t>
      </w:r>
    </w:p>
    <w:p>
      <w:pPr>
        <w:pStyle w:val="Normal"/>
        <w:rPr/>
      </w:pPr>
      <w:r>
        <w:rPr/>
        <w:t>[19:37:41]</w:t>
        <w:tab/>
        <w:t>s = FlightModels/Bf-109G-6Mi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6late.fmd</w:t>
      </w:r>
    </w:p>
    <w:p>
      <w:pPr>
        <w:pStyle w:val="Normal"/>
        <w:rPr/>
      </w:pPr>
      <w:r>
        <w:rPr/>
        <w:t>[19:37:41]</w:t>
        <w:tab/>
        <w:t>s = FlightModels/Bf-109G-6Late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10.fmd</w:t>
      </w:r>
    </w:p>
    <w:p>
      <w:pPr>
        <w:pStyle w:val="Normal"/>
        <w:rPr/>
      </w:pPr>
      <w:r>
        <w:rPr/>
        <w:t>[19:37:41]</w:t>
        <w:tab/>
        <w:t>s = FlightModels/Bf-109G-1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10erla.fmd</w:t>
      </w:r>
    </w:p>
    <w:p>
      <w:pPr>
        <w:pStyle w:val="Normal"/>
        <w:rPr/>
      </w:pPr>
      <w:r>
        <w:rPr/>
        <w:t>[19:37:41]</w:t>
        <w:tab/>
        <w:t>s = FlightModels/Bf-109G-10Erl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10c3.fmd</w:t>
      </w:r>
    </w:p>
    <w:p>
      <w:pPr>
        <w:pStyle w:val="Normal"/>
        <w:rPr/>
      </w:pPr>
      <w:r>
        <w:rPr/>
        <w:t>[19:37:41]</w:t>
        <w:tab/>
        <w:t>s = FlightModels/Bf-109G-10C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14.fmd</w:t>
      </w:r>
    </w:p>
    <w:p>
      <w:pPr>
        <w:pStyle w:val="Normal"/>
        <w:rPr/>
      </w:pPr>
      <w:r>
        <w:rPr/>
        <w:t>[19:37:41]</w:t>
        <w:tab/>
        <w:t>s = FlightModels/Bf-109G-1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g-14as.fmd</w:t>
      </w:r>
    </w:p>
    <w:p>
      <w:pPr>
        <w:pStyle w:val="Normal"/>
        <w:rPr/>
      </w:pPr>
      <w:r>
        <w:rPr/>
        <w:t>[19:37:41]</w:t>
        <w:tab/>
        <w:t>s = FlightModels/Bf-109G-14A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k-4.fmd</w:t>
      </w:r>
    </w:p>
    <w:p>
      <w:pPr>
        <w:pStyle w:val="Normal"/>
        <w:rPr/>
      </w:pPr>
      <w:r>
        <w:rPr/>
        <w:t>[19:37:41]</w:t>
        <w:tab/>
        <w:t>s = FlightModels/Bf-109K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k-4-c3.fmd</w:t>
      </w:r>
    </w:p>
    <w:p>
      <w:pPr>
        <w:pStyle w:val="Normal"/>
        <w:rPr/>
      </w:pPr>
      <w:r>
        <w:rPr/>
        <w:t>[19:37:41]</w:t>
        <w:tab/>
        <w:t>s = FlightModels/Bf-109K-4-C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z.fmd</w:t>
      </w:r>
    </w:p>
    <w:p>
      <w:pPr>
        <w:pStyle w:val="Normal"/>
        <w:rPr/>
      </w:pPr>
      <w:r>
        <w:rPr/>
        <w:t>[19:37:41]</w:t>
        <w:tab/>
        <w:t>s = FlightModels/Bf-109Z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09t-4.fmd</w:t>
      </w:r>
    </w:p>
    <w:p>
      <w:pPr>
        <w:pStyle w:val="Normal"/>
        <w:rPr/>
      </w:pPr>
      <w:r>
        <w:rPr/>
        <w:t>[19:37:41]</w:t>
        <w:tab/>
        <w:t>s = FlightModels/Bf-109T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10cvroeg.fmd</w:t>
      </w:r>
    </w:p>
    <w:p>
      <w:pPr>
        <w:pStyle w:val="Normal"/>
        <w:rPr/>
      </w:pPr>
      <w:r>
        <w:rPr/>
        <w:t>[19:37:41]</w:t>
        <w:tab/>
        <w:t>s = FlightModels/Bf-110Cvroeg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10c-4.fmd</w:t>
      </w:r>
    </w:p>
    <w:p>
      <w:pPr>
        <w:pStyle w:val="Normal"/>
        <w:rPr/>
      </w:pPr>
      <w:r>
        <w:rPr/>
        <w:t>[19:37:41]</w:t>
        <w:tab/>
        <w:t>s = FlightModels/Bf-110C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10c-4b.fmd</w:t>
      </w:r>
    </w:p>
    <w:p>
      <w:pPr>
        <w:pStyle w:val="Normal"/>
        <w:rPr/>
      </w:pPr>
      <w:r>
        <w:rPr/>
        <w:t>[19:37:41]</w:t>
        <w:tab/>
        <w:t>s = FlightModels/Bf-110C-4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10evroeg.fmd</w:t>
      </w:r>
    </w:p>
    <w:p>
      <w:pPr>
        <w:pStyle w:val="Normal"/>
        <w:rPr/>
      </w:pPr>
      <w:r>
        <w:rPr/>
        <w:t>[19:37:41]</w:t>
        <w:tab/>
        <w:t>s = FlightModels/Bf-110Evroeg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10fvroeg.fmd</w:t>
      </w:r>
    </w:p>
    <w:p>
      <w:pPr>
        <w:pStyle w:val="Normal"/>
        <w:rPr/>
      </w:pPr>
      <w:r>
        <w:rPr/>
        <w:t>[19:37:41]</w:t>
        <w:tab/>
        <w:t>s = FlightModels/Bf-110Fvroeg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10g-2.fmd</w:t>
      </w:r>
    </w:p>
    <w:p>
      <w:pPr>
        <w:pStyle w:val="Normal"/>
        <w:rPr/>
      </w:pPr>
      <w:r>
        <w:rPr/>
        <w:t>[19:37:41]</w:t>
        <w:tab/>
        <w:t>s = FlightModels/Bf-110G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f-110g-4.fmd</w:t>
      </w:r>
    </w:p>
    <w:p>
      <w:pPr>
        <w:pStyle w:val="Normal"/>
        <w:rPr/>
      </w:pPr>
      <w:r>
        <w:rPr/>
        <w:t>[19:37:41]</w:t>
        <w:tab/>
        <w:t>s = FlightModels/Bf-110G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ar-196a-3.fmd</w:t>
      </w:r>
    </w:p>
    <w:p>
      <w:pPr>
        <w:pStyle w:val="Normal"/>
        <w:rPr/>
      </w:pPr>
      <w:r>
        <w:rPr/>
        <w:t>[19:37:41]</w:t>
        <w:tab/>
        <w:t>s = FlightModels/Ar-196A-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ar-234b-2.fmd</w:t>
      </w:r>
    </w:p>
    <w:p>
      <w:pPr>
        <w:pStyle w:val="Normal"/>
        <w:rPr/>
      </w:pPr>
      <w:r>
        <w:rPr/>
        <w:t>[19:37:41]</w:t>
        <w:tab/>
        <w:t>s = FlightModels/Ar-234B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ar-234c.fmd</w:t>
      </w:r>
    </w:p>
    <w:p>
      <w:pPr>
        <w:pStyle w:val="Normal"/>
        <w:rPr/>
      </w:pPr>
      <w:r>
        <w:rPr/>
        <w:t>[19:37:41]</w:t>
        <w:tab/>
        <w:t>s = FlightModels/Ar-234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do17_fm</w:t>
      </w:r>
    </w:p>
    <w:p>
      <w:pPr>
        <w:pStyle w:val="Normal"/>
        <w:rPr/>
      </w:pPr>
      <w:r>
        <w:rPr/>
        <w:t>[19:37:41]</w:t>
        <w:tab/>
        <w:t>s1 = flightmodels/do17z0.fmd</w:t>
      </w:r>
    </w:p>
    <w:p>
      <w:pPr>
        <w:pStyle w:val="Normal"/>
        <w:rPr/>
      </w:pPr>
      <w:r>
        <w:rPr/>
        <w:t>[19:37:41]</w:t>
        <w:tab/>
        <w:t>s = FlightModels/Do17Z0.fmd:Do17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do17_fm</w:t>
      </w:r>
    </w:p>
    <w:p>
      <w:pPr>
        <w:pStyle w:val="Normal"/>
        <w:rPr/>
      </w:pPr>
      <w:r>
        <w:rPr/>
        <w:t>[19:37:41]</w:t>
        <w:tab/>
        <w:t>sFMDir = do17_fm</w:t>
      </w:r>
    </w:p>
    <w:p>
      <w:pPr>
        <w:pStyle w:val="Normal"/>
        <w:rPr/>
      </w:pPr>
      <w:r>
        <w:rPr/>
        <w:t>[19:37:41]</w:t>
        <w:tab/>
        <w:t>s1 = flightmodels/do17z2.fmd</w:t>
      </w:r>
    </w:p>
    <w:p>
      <w:pPr>
        <w:pStyle w:val="Normal"/>
        <w:rPr/>
      </w:pPr>
      <w:r>
        <w:rPr/>
        <w:t>[19:37:41]</w:t>
        <w:tab/>
        <w:t>s = FlightModels/Do17Z2.fmd:Do17_FM</w:t>
      </w:r>
    </w:p>
    <w:p>
      <w:pPr>
        <w:pStyle w:val="Normal"/>
        <w:rPr/>
      </w:pPr>
      <w:r>
        <w:rPr/>
        <w:t>[19:37:41]</w:t>
        <w:tab/>
        <w:t>m_lastFMFile = do17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do217k-1.fmd</w:t>
      </w:r>
    </w:p>
    <w:p>
      <w:pPr>
        <w:pStyle w:val="Normal"/>
        <w:rPr/>
      </w:pPr>
      <w:r>
        <w:rPr/>
        <w:t>[19:37:41]</w:t>
        <w:tab/>
        <w:t>s = FlightModels/Do217K-1.fmd</w:t>
      </w:r>
    </w:p>
    <w:p>
      <w:pPr>
        <w:pStyle w:val="Normal"/>
        <w:rPr/>
      </w:pPr>
      <w:r>
        <w:rPr/>
        <w:t>[19:37:41]</w:t>
        <w:tab/>
        <w:t>m_lastFMFile = do17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do217k-2.fmd</w:t>
      </w:r>
    </w:p>
    <w:p>
      <w:pPr>
        <w:pStyle w:val="Normal"/>
        <w:rPr/>
      </w:pPr>
      <w:r>
        <w:rPr/>
        <w:t>[19:37:41]</w:t>
        <w:tab/>
        <w:t>s = FlightModels/Do217K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do-335.fmd</w:t>
      </w:r>
    </w:p>
    <w:p>
      <w:pPr>
        <w:pStyle w:val="Normal"/>
        <w:rPr/>
      </w:pPr>
      <w:r>
        <w:rPr/>
        <w:t>[19:37:41]</w:t>
        <w:tab/>
        <w:t>s = FlightModels/Do-33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do-335v-13.fmd</w:t>
      </w:r>
    </w:p>
    <w:p>
      <w:pPr>
        <w:pStyle w:val="Normal"/>
        <w:rPr/>
      </w:pPr>
      <w:r>
        <w:rPr/>
        <w:t>[19:37:41]</w:t>
        <w:tab/>
        <w:t>s = FlightModels/Do-335V-1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do_335</w:t>
      </w:r>
    </w:p>
    <w:p>
      <w:pPr>
        <w:pStyle w:val="Normal"/>
        <w:rPr/>
      </w:pPr>
      <w:r>
        <w:rPr/>
        <w:t>[19:37:41]</w:t>
        <w:tab/>
        <w:t>s1 = flightmodels/do-335a-6.fmd</w:t>
      </w:r>
    </w:p>
    <w:p>
      <w:pPr>
        <w:pStyle w:val="Normal"/>
        <w:rPr/>
      </w:pPr>
      <w:r>
        <w:rPr/>
        <w:t>[19:37:41]</w:t>
        <w:tab/>
        <w:t>s = FlightModels/Do-335A-6.fmd:DO_335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do_335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i-156b-2.fmd</w:t>
      </w:r>
    </w:p>
    <w:p>
      <w:pPr>
        <w:pStyle w:val="Normal"/>
        <w:rPr/>
      </w:pPr>
      <w:r>
        <w:rPr/>
        <w:t>[19:37:41]</w:t>
        <w:tab/>
        <w:t>s = FlightModels/Fi-156B-2.fmd</w:t>
      </w:r>
    </w:p>
    <w:p>
      <w:pPr>
        <w:pStyle w:val="Normal"/>
        <w:rPr/>
      </w:pPr>
      <w:r>
        <w:rPr/>
        <w:t>[19:37:41]</w:t>
        <w:tab/>
        <w:t>m_lastFMFile = do_335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89a-2.fmd</w:t>
      </w:r>
    </w:p>
    <w:p>
      <w:pPr>
        <w:pStyle w:val="Normal"/>
        <w:rPr/>
      </w:pPr>
      <w:r>
        <w:rPr/>
        <w:t>[19:37:41]</w:t>
        <w:tab/>
        <w:t>s = FlightModels/Fw-189A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2.fmd</w:t>
      </w:r>
    </w:p>
    <w:p>
      <w:pPr>
        <w:pStyle w:val="Normal"/>
        <w:rPr/>
      </w:pPr>
      <w:r>
        <w:rPr/>
        <w:t>[19:37:41]</w:t>
        <w:tab/>
        <w:t>s = FlightModels/Fw-190A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3.fmd</w:t>
      </w:r>
    </w:p>
    <w:p>
      <w:pPr>
        <w:pStyle w:val="Normal"/>
        <w:rPr/>
      </w:pPr>
      <w:r>
        <w:rPr/>
        <w:t>[19:37:41]</w:t>
        <w:tab/>
        <w:t>s = FlightModels/Fw-190A-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3sani.fmd</w:t>
      </w:r>
    </w:p>
    <w:p>
      <w:pPr>
        <w:pStyle w:val="Normal"/>
        <w:rPr/>
      </w:pPr>
      <w:r>
        <w:rPr/>
        <w:t>[19:37:41]</w:t>
        <w:tab/>
        <w:t>s = FlightModels/Fw-190A-3San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3sani1.fmd</w:t>
      </w:r>
    </w:p>
    <w:p>
      <w:pPr>
        <w:pStyle w:val="Normal"/>
        <w:rPr/>
      </w:pPr>
      <w:r>
        <w:rPr/>
        <w:t>[19:37:41]</w:t>
        <w:tab/>
        <w:t>s = FlightModels/Fw-190A-3Sani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4.fmd</w:t>
      </w:r>
    </w:p>
    <w:p>
      <w:pPr>
        <w:pStyle w:val="Normal"/>
        <w:rPr/>
      </w:pPr>
      <w:r>
        <w:rPr/>
        <w:t>[19:37:41]</w:t>
        <w:tab/>
        <w:t>s = FlightModels/Fw-190A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4_1.42.fmd</w:t>
      </w:r>
    </w:p>
    <w:p>
      <w:pPr>
        <w:pStyle w:val="Normal"/>
        <w:rPr/>
      </w:pPr>
      <w:r>
        <w:rPr/>
        <w:t>[19:37:41]</w:t>
        <w:tab/>
        <w:t>s = FlightModels/fw-190a-4_1.4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5.fmd</w:t>
      </w:r>
    </w:p>
    <w:p>
      <w:pPr>
        <w:pStyle w:val="Normal"/>
        <w:rPr/>
      </w:pPr>
      <w:r>
        <w:rPr/>
        <w:t>[19:37:41]</w:t>
        <w:tab/>
        <w:t>s = FlightModels/Fw-190A-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5_1_42ata.fmd</w:t>
      </w:r>
    </w:p>
    <w:p>
      <w:pPr>
        <w:pStyle w:val="Normal"/>
        <w:rPr/>
      </w:pPr>
      <w:r>
        <w:rPr/>
        <w:t>[19:37:41]</w:t>
        <w:tab/>
        <w:t>s = FlightModels/fw-190a5_1_42At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5-1_58ata.fmd</w:t>
      </w:r>
    </w:p>
    <w:p>
      <w:pPr>
        <w:pStyle w:val="Normal"/>
        <w:rPr/>
      </w:pPr>
      <w:r>
        <w:rPr/>
        <w:t>[19:37:41]</w:t>
        <w:tab/>
        <w:t>s = FlightModels/fw-190a5-1_58At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5-165.fmd</w:t>
      </w:r>
    </w:p>
    <w:p>
      <w:pPr>
        <w:pStyle w:val="Normal"/>
        <w:rPr/>
      </w:pPr>
      <w:r>
        <w:rPr/>
        <w:t>[19:37:41]</w:t>
        <w:tab/>
        <w:t>s = FlightModels/Fw-190A-5-16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6_rlp.fmd</w:t>
      </w:r>
    </w:p>
    <w:p>
      <w:pPr>
        <w:pStyle w:val="Normal"/>
        <w:rPr/>
      </w:pPr>
      <w:r>
        <w:rPr/>
        <w:t>[19:37:41]</w:t>
        <w:tab/>
        <w:t>s = FlightModels/fw-190a6_RLP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7.fmd</w:t>
      </w:r>
    </w:p>
    <w:p>
      <w:pPr>
        <w:pStyle w:val="Normal"/>
        <w:rPr/>
      </w:pPr>
      <w:r>
        <w:rPr/>
        <w:t>[19:37:41]</w:t>
        <w:tab/>
        <w:t>s = FlightModels/Fw-190A-7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7sturm.fmd</w:t>
      </w:r>
    </w:p>
    <w:p>
      <w:pPr>
        <w:pStyle w:val="Normal"/>
        <w:rPr/>
      </w:pPr>
      <w:r>
        <w:rPr/>
        <w:t>[19:37:41]</w:t>
        <w:tab/>
        <w:t>s = FlightModels/Fw-190A-7sturm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8.fmd</w:t>
      </w:r>
    </w:p>
    <w:p>
      <w:pPr>
        <w:pStyle w:val="Normal"/>
        <w:rPr/>
      </w:pPr>
      <w:r>
        <w:rPr/>
        <w:t>[19:37:41]</w:t>
        <w:tab/>
        <w:t>s = FlightModels/Fw-190A-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8_1_65ata.fmd</w:t>
      </w:r>
    </w:p>
    <w:p>
      <w:pPr>
        <w:pStyle w:val="Normal"/>
        <w:rPr/>
      </w:pPr>
      <w:r>
        <w:rPr/>
        <w:t>[19:37:41]</w:t>
        <w:tab/>
        <w:t>s = FlightModels/fw-190a-8_1_65At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9.fmd</w:t>
      </w:r>
    </w:p>
    <w:p>
      <w:pPr>
        <w:pStyle w:val="Normal"/>
        <w:rPr/>
      </w:pPr>
      <w:r>
        <w:rPr/>
        <w:t>[19:37:41]</w:t>
        <w:tab/>
        <w:t>s = FlightModels/Fw-190A-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a-9_1_65ata.fmd</w:t>
      </w:r>
    </w:p>
    <w:p>
      <w:pPr>
        <w:pStyle w:val="Normal"/>
        <w:rPr/>
      </w:pPr>
      <w:r>
        <w:rPr/>
        <w:t>[19:37:41]</w:t>
        <w:tab/>
        <w:t>s = FlightModels/fw-190a-9_1_65At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d-9_1_7ata.fmd</w:t>
      </w:r>
    </w:p>
    <w:p>
      <w:pPr>
        <w:pStyle w:val="Normal"/>
        <w:rPr/>
      </w:pPr>
      <w:r>
        <w:rPr/>
        <w:t>[19:37:41]</w:t>
        <w:tab/>
        <w:t>s = FlightModels/fw-190d-9_1_7At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d9early.fmd</w:t>
      </w:r>
    </w:p>
    <w:p>
      <w:pPr>
        <w:pStyle w:val="Normal"/>
        <w:rPr/>
      </w:pPr>
      <w:r>
        <w:rPr/>
        <w:t>[19:37:41]</w:t>
        <w:tab/>
        <w:t>s = FlightModels/Fw-190D9early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d-9.fmd</w:t>
      </w:r>
    </w:p>
    <w:p>
      <w:pPr>
        <w:pStyle w:val="Normal"/>
        <w:rPr/>
      </w:pPr>
      <w:r>
        <w:rPr/>
        <w:t>[19:37:41]</w:t>
        <w:tab/>
        <w:t>s = FlightModels/Fw-190D-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d9r5.fmd</w:t>
      </w:r>
    </w:p>
    <w:p>
      <w:pPr>
        <w:pStyle w:val="Normal"/>
        <w:rPr/>
      </w:pPr>
      <w:r>
        <w:rPr/>
        <w:t>[19:37:41]</w:t>
        <w:tab/>
        <w:t>s = FlightModels/Fw-190D9r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d-9_1_8ata.fmd</w:t>
      </w:r>
    </w:p>
    <w:p>
      <w:pPr>
        <w:pStyle w:val="Normal"/>
        <w:rPr/>
      </w:pPr>
      <w:r>
        <w:rPr/>
        <w:t>[19:37:41]</w:t>
        <w:tab/>
        <w:t>s = FlightModels/fw-190d-9_1_8At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d-9late.fmd</w:t>
      </w:r>
    </w:p>
    <w:p>
      <w:pPr>
        <w:pStyle w:val="Normal"/>
        <w:rPr/>
      </w:pPr>
      <w:r>
        <w:rPr/>
        <w:t>[19:37:41]</w:t>
        <w:tab/>
        <w:t>s = FlightModels/Fw-190D-9Late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d-11.fmd</w:t>
      </w:r>
    </w:p>
    <w:p>
      <w:pPr>
        <w:pStyle w:val="Normal"/>
        <w:rPr/>
      </w:pPr>
      <w:r>
        <w:rPr/>
        <w:t>[19:37:41]</w:t>
        <w:tab/>
        <w:t>s = FlightModels/Fw-190D-1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d-13.fmd</w:t>
      </w:r>
    </w:p>
    <w:p>
      <w:pPr>
        <w:pStyle w:val="Normal"/>
        <w:rPr/>
      </w:pPr>
      <w:r>
        <w:rPr/>
        <w:t>[19:37:41]</w:t>
        <w:tab/>
        <w:t>s = FlightModels/Fw-190D-1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f-1.fmd</w:t>
      </w:r>
    </w:p>
    <w:p>
      <w:pPr>
        <w:pStyle w:val="Normal"/>
        <w:rPr/>
      </w:pPr>
      <w:r>
        <w:rPr/>
        <w:t>[19:37:41]</w:t>
        <w:tab/>
        <w:t>s = FlightModels/Fw-190F-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f-2.fmd</w:t>
      </w:r>
    </w:p>
    <w:p>
      <w:pPr>
        <w:pStyle w:val="Normal"/>
        <w:rPr/>
      </w:pPr>
      <w:r>
        <w:rPr/>
        <w:t>[19:37:41]</w:t>
        <w:tab/>
        <w:t>s = FlightModels/Fw-190F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f-3.fmd</w:t>
      </w:r>
    </w:p>
    <w:p>
      <w:pPr>
        <w:pStyle w:val="Normal"/>
        <w:rPr/>
      </w:pPr>
      <w:r>
        <w:rPr/>
        <w:t>[19:37:41]</w:t>
        <w:tab/>
        <w:t>s = FlightModels/Fw-190F-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190f-8.fmd</w:t>
      </w:r>
    </w:p>
    <w:p>
      <w:pPr>
        <w:pStyle w:val="Normal"/>
        <w:rPr/>
      </w:pPr>
      <w:r>
        <w:rPr/>
        <w:t>[19:37:41]</w:t>
        <w:tab/>
        <w:t>s = FlightModels/Fw-190F-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a-152b.fmd</w:t>
      </w:r>
    </w:p>
    <w:p>
      <w:pPr>
        <w:pStyle w:val="Normal"/>
        <w:rPr/>
      </w:pPr>
      <w:r>
        <w:rPr/>
        <w:t>[19:37:41]</w:t>
        <w:tab/>
        <w:t>s = FlightModels/Ta-152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a-152c.fmd</w:t>
      </w:r>
    </w:p>
    <w:p>
      <w:pPr>
        <w:pStyle w:val="Normal"/>
        <w:rPr/>
      </w:pPr>
      <w:r>
        <w:rPr/>
        <w:t>[19:37:41]</w:t>
        <w:tab/>
        <w:t>s = FlightModels/Ta-152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a-152c0.fmd</w:t>
      </w:r>
    </w:p>
    <w:p>
      <w:pPr>
        <w:pStyle w:val="Normal"/>
        <w:rPr/>
      </w:pPr>
      <w:r>
        <w:rPr/>
        <w:t>[19:37:41]</w:t>
        <w:tab/>
        <w:t>s = FlightModels/Ta-152C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a-152c1.fmd</w:t>
      </w:r>
    </w:p>
    <w:p>
      <w:pPr>
        <w:pStyle w:val="Normal"/>
        <w:rPr/>
      </w:pPr>
      <w:r>
        <w:rPr/>
        <w:t>[19:37:41]</w:t>
        <w:tab/>
        <w:t>s = FlightModels/Ta-152C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a-152c3.fmd</w:t>
      </w:r>
    </w:p>
    <w:p>
      <w:pPr>
        <w:pStyle w:val="Normal"/>
        <w:rPr/>
      </w:pPr>
      <w:r>
        <w:rPr/>
        <w:t>[19:37:41]</w:t>
        <w:tab/>
        <w:t>s = FlightModels/Ta-152C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a-152h.fmd</w:t>
      </w:r>
    </w:p>
    <w:p>
      <w:pPr>
        <w:pStyle w:val="Normal"/>
        <w:rPr/>
      </w:pPr>
      <w:r>
        <w:rPr/>
        <w:t>[19:37:41]</w:t>
        <w:tab/>
        <w:t>s = FlightModels/Ta-152H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a-152h-1.fmd</w:t>
      </w:r>
    </w:p>
    <w:p>
      <w:pPr>
        <w:pStyle w:val="Normal"/>
        <w:rPr/>
      </w:pPr>
      <w:r>
        <w:rPr/>
        <w:t>[19:37:41]</w:t>
        <w:tab/>
        <w:t>s = FlightModels/Ta-152H-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navalfw190a_fm</w:t>
      </w:r>
    </w:p>
    <w:p>
      <w:pPr>
        <w:pStyle w:val="Normal"/>
        <w:rPr/>
      </w:pPr>
      <w:r>
        <w:rPr/>
        <w:t>[19:37:41]</w:t>
        <w:tab/>
        <w:t>s1 = flightmodels/fw-190a-4n.fmd</w:t>
      </w:r>
    </w:p>
    <w:p>
      <w:pPr>
        <w:pStyle w:val="Normal"/>
        <w:rPr/>
      </w:pPr>
      <w:r>
        <w:rPr/>
        <w:t>[19:37:41]</w:t>
        <w:tab/>
        <w:t>s = FlightModels/Fw-190A-4N.fmd:NavalFw190A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navalfw190a_fm</w:t>
      </w:r>
    </w:p>
    <w:p>
      <w:pPr>
        <w:pStyle w:val="Normal"/>
        <w:rPr/>
      </w:pPr>
      <w:r>
        <w:rPr/>
        <w:t>[19:37:41]</w:t>
        <w:tab/>
        <w:t>sFMDir = navalfw190f_fm</w:t>
      </w:r>
    </w:p>
    <w:p>
      <w:pPr>
        <w:pStyle w:val="Normal"/>
        <w:rPr/>
      </w:pPr>
      <w:r>
        <w:rPr/>
        <w:t>[19:37:41]</w:t>
        <w:tab/>
        <w:t>s1 = flightmodels/fw-190f-9n.fmd</w:t>
      </w:r>
    </w:p>
    <w:p>
      <w:pPr>
        <w:pStyle w:val="Normal"/>
        <w:rPr/>
      </w:pPr>
      <w:r>
        <w:rPr/>
        <w:t>[19:37:41]</w:t>
        <w:tab/>
        <w:t>s = FlightModels/Fw-190F-9N.fmd:NavalFw190F_FM</w:t>
      </w:r>
    </w:p>
    <w:p>
      <w:pPr>
        <w:pStyle w:val="Normal"/>
        <w:rPr/>
      </w:pPr>
      <w:r>
        <w:rPr/>
        <w:t>[19:37:41]</w:t>
        <w:tab/>
        <w:t>m_lastFMFile = navalfw190a_fm</w:t>
      </w:r>
    </w:p>
    <w:p>
      <w:pPr>
        <w:pStyle w:val="Normal"/>
        <w:rPr/>
      </w:pPr>
      <w:r>
        <w:rPr/>
        <w:t>[19:37:41]</w:t>
        <w:tab/>
        <w:t>opening new fm file navalfw190f_fm</w:t>
      </w:r>
    </w:p>
    <w:p>
      <w:pPr>
        <w:pStyle w:val="Normal"/>
        <w:rPr/>
      </w:pPr>
      <w:r>
        <w:rPr/>
        <w:t>[19:37:41]</w:t>
        <w:tab/>
        <w:t>sFMDir = navalfw190d_fm</w:t>
      </w:r>
    </w:p>
    <w:p>
      <w:pPr>
        <w:pStyle w:val="Normal"/>
        <w:rPr/>
      </w:pPr>
      <w:r>
        <w:rPr/>
        <w:t>[19:37:41]</w:t>
        <w:tab/>
        <w:t>s1 = flightmodels/fw-190d-13n.fmd</w:t>
      </w:r>
    </w:p>
    <w:p>
      <w:pPr>
        <w:pStyle w:val="Normal"/>
        <w:rPr/>
      </w:pPr>
      <w:r>
        <w:rPr/>
        <w:t>[19:37:41]</w:t>
        <w:tab/>
        <w:t>s = FlightModels/Fw-190D-13N.fmd:NavalFw190D_FM</w:t>
      </w:r>
    </w:p>
    <w:p>
      <w:pPr>
        <w:pStyle w:val="Normal"/>
        <w:rPr/>
      </w:pPr>
      <w:r>
        <w:rPr/>
        <w:t>[19:37:41]</w:t>
        <w:tab/>
        <w:t>m_lastFMFile = navalfw190f_fm</w:t>
      </w:r>
    </w:p>
    <w:p>
      <w:pPr>
        <w:pStyle w:val="Normal"/>
        <w:rPr/>
      </w:pPr>
      <w:r>
        <w:rPr/>
        <w:t>[19:37:41]</w:t>
        <w:tab/>
        <w:t>opening new fm file navalfw190d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w-200c-3u4.fmd</w:t>
      </w:r>
    </w:p>
    <w:p>
      <w:pPr>
        <w:pStyle w:val="Normal"/>
        <w:rPr/>
      </w:pPr>
      <w:r>
        <w:rPr/>
        <w:t>[19:37:41]</w:t>
        <w:tab/>
        <w:t>s = FlightModels/FW-200C-3U4.fmd</w:t>
      </w:r>
    </w:p>
    <w:p>
      <w:pPr>
        <w:pStyle w:val="Normal"/>
        <w:rPr/>
      </w:pPr>
      <w:r>
        <w:rPr/>
        <w:t>[19:37:41]</w:t>
        <w:tab/>
        <w:t>m_lastFMFile = navalfw190d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o-229.fmd</w:t>
      </w:r>
    </w:p>
    <w:p>
      <w:pPr>
        <w:pStyle w:val="Normal"/>
        <w:rPr/>
      </w:pPr>
      <w:r>
        <w:rPr/>
        <w:t>[19:37:41]</w:t>
        <w:tab/>
        <w:t>s = FlightModels/Ho-22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ho-229a3_fm</w:t>
      </w:r>
    </w:p>
    <w:p>
      <w:pPr>
        <w:pStyle w:val="Normal"/>
        <w:rPr/>
      </w:pPr>
      <w:r>
        <w:rPr/>
        <w:t>[19:37:41]</w:t>
        <w:tab/>
        <w:t>s1 = flightmodels/ho-229a3.fmd</w:t>
      </w:r>
    </w:p>
    <w:p>
      <w:pPr>
        <w:pStyle w:val="Normal"/>
        <w:rPr/>
      </w:pPr>
      <w:r>
        <w:rPr/>
        <w:t>[19:37:41]</w:t>
        <w:tab/>
        <w:t>s = FlightModels/Ho-229A3.fmd:Ho-229A3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ho-229a3_fm</w:t>
      </w:r>
    </w:p>
    <w:p>
      <w:pPr>
        <w:pStyle w:val="Normal"/>
        <w:rPr/>
      </w:pPr>
      <w:r>
        <w:rPr/>
        <w:t>[19:37:41]</w:t>
        <w:tab/>
        <w:t>sFMDir = ho-229a3nj_fm</w:t>
      </w:r>
    </w:p>
    <w:p>
      <w:pPr>
        <w:pStyle w:val="Normal"/>
        <w:rPr/>
      </w:pPr>
      <w:r>
        <w:rPr/>
        <w:t>[19:37:41]</w:t>
        <w:tab/>
        <w:t>s1 = flightmodels/ho-229a3nj.fmd</w:t>
      </w:r>
    </w:p>
    <w:p>
      <w:pPr>
        <w:pStyle w:val="Normal"/>
        <w:rPr/>
      </w:pPr>
      <w:r>
        <w:rPr/>
        <w:t>[19:37:41]</w:t>
        <w:tab/>
        <w:t>s = FlightModels/Ho-229A3NJ.fmd:Ho-229A3NJ_FM</w:t>
      </w:r>
    </w:p>
    <w:p>
      <w:pPr>
        <w:pStyle w:val="Normal"/>
        <w:rPr/>
      </w:pPr>
      <w:r>
        <w:rPr/>
        <w:t>[19:37:41]</w:t>
        <w:tab/>
        <w:t>m_lastFMFile = ho-229a3_fm</w:t>
      </w:r>
    </w:p>
    <w:p>
      <w:pPr>
        <w:pStyle w:val="Normal"/>
        <w:rPr/>
      </w:pPr>
      <w:r>
        <w:rPr/>
        <w:t>[19:37:41]</w:t>
        <w:tab/>
        <w:t>opening new fm file ho-229a3nj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45.fmd</w:t>
      </w:r>
    </w:p>
    <w:p>
      <w:pPr>
        <w:pStyle w:val="Normal"/>
        <w:rPr/>
      </w:pPr>
      <w:r>
        <w:rPr/>
        <w:t>[19:37:41]</w:t>
        <w:tab/>
        <w:t>s = FlightModels/He45.fmd</w:t>
      </w:r>
    </w:p>
    <w:p>
      <w:pPr>
        <w:pStyle w:val="Normal"/>
        <w:rPr/>
      </w:pPr>
      <w:r>
        <w:rPr/>
        <w:t>[19:37:41]</w:t>
        <w:tab/>
        <w:t>m_lastFMFile = ho-229a3nj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51c.fmd</w:t>
      </w:r>
    </w:p>
    <w:p>
      <w:pPr>
        <w:pStyle w:val="Normal"/>
        <w:rPr/>
      </w:pPr>
      <w:r>
        <w:rPr/>
        <w:t>[19:37:41]</w:t>
        <w:tab/>
        <w:t>s = FlightModels/He51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p-2.fmd</w:t>
      </w:r>
    </w:p>
    <w:p>
      <w:pPr>
        <w:pStyle w:val="Normal"/>
        <w:rPr/>
      </w:pPr>
      <w:r>
        <w:rPr/>
        <w:t>[19:37:41]</w:t>
        <w:tab/>
        <w:t>s = FlightModels/He-111P-2.fmd:HE111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he111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p-2-late.fmd</w:t>
      </w:r>
    </w:p>
    <w:p>
      <w:pPr>
        <w:pStyle w:val="Normal"/>
        <w:rPr/>
      </w:pPr>
      <w:r>
        <w:rPr/>
        <w:t>[19:37:41]</w:t>
        <w:tab/>
        <w:t>s = FlightModels/He-111P-2-Late.fmd:HE111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p-4.fmd</w:t>
      </w:r>
    </w:p>
    <w:p>
      <w:pPr>
        <w:pStyle w:val="Normal"/>
        <w:rPr/>
      </w:pPr>
      <w:r>
        <w:rPr/>
        <w:t>[19:37:41]</w:t>
        <w:tab/>
        <w:t>s = FlightModels/He-111P-4.fmd:HE111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h-1.fmd</w:t>
      </w:r>
    </w:p>
    <w:p>
      <w:pPr>
        <w:pStyle w:val="Normal"/>
        <w:rPr/>
      </w:pPr>
      <w:r>
        <w:rPr/>
        <w:t>[19:37:41]</w:t>
        <w:tab/>
        <w:t>s = FlightModels/He-111H-1.fmd:HE111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-111h-2.fmd</w:t>
      </w:r>
    </w:p>
    <w:p>
      <w:pPr>
        <w:pStyle w:val="Normal"/>
        <w:rPr/>
      </w:pPr>
      <w:r>
        <w:rPr/>
        <w:t>[19:37:41]</w:t>
        <w:tab/>
        <w:t>s = FlightModels/He-111H-2.fmd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h-3.fmd</w:t>
      </w:r>
    </w:p>
    <w:p>
      <w:pPr>
        <w:pStyle w:val="Normal"/>
        <w:rPr/>
      </w:pPr>
      <w:r>
        <w:rPr/>
        <w:t>[19:37:41]</w:t>
        <w:tab/>
        <w:t>s = FlightModels/He-111H-3.fmd:HE111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getting fm file he111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h-5.fmd</w:t>
      </w:r>
    </w:p>
    <w:p>
      <w:pPr>
        <w:pStyle w:val="Normal"/>
        <w:rPr/>
      </w:pPr>
      <w:r>
        <w:rPr/>
        <w:t>[19:37:41]</w:t>
        <w:tab/>
        <w:t>s = FlightModels/He-111H-5.fmd:HE111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-111h-6.fmd</w:t>
      </w:r>
    </w:p>
    <w:p>
      <w:pPr>
        <w:pStyle w:val="Normal"/>
        <w:rPr/>
      </w:pPr>
      <w:r>
        <w:rPr/>
        <w:t>[19:37:41]</w:t>
        <w:tab/>
        <w:t>s = FlightModels/He-111H-6.fmd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h-6-early.fmd</w:t>
      </w:r>
    </w:p>
    <w:p>
      <w:pPr>
        <w:pStyle w:val="Normal"/>
        <w:rPr/>
      </w:pPr>
      <w:r>
        <w:rPr/>
        <w:t>[19:37:41]</w:t>
        <w:tab/>
        <w:t>s = FlightModels/He-111H-6-Early.fmd:HE111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getting fm file he111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h-6-late.fmd</w:t>
      </w:r>
    </w:p>
    <w:p>
      <w:pPr>
        <w:pStyle w:val="Normal"/>
        <w:rPr/>
      </w:pPr>
      <w:r>
        <w:rPr/>
        <w:t>[19:37:41]</w:t>
        <w:tab/>
        <w:t>s = FlightModels/He-111H-6-Late.fmd:HE111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h-8.fmd</w:t>
      </w:r>
    </w:p>
    <w:p>
      <w:pPr>
        <w:pStyle w:val="Normal"/>
        <w:rPr/>
      </w:pPr>
      <w:r>
        <w:rPr/>
        <w:t>[19:37:41]</w:t>
        <w:tab/>
        <w:t>s = FlightModels/He-111H-8.fmd:HE111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h-11.fmd</w:t>
      </w:r>
    </w:p>
    <w:p>
      <w:pPr>
        <w:pStyle w:val="Normal"/>
        <w:rPr/>
      </w:pPr>
      <w:r>
        <w:rPr/>
        <w:t>[19:37:41]</w:t>
        <w:tab/>
        <w:t>s = FlightModels/He-111H-11.fmd:HE111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-111h-12.fmd</w:t>
      </w:r>
    </w:p>
    <w:p>
      <w:pPr>
        <w:pStyle w:val="Normal"/>
        <w:rPr/>
      </w:pPr>
      <w:r>
        <w:rPr/>
        <w:t>[19:37:41]</w:t>
        <w:tab/>
        <w:t>s = FlightModels/He-111H-12.fmd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he111</w:t>
      </w:r>
    </w:p>
    <w:p>
      <w:pPr>
        <w:pStyle w:val="Normal"/>
        <w:rPr/>
      </w:pPr>
      <w:r>
        <w:rPr/>
        <w:t>[19:37:41]</w:t>
        <w:tab/>
        <w:t>s1 = flightmodels/he-111h-16.fmd</w:t>
      </w:r>
    </w:p>
    <w:p>
      <w:pPr>
        <w:pStyle w:val="Normal"/>
        <w:rPr/>
      </w:pPr>
      <w:r>
        <w:rPr/>
        <w:t>[19:37:41]</w:t>
        <w:tab/>
        <w:t>s = FlightModels/He-111H-16.fmd:HE111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getting fm file he111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-111h-21.fmd</w:t>
      </w:r>
    </w:p>
    <w:p>
      <w:pPr>
        <w:pStyle w:val="Normal"/>
        <w:rPr/>
      </w:pPr>
      <w:r>
        <w:rPr/>
        <w:t>[19:37:41]</w:t>
        <w:tab/>
        <w:t>s = FlightModels/He-111H-21.fmd</w:t>
      </w:r>
    </w:p>
    <w:p>
      <w:pPr>
        <w:pStyle w:val="Normal"/>
        <w:rPr/>
      </w:pPr>
      <w:r>
        <w:rPr/>
        <w:t>[19:37:41]</w:t>
        <w:tab/>
        <w:t>m_lastFMFile = he111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fzg76</w:t>
      </w:r>
    </w:p>
    <w:p>
      <w:pPr>
        <w:pStyle w:val="Normal"/>
        <w:rPr/>
      </w:pPr>
      <w:r>
        <w:rPr/>
        <w:t>[19:37:41]</w:t>
        <w:tab/>
        <w:t>s1 = flightmodels/fzg-76.fmd</w:t>
      </w:r>
    </w:p>
    <w:p>
      <w:pPr>
        <w:pStyle w:val="Normal"/>
        <w:rPr/>
      </w:pPr>
      <w:r>
        <w:rPr/>
        <w:t>[19:37:41]</w:t>
        <w:tab/>
        <w:t>s = FlightModels/FZG-76.fmd:FZG76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fzg76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-111z.fmd</w:t>
      </w:r>
    </w:p>
    <w:p>
      <w:pPr>
        <w:pStyle w:val="Normal"/>
        <w:rPr/>
      </w:pPr>
      <w:r>
        <w:rPr/>
        <w:t>[19:37:41]</w:t>
        <w:tab/>
        <w:t>s = FlightModels/He-111Z.fmd</w:t>
      </w:r>
    </w:p>
    <w:p>
      <w:pPr>
        <w:pStyle w:val="Normal"/>
        <w:rPr/>
      </w:pPr>
      <w:r>
        <w:rPr/>
        <w:t>[19:37:41]</w:t>
        <w:tab/>
        <w:t>m_lastFMFile = fzg76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-162a-2.fmd</w:t>
      </w:r>
    </w:p>
    <w:p>
      <w:pPr>
        <w:pStyle w:val="Normal"/>
        <w:rPr/>
      </w:pPr>
      <w:r>
        <w:rPr/>
        <w:t>[19:37:41]</w:t>
        <w:tab/>
        <w:t>s = FlightModels/He-162A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-162c.fmd</w:t>
      </w:r>
    </w:p>
    <w:p>
      <w:pPr>
        <w:pStyle w:val="Normal"/>
        <w:rPr/>
      </w:pPr>
      <w:r>
        <w:rPr/>
        <w:t>[19:37:41]</w:t>
        <w:tab/>
        <w:t>s = FlightModels/He-162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-162b.fmd</w:t>
      </w:r>
    </w:p>
    <w:p>
      <w:pPr>
        <w:pStyle w:val="Normal"/>
        <w:rPr/>
      </w:pPr>
      <w:r>
        <w:rPr/>
        <w:t>[19:37:41]</w:t>
        <w:tab/>
        <w:t>s = FlightModels/He-162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-219.fmd</w:t>
      </w:r>
    </w:p>
    <w:p>
      <w:pPr>
        <w:pStyle w:val="Normal"/>
        <w:rPr/>
      </w:pPr>
      <w:r>
        <w:rPr/>
        <w:t>[19:37:41]</w:t>
        <w:tab/>
        <w:t>s = FlightModels/He-21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he280_fm</w:t>
      </w:r>
    </w:p>
    <w:p>
      <w:pPr>
        <w:pStyle w:val="Normal"/>
        <w:rPr/>
      </w:pPr>
      <w:r>
        <w:rPr/>
        <w:t>[19:37:41]</w:t>
        <w:tab/>
        <w:t>s1 = flightmodels/he-280.fmd</w:t>
      </w:r>
    </w:p>
    <w:p>
      <w:pPr>
        <w:pStyle w:val="Normal"/>
        <w:rPr/>
      </w:pPr>
      <w:r>
        <w:rPr/>
        <w:t>[19:37:41]</w:t>
        <w:tab/>
        <w:t>s = FlightModels/He-280.fmd:HE280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he280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e-lercheiiib2.fmd</w:t>
      </w:r>
    </w:p>
    <w:p>
      <w:pPr>
        <w:pStyle w:val="Normal"/>
        <w:rPr/>
      </w:pPr>
      <w:r>
        <w:rPr/>
        <w:t>[19:37:41]</w:t>
        <w:tab/>
        <w:t>s = FlightModels/He-LercheIIIB2.fmd</w:t>
      </w:r>
    </w:p>
    <w:p>
      <w:pPr>
        <w:pStyle w:val="Normal"/>
        <w:rPr/>
      </w:pPr>
      <w:r>
        <w:rPr/>
        <w:t>[19:37:41]</w:t>
        <w:tab/>
        <w:t>m_lastFMFile = he280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s123.fmd</w:t>
      </w:r>
    </w:p>
    <w:p>
      <w:pPr>
        <w:pStyle w:val="Normal"/>
        <w:rPr/>
      </w:pPr>
      <w:r>
        <w:rPr/>
        <w:t>[19:37:41]</w:t>
        <w:tab/>
        <w:t>s = FlightModels/HS12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hs123_fm</w:t>
      </w:r>
    </w:p>
    <w:p>
      <w:pPr>
        <w:pStyle w:val="Normal"/>
        <w:rPr/>
      </w:pPr>
      <w:r>
        <w:rPr/>
        <w:t>[19:37:41]</w:t>
        <w:tab/>
        <w:t>s1 = flightmodels/hs-123.fmd</w:t>
      </w:r>
    </w:p>
    <w:p>
      <w:pPr>
        <w:pStyle w:val="Normal"/>
        <w:rPr/>
      </w:pPr>
      <w:r>
        <w:rPr/>
        <w:t>[19:37:41]</w:t>
        <w:tab/>
        <w:t>s = FlightModels/Hs-123.fmd:Hs123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hs123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s-129b-2.fmd</w:t>
      </w:r>
    </w:p>
    <w:p>
      <w:pPr>
        <w:pStyle w:val="Normal"/>
        <w:rPr/>
      </w:pPr>
      <w:r>
        <w:rPr/>
        <w:t>[19:37:41]</w:t>
        <w:tab/>
        <w:t>s = FlightModels/Hs-129B-2.fmd</w:t>
      </w:r>
    </w:p>
    <w:p>
      <w:pPr>
        <w:pStyle w:val="Normal"/>
        <w:rPr/>
      </w:pPr>
      <w:r>
        <w:rPr/>
        <w:t>[19:37:41]</w:t>
        <w:tab/>
        <w:t>m_lastFMFile = hs123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s-129b-3.fmd</w:t>
      </w:r>
    </w:p>
    <w:p>
      <w:pPr>
        <w:pStyle w:val="Normal"/>
        <w:rPr/>
      </w:pPr>
      <w:r>
        <w:rPr/>
        <w:t>[19:37:41]</w:t>
        <w:tab/>
        <w:t>s = FlightModels/Hs-129B-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52_3mg4e.fmd</w:t>
      </w:r>
    </w:p>
    <w:p>
      <w:pPr>
        <w:pStyle w:val="Normal"/>
        <w:rPr/>
      </w:pPr>
      <w:r>
        <w:rPr/>
        <w:t>[19:37:41]</w:t>
        <w:tab/>
        <w:t>s = FlightModels/Ju-52_3mg4e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52_3mg5e.fmd</w:t>
      </w:r>
    </w:p>
    <w:p>
      <w:pPr>
        <w:pStyle w:val="Normal"/>
        <w:rPr/>
      </w:pPr>
      <w:r>
        <w:rPr/>
        <w:t>[19:37:41]</w:t>
        <w:tab/>
        <w:t>s = FlightModels/Ju-52_3mg5e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7b-1.fmd</w:t>
      </w:r>
    </w:p>
    <w:p>
      <w:pPr>
        <w:pStyle w:val="Normal"/>
        <w:rPr/>
      </w:pPr>
      <w:r>
        <w:rPr/>
        <w:t>[19:37:41]</w:t>
        <w:tab/>
        <w:t>s = FlightModels/Ju-87B-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7b-2m.fmd</w:t>
      </w:r>
    </w:p>
    <w:p>
      <w:pPr>
        <w:pStyle w:val="Normal"/>
        <w:rPr/>
      </w:pPr>
      <w:r>
        <w:rPr/>
        <w:t>[19:37:41]</w:t>
        <w:tab/>
        <w:t>s = FlightModels/Ju-87B-2m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7d-3j.fmd</w:t>
      </w:r>
    </w:p>
    <w:p>
      <w:pPr>
        <w:pStyle w:val="Normal"/>
        <w:rPr/>
      </w:pPr>
      <w:r>
        <w:rPr/>
        <w:t>[19:37:41]</w:t>
        <w:tab/>
        <w:t>s = FlightModels/Ju-87D-3j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7d-5j.fmd</w:t>
      </w:r>
    </w:p>
    <w:p>
      <w:pPr>
        <w:pStyle w:val="Normal"/>
        <w:rPr/>
      </w:pPr>
      <w:r>
        <w:rPr/>
        <w:t>[19:37:41]</w:t>
        <w:tab/>
        <w:t>s = FlightModels/Ju-87D-5j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7d-7.fmd</w:t>
      </w:r>
    </w:p>
    <w:p>
      <w:pPr>
        <w:pStyle w:val="Normal"/>
        <w:rPr/>
      </w:pPr>
      <w:r>
        <w:rPr/>
        <w:t>[19:37:41]</w:t>
        <w:tab/>
        <w:t>s = FlightModels/Ju-87D-7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7d-8.fmd</w:t>
      </w:r>
    </w:p>
    <w:p>
      <w:pPr>
        <w:pStyle w:val="Normal"/>
        <w:rPr/>
      </w:pPr>
      <w:r>
        <w:rPr/>
        <w:t>[19:37:41]</w:t>
        <w:tab/>
        <w:t>s = FlightModels/Ju-87D-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7g-1j.fmd</w:t>
      </w:r>
    </w:p>
    <w:p>
      <w:pPr>
        <w:pStyle w:val="Normal"/>
        <w:rPr/>
      </w:pPr>
      <w:r>
        <w:rPr/>
        <w:t>[19:37:41]</w:t>
        <w:tab/>
        <w:t>s = FlightModels/Ju-87G-1j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7g-2.fmd</w:t>
      </w:r>
    </w:p>
    <w:p>
      <w:pPr>
        <w:pStyle w:val="Normal"/>
        <w:rPr/>
      </w:pPr>
      <w:r>
        <w:rPr/>
        <w:t>[19:37:41]</w:t>
        <w:tab/>
        <w:t>s = FlightModels/Ju-87G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7c.fmd</w:t>
      </w:r>
    </w:p>
    <w:p>
      <w:pPr>
        <w:pStyle w:val="Normal"/>
        <w:rPr/>
      </w:pPr>
      <w:r>
        <w:rPr/>
        <w:t>[19:37:41]</w:t>
        <w:tab/>
        <w:t>s = FlightModels/Ju-87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8a-4.fmd</w:t>
      </w:r>
    </w:p>
    <w:p>
      <w:pPr>
        <w:pStyle w:val="Normal"/>
        <w:rPr/>
      </w:pPr>
      <w:r>
        <w:rPr/>
        <w:t>[19:37:41]</w:t>
        <w:tab/>
        <w:t>s = FlightModels/Ju-88A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8a-4mistel.fmd</w:t>
      </w:r>
    </w:p>
    <w:p>
      <w:pPr>
        <w:pStyle w:val="Normal"/>
        <w:rPr/>
      </w:pPr>
      <w:r>
        <w:rPr/>
        <w:t>[19:37:41]</w:t>
        <w:tab/>
        <w:t>s = FlightModels/Ju-88A-4Mistel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8a-17.fmd</w:t>
      </w:r>
    </w:p>
    <w:p>
      <w:pPr>
        <w:pStyle w:val="Normal"/>
        <w:rPr/>
      </w:pPr>
      <w:r>
        <w:rPr/>
        <w:t>[19:37:41]</w:t>
        <w:tab/>
        <w:t>s = FlightModels/Ju-88A-17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8a-4torp.fmd</w:t>
      </w:r>
    </w:p>
    <w:p>
      <w:pPr>
        <w:pStyle w:val="Normal"/>
        <w:rPr/>
      </w:pPr>
      <w:r>
        <w:rPr/>
        <w:t>[19:37:41]</w:t>
        <w:tab/>
        <w:t>s = FlightModels/Ju-88A-4torp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ju-88c-6.fmd</w:t>
      </w:r>
    </w:p>
    <w:p>
      <w:pPr>
        <w:pStyle w:val="Normal"/>
        <w:rPr/>
      </w:pPr>
      <w:r>
        <w:rPr/>
        <w:t>[19:37:41]</w:t>
        <w:tab/>
        <w:t>s = FlightModels/Ju-88C-6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e-163b-1a.fmd</w:t>
      </w:r>
    </w:p>
    <w:p>
      <w:pPr>
        <w:pStyle w:val="Normal"/>
        <w:rPr/>
      </w:pPr>
      <w:r>
        <w:rPr/>
        <w:t>[19:37:41]</w:t>
        <w:tab/>
        <w:t>s = FlightModels/Me-163B-1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me210410_fm</w:t>
      </w:r>
    </w:p>
    <w:p>
      <w:pPr>
        <w:pStyle w:val="Normal"/>
        <w:rPr/>
      </w:pPr>
      <w:r>
        <w:rPr/>
        <w:t>[19:37:41]</w:t>
        <w:tab/>
        <w:t>s1 = flightmodels/me-210ca-1.fmd</w:t>
      </w:r>
    </w:p>
    <w:p>
      <w:pPr>
        <w:pStyle w:val="Normal"/>
        <w:rPr/>
      </w:pPr>
      <w:r>
        <w:rPr/>
        <w:t>[19:37:41]</w:t>
        <w:tab/>
        <w:t>s = FlightModels/Me-210Ca-1.fmd:ME210410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me210410_fm</w:t>
      </w:r>
    </w:p>
    <w:p>
      <w:pPr>
        <w:pStyle w:val="Normal"/>
        <w:rPr/>
      </w:pPr>
      <w:r>
        <w:rPr/>
        <w:t>[19:37:41]</w:t>
        <w:tab/>
        <w:t>sFMDir = me210410_fm</w:t>
      </w:r>
    </w:p>
    <w:p>
      <w:pPr>
        <w:pStyle w:val="Normal"/>
        <w:rPr/>
      </w:pPr>
      <w:r>
        <w:rPr/>
        <w:t>[19:37:41]</w:t>
        <w:tab/>
        <w:t>s1 = flightmodels/me-410a.fmd</w:t>
      </w:r>
    </w:p>
    <w:p>
      <w:pPr>
        <w:pStyle w:val="Normal"/>
        <w:rPr/>
      </w:pPr>
      <w:r>
        <w:rPr/>
        <w:t>[19:37:41]</w:t>
        <w:tab/>
        <w:t>s = FlightModels/Me-410A.fmd:ME210410_FM</w:t>
      </w:r>
    </w:p>
    <w:p>
      <w:pPr>
        <w:pStyle w:val="Normal"/>
        <w:rPr/>
      </w:pPr>
      <w:r>
        <w:rPr/>
        <w:t>[19:37:41]</w:t>
        <w:tab/>
        <w:t>m_lastFMFile = me210410_fm</w:t>
      </w:r>
    </w:p>
    <w:p>
      <w:pPr>
        <w:pStyle w:val="Normal"/>
        <w:rPr/>
      </w:pPr>
      <w:r>
        <w:rPr/>
        <w:t>[19:37:41]</w:t>
        <w:tab/>
        <w:t>sFMDir = me210410_fm</w:t>
      </w:r>
    </w:p>
    <w:p>
      <w:pPr>
        <w:pStyle w:val="Normal"/>
        <w:rPr/>
      </w:pPr>
      <w:r>
        <w:rPr/>
        <w:t>[19:37:41]</w:t>
        <w:tab/>
        <w:t>s1 = flightmodels/me-410b.fmd</w:t>
      </w:r>
    </w:p>
    <w:p>
      <w:pPr>
        <w:pStyle w:val="Normal"/>
        <w:rPr/>
      </w:pPr>
      <w:r>
        <w:rPr/>
        <w:t>[19:37:41]</w:t>
        <w:tab/>
        <w:t>s = FlightModels/Me-410B.fmd:ME210410_FM</w:t>
      </w:r>
    </w:p>
    <w:p>
      <w:pPr>
        <w:pStyle w:val="Normal"/>
        <w:rPr/>
      </w:pPr>
      <w:r>
        <w:rPr/>
        <w:t>[19:37:41]</w:t>
        <w:tab/>
        <w:t>m_lastFMFile = me210410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e-262a-1a.fmd</w:t>
      </w:r>
    </w:p>
    <w:p>
      <w:pPr>
        <w:pStyle w:val="Normal"/>
        <w:rPr/>
      </w:pPr>
      <w:r>
        <w:rPr/>
        <w:t>[19:37:41]</w:t>
        <w:tab/>
        <w:t>s = FlightModels/Me-262A-1a.fmd</w:t>
      </w:r>
    </w:p>
    <w:p>
      <w:pPr>
        <w:pStyle w:val="Normal"/>
        <w:rPr/>
      </w:pPr>
      <w:r>
        <w:rPr/>
        <w:t>[19:37:41]</w:t>
        <w:tab/>
        <w:t>m_lastFMFile = me210410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e-262a-1au4.fmd</w:t>
      </w:r>
    </w:p>
    <w:p>
      <w:pPr>
        <w:pStyle w:val="Normal"/>
        <w:rPr/>
      </w:pPr>
      <w:r>
        <w:rPr/>
        <w:t>[19:37:41]</w:t>
        <w:tab/>
        <w:t>s = FlightModels/Me-262A-1aU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e-262b-1a.fmd</w:t>
      </w:r>
    </w:p>
    <w:p>
      <w:pPr>
        <w:pStyle w:val="Normal"/>
        <w:rPr/>
      </w:pPr>
      <w:r>
        <w:rPr/>
        <w:t>[19:37:41]</w:t>
        <w:tab/>
        <w:t>s = FlightModels/Me-262B-1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me-262c</w:t>
      </w:r>
    </w:p>
    <w:p>
      <w:pPr>
        <w:pStyle w:val="Normal"/>
        <w:rPr/>
      </w:pPr>
      <w:r>
        <w:rPr/>
        <w:t>[19:37:41]</w:t>
        <w:tab/>
        <w:t>s1 = flightmodels/me-262c-1a.fmd</w:t>
      </w:r>
    </w:p>
    <w:p>
      <w:pPr>
        <w:pStyle w:val="Normal"/>
        <w:rPr/>
      </w:pPr>
      <w:r>
        <w:rPr/>
        <w:t>[19:37:41]</w:t>
        <w:tab/>
        <w:t>s = FlightModels/Me-262C-1a.fmd:Me-262C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me-262c</w:t>
      </w:r>
    </w:p>
    <w:p>
      <w:pPr>
        <w:pStyle w:val="Normal"/>
        <w:rPr/>
      </w:pPr>
      <w:r>
        <w:rPr/>
        <w:t>[19:37:41]</w:t>
        <w:tab/>
        <w:t>sFMDir = me-262c</w:t>
      </w:r>
    </w:p>
    <w:p>
      <w:pPr>
        <w:pStyle w:val="Normal"/>
        <w:rPr/>
      </w:pPr>
      <w:r>
        <w:rPr/>
        <w:t>[19:37:41]</w:t>
        <w:tab/>
        <w:t>s1 = flightmodels/me-262c-3a.fmd</w:t>
      </w:r>
    </w:p>
    <w:p>
      <w:pPr>
        <w:pStyle w:val="Normal"/>
        <w:rPr/>
      </w:pPr>
      <w:r>
        <w:rPr/>
        <w:t>[19:37:41]</w:t>
        <w:tab/>
        <w:t>s = FlightModels/Me-262C-3a.fmd:Me-262C</w:t>
      </w:r>
    </w:p>
    <w:p>
      <w:pPr>
        <w:pStyle w:val="Normal"/>
        <w:rPr/>
      </w:pPr>
      <w:r>
        <w:rPr/>
        <w:t>[19:37:41]</w:t>
        <w:tab/>
        <w:t>m_lastFMFile = me-262c</w:t>
      </w:r>
    </w:p>
    <w:p>
      <w:pPr>
        <w:pStyle w:val="Normal"/>
        <w:rPr/>
      </w:pPr>
      <w:r>
        <w:rPr/>
        <w:t>[19:37:41]</w:t>
        <w:tab/>
        <w:t>sFMDir = me-262sb</w:t>
      </w:r>
    </w:p>
    <w:p>
      <w:pPr>
        <w:pStyle w:val="Normal"/>
        <w:rPr/>
      </w:pPr>
      <w:r>
        <w:rPr/>
        <w:t>[19:37:41]</w:t>
        <w:tab/>
        <w:t>s1 = flightmodels/me-262sb1a.fmd</w:t>
      </w:r>
    </w:p>
    <w:p>
      <w:pPr>
        <w:pStyle w:val="Normal"/>
        <w:rPr/>
      </w:pPr>
      <w:r>
        <w:rPr/>
        <w:t>[19:37:41]</w:t>
        <w:tab/>
        <w:t>s = FlightModels/Me-262SB1a.fmd:Me-262SB</w:t>
      </w:r>
    </w:p>
    <w:p>
      <w:pPr>
        <w:pStyle w:val="Normal"/>
        <w:rPr/>
      </w:pPr>
      <w:r>
        <w:rPr/>
        <w:t>[19:37:41]</w:t>
        <w:tab/>
        <w:t>m_lastFMFile = me-262c</w:t>
      </w:r>
    </w:p>
    <w:p>
      <w:pPr>
        <w:pStyle w:val="Normal"/>
        <w:rPr/>
      </w:pPr>
      <w:r>
        <w:rPr/>
        <w:t>[19:37:41]</w:t>
        <w:tab/>
        <w:t>opening new fm file me-262sb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e-262hg-ii.fmd</w:t>
      </w:r>
    </w:p>
    <w:p>
      <w:pPr>
        <w:pStyle w:val="Normal"/>
        <w:rPr/>
      </w:pPr>
      <w:r>
        <w:rPr/>
        <w:t>[19:37:41]</w:t>
        <w:tab/>
        <w:t>s = FlightModels/Me-262HG-II.fmd</w:t>
      </w:r>
    </w:p>
    <w:p>
      <w:pPr>
        <w:pStyle w:val="Normal"/>
        <w:rPr/>
      </w:pPr>
      <w:r>
        <w:rPr/>
        <w:t>[19:37:41]</w:t>
        <w:tab/>
        <w:t>m_lastFMFile = me-262sb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e-321.fmd</w:t>
      </w:r>
    </w:p>
    <w:p>
      <w:pPr>
        <w:pStyle w:val="Normal"/>
        <w:rPr/>
      </w:pPr>
      <w:r>
        <w:rPr/>
        <w:t>[19:37:41]</w:t>
        <w:tab/>
        <w:t>s = FlightModels/Me-32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323</w:t>
      </w:r>
    </w:p>
    <w:p>
      <w:pPr>
        <w:pStyle w:val="Normal"/>
        <w:rPr/>
      </w:pPr>
      <w:r>
        <w:rPr/>
        <w:t>[19:37:41]</w:t>
        <w:tab/>
        <w:t>s1 = flightmodels/me-323.fmd</w:t>
      </w:r>
    </w:p>
    <w:p>
      <w:pPr>
        <w:pStyle w:val="Normal"/>
        <w:rPr/>
      </w:pPr>
      <w:r>
        <w:rPr/>
        <w:t>[19:37:41]</w:t>
        <w:tab/>
        <w:t>s = FlightModels/Me-323.fmd:323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323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a-183.fmd</w:t>
      </w:r>
    </w:p>
    <w:p>
      <w:pPr>
        <w:pStyle w:val="Normal"/>
        <w:rPr/>
      </w:pPr>
      <w:r>
        <w:rPr/>
        <w:t>[19:37:41]</w:t>
        <w:tab/>
        <w:t>s = FlightModels/Ta-183.fmd</w:t>
      </w:r>
    </w:p>
    <w:p>
      <w:pPr>
        <w:pStyle w:val="Normal"/>
        <w:rPr/>
      </w:pPr>
      <w:r>
        <w:rPr/>
        <w:t>[19:37:41]</w:t>
        <w:tab/>
        <w:t>m_lastFMFile = 323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bfort_fm</w:t>
      </w:r>
    </w:p>
    <w:p>
      <w:pPr>
        <w:pStyle w:val="Normal"/>
        <w:rPr/>
      </w:pPr>
      <w:r>
        <w:rPr/>
        <w:t>[19:37:41]</w:t>
        <w:tab/>
        <w:t>s1 = flightmodels/beaufort_mki_early.fmd</w:t>
      </w:r>
    </w:p>
    <w:p>
      <w:pPr>
        <w:pStyle w:val="Normal"/>
        <w:rPr/>
      </w:pPr>
      <w:r>
        <w:rPr/>
        <w:t>[19:37:41]</w:t>
        <w:tab/>
        <w:t>s = FlightModels/Beaufort_MkI_early.fmd:BFORT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bfort_fm</w:t>
      </w:r>
    </w:p>
    <w:p>
      <w:pPr>
        <w:pStyle w:val="Normal"/>
        <w:rPr/>
      </w:pPr>
      <w:r>
        <w:rPr/>
        <w:t>[19:37:41]</w:t>
        <w:tab/>
        <w:t>sFMDir = bfort_fm</w:t>
      </w:r>
    </w:p>
    <w:p>
      <w:pPr>
        <w:pStyle w:val="Normal"/>
        <w:rPr/>
      </w:pPr>
      <w:r>
        <w:rPr/>
        <w:t>[19:37:41]</w:t>
        <w:tab/>
        <w:t>s1 = flightmodels/beaufort_mki_late.fmd</w:t>
      </w:r>
    </w:p>
    <w:p>
      <w:pPr>
        <w:pStyle w:val="Normal"/>
        <w:rPr/>
      </w:pPr>
      <w:r>
        <w:rPr/>
        <w:t>[19:37:41]</w:t>
        <w:tab/>
        <w:t>s = FlightModels/Beaufort_MkI_late.fmd:BFORT_FM</w:t>
      </w:r>
    </w:p>
    <w:p>
      <w:pPr>
        <w:pStyle w:val="Normal"/>
        <w:rPr/>
      </w:pPr>
      <w:r>
        <w:rPr/>
        <w:t>[19:37:41]</w:t>
        <w:tab/>
        <w:t>m_lastFMFile = bfort_fm</w:t>
      </w:r>
    </w:p>
    <w:p>
      <w:pPr>
        <w:pStyle w:val="Normal"/>
        <w:rPr/>
      </w:pPr>
      <w:r>
        <w:rPr/>
        <w:t>[19:37:41]</w:t>
        <w:tab/>
        <w:t>sFMDir = bfort_fm</w:t>
      </w:r>
    </w:p>
    <w:p>
      <w:pPr>
        <w:pStyle w:val="Normal"/>
        <w:rPr/>
      </w:pPr>
      <w:r>
        <w:rPr/>
        <w:t>[19:37:41]</w:t>
        <w:tab/>
        <w:t>s1 = flightmodels/beaufort_mkii.fmd</w:t>
      </w:r>
    </w:p>
    <w:p>
      <w:pPr>
        <w:pStyle w:val="Normal"/>
        <w:rPr/>
      </w:pPr>
      <w:r>
        <w:rPr/>
        <w:t>[19:37:41]</w:t>
        <w:tab/>
        <w:t>s = FlightModels/Beaufort_MkII.fmd:BFORT_FM</w:t>
      </w:r>
    </w:p>
    <w:p>
      <w:pPr>
        <w:pStyle w:val="Normal"/>
        <w:rPr/>
      </w:pPr>
      <w:r>
        <w:rPr/>
        <w:t>[19:37:41]</w:t>
        <w:tab/>
        <w:t>m_lastFMFile = bfort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eaufightermk1.fmd</w:t>
      </w:r>
    </w:p>
    <w:p>
      <w:pPr>
        <w:pStyle w:val="Normal"/>
        <w:rPr/>
      </w:pPr>
      <w:r>
        <w:rPr/>
        <w:t>[19:37:41]</w:t>
        <w:tab/>
        <w:t>s = FlightModels/BeaufighterMk1.fmd</w:t>
      </w:r>
    </w:p>
    <w:p>
      <w:pPr>
        <w:pStyle w:val="Normal"/>
        <w:rPr/>
      </w:pPr>
      <w:r>
        <w:rPr/>
        <w:t>[19:37:41]</w:t>
        <w:tab/>
        <w:t>m_lastFMFile = bfort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eaufightermkx.fmd</w:t>
      </w:r>
    </w:p>
    <w:p>
      <w:pPr>
        <w:pStyle w:val="Normal"/>
        <w:rPr/>
      </w:pPr>
      <w:r>
        <w:rPr/>
        <w:t>[19:37:41]</w:t>
        <w:tab/>
        <w:t>s = FlightModels/BeaufighterMkX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eaufightermk21.fmd</w:t>
      </w:r>
    </w:p>
    <w:p>
      <w:pPr>
        <w:pStyle w:val="Normal"/>
        <w:rPr/>
      </w:pPr>
      <w:r>
        <w:rPr/>
        <w:t>[19:37:41]</w:t>
        <w:tab/>
        <w:t>s = FlightModels/BeaufighterMk2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lenheim_mki.fmd</w:t>
      </w:r>
    </w:p>
    <w:p>
      <w:pPr>
        <w:pStyle w:val="Normal"/>
        <w:rPr/>
      </w:pPr>
      <w:r>
        <w:rPr/>
        <w:t>[19:37:41]</w:t>
        <w:tab/>
        <w:t>s = FlightModels/Blenheim_Mk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lenheim_mkif.fmd</w:t>
      </w:r>
    </w:p>
    <w:p>
      <w:pPr>
        <w:pStyle w:val="Normal"/>
        <w:rPr/>
      </w:pPr>
      <w:r>
        <w:rPr/>
        <w:t>[19:37:41]</w:t>
        <w:tab/>
        <w:t>s = FlightModels/Blenheim_MkIF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lenheim_mkiv.fmd</w:t>
      </w:r>
    </w:p>
    <w:p>
      <w:pPr>
        <w:pStyle w:val="Normal"/>
        <w:rPr/>
      </w:pPr>
      <w:r>
        <w:rPr/>
        <w:t>[19:37:41]</w:t>
        <w:tab/>
        <w:t>s = FlightModels/Blenheim_MkIV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attlemkii.fmd</w:t>
      </w:r>
    </w:p>
    <w:p>
      <w:pPr>
        <w:pStyle w:val="Normal"/>
        <w:rPr/>
      </w:pPr>
      <w:r>
        <w:rPr/>
        <w:t>[19:37:41]</w:t>
        <w:tab/>
        <w:t>s = FlightModels/BattleMkI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ulmarmki.fmd</w:t>
      </w:r>
    </w:p>
    <w:p>
      <w:pPr>
        <w:pStyle w:val="Normal"/>
        <w:rPr/>
      </w:pPr>
      <w:r>
        <w:rPr/>
        <w:t>[19:37:41]</w:t>
        <w:tab/>
        <w:t>s = FlightModels/FulmarMk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eagladiatormkii.fmd</w:t>
      </w:r>
    </w:p>
    <w:p>
      <w:pPr>
        <w:pStyle w:val="Normal"/>
        <w:rPr/>
      </w:pPr>
      <w:r>
        <w:rPr/>
        <w:t>[19:37:41]</w:t>
        <w:tab/>
        <w:t>s = FlightModels/SeaGladiatorMkI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gladiatormki.fmd</w:t>
      </w:r>
    </w:p>
    <w:p>
      <w:pPr>
        <w:pStyle w:val="Normal"/>
        <w:rPr/>
      </w:pPr>
      <w:r>
        <w:rPr/>
        <w:t>[19:37:41]</w:t>
        <w:tab/>
        <w:t>s = FlightModels/GladiatorMk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gladiatormkii.fmd</w:t>
      </w:r>
    </w:p>
    <w:p>
      <w:pPr>
        <w:pStyle w:val="Normal"/>
        <w:rPr/>
      </w:pPr>
      <w:r>
        <w:rPr/>
        <w:t>[19:37:41]</w:t>
        <w:tab/>
        <w:t>s = FlightModels/GladiatorMkI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eahurricanemki.fmd</w:t>
      </w:r>
    </w:p>
    <w:p>
      <w:pPr>
        <w:pStyle w:val="Normal"/>
        <w:rPr/>
      </w:pPr>
      <w:r>
        <w:rPr/>
        <w:t>[19:37:41]</w:t>
        <w:tab/>
        <w:t>s = FlightModels/SeaHurricaneMk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eahurricanemkii.fmd</w:t>
      </w:r>
    </w:p>
    <w:p>
      <w:pPr>
        <w:pStyle w:val="Normal"/>
        <w:rPr/>
      </w:pPr>
      <w:r>
        <w:rPr/>
        <w:t>[19:37:41]</w:t>
        <w:tab/>
        <w:t>s = FlightModels/SeaHurricaneMkI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urricanemkivroeg.fmd</w:t>
      </w:r>
    </w:p>
    <w:p>
      <w:pPr>
        <w:pStyle w:val="Normal"/>
        <w:rPr/>
      </w:pPr>
      <w:r>
        <w:rPr/>
        <w:t>[19:37:41]</w:t>
        <w:tab/>
        <w:t>s = FlightModels/HurricaneMkIvroeg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urricanemki.fmd</w:t>
      </w:r>
    </w:p>
    <w:p>
      <w:pPr>
        <w:pStyle w:val="Normal"/>
        <w:rPr/>
      </w:pPr>
      <w:r>
        <w:rPr/>
        <w:t>[19:37:41]</w:t>
        <w:tab/>
        <w:t>s = FlightModels/HurricaneMk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urricanemkia12lbs.fmd</w:t>
      </w:r>
    </w:p>
    <w:p>
      <w:pPr>
        <w:pStyle w:val="Normal"/>
        <w:rPr/>
      </w:pPr>
      <w:r>
        <w:rPr/>
        <w:t>[19:37:41]</w:t>
        <w:tab/>
        <w:t>s = FlightModels/HurricaneMkIa12lb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urricanemkiia.fmd</w:t>
      </w:r>
    </w:p>
    <w:p>
      <w:pPr>
        <w:pStyle w:val="Normal"/>
        <w:rPr/>
      </w:pPr>
      <w:r>
        <w:rPr/>
        <w:t>[19:37:41]</w:t>
        <w:tab/>
        <w:t>s = FlightModels/HurricaneMkII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urricanemkii.fmd</w:t>
      </w:r>
    </w:p>
    <w:p>
      <w:pPr>
        <w:pStyle w:val="Normal"/>
        <w:rPr/>
      </w:pPr>
      <w:r>
        <w:rPr/>
        <w:t>[19:37:41]</w:t>
        <w:tab/>
        <w:t>s = FlightModels/HurricaneMkI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urricanemkiid.fmd</w:t>
      </w:r>
    </w:p>
    <w:p>
      <w:pPr>
        <w:pStyle w:val="Normal"/>
        <w:rPr/>
      </w:pPr>
      <w:r>
        <w:rPr/>
        <w:t>[19:37:41]</w:t>
        <w:tab/>
        <w:t>s = FlightModels/HurricaneMkII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urricanemkiimod.fmd</w:t>
      </w:r>
    </w:p>
    <w:p>
      <w:pPr>
        <w:pStyle w:val="Normal"/>
        <w:rPr/>
      </w:pPr>
      <w:r>
        <w:rPr/>
        <w:t>[19:37:41]</w:t>
        <w:tab/>
        <w:t>s = FlightModels/HurricaneMkIIMo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urricanemkiv.fmd</w:t>
      </w:r>
    </w:p>
    <w:p>
      <w:pPr>
        <w:pStyle w:val="Normal"/>
        <w:rPr/>
      </w:pPr>
      <w:r>
        <w:rPr/>
        <w:t>[19:37:41]</w:t>
        <w:tab/>
        <w:t>s = FlightModels/HurricaneMkIV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welly_fm</w:t>
      </w:r>
    </w:p>
    <w:p>
      <w:pPr>
        <w:pStyle w:val="Normal"/>
        <w:rPr/>
      </w:pPr>
      <w:r>
        <w:rPr/>
        <w:t>[19:37:41]</w:t>
        <w:tab/>
        <w:t>s1 = flightmodels/wellington3.fmd</w:t>
      </w:r>
    </w:p>
    <w:p>
      <w:pPr>
        <w:pStyle w:val="Normal"/>
        <w:rPr/>
      </w:pPr>
      <w:r>
        <w:rPr/>
        <w:t>[19:37:41]</w:t>
        <w:tab/>
        <w:t>s = FlightModels/Wellington3.fmd:WELLY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welly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halifaxbmkiii.fmd</w:t>
      </w:r>
    </w:p>
    <w:p>
      <w:pPr>
        <w:pStyle w:val="Normal"/>
        <w:rPr/>
      </w:pPr>
      <w:r>
        <w:rPr/>
        <w:t>[19:37:41]</w:t>
        <w:tab/>
        <w:t>s = FlightModels/HalifaxBMkIII.fmd</w:t>
      </w:r>
    </w:p>
    <w:p>
      <w:pPr>
        <w:pStyle w:val="Normal"/>
        <w:rPr/>
      </w:pPr>
      <w:r>
        <w:rPr/>
        <w:t>[19:37:41]</w:t>
        <w:tab/>
        <w:t>m_lastFMFile = welly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ncaster.fmd</w:t>
      </w:r>
    </w:p>
    <w:p>
      <w:pPr>
        <w:pStyle w:val="Normal"/>
        <w:rPr/>
      </w:pPr>
      <w:r>
        <w:rPr/>
        <w:t>[19:37:41]</w:t>
        <w:tab/>
        <w:t>s = FlightModels/Lancaster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agm14a.fmd</w:t>
      </w:r>
    </w:p>
    <w:p>
      <w:pPr>
        <w:pStyle w:val="Normal"/>
        <w:rPr/>
      </w:pPr>
      <w:r>
        <w:rPr/>
        <w:t>[19:37:41]</w:t>
        <w:tab/>
        <w:t>s = FlightModels/MagM14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osquito-fbmkvi.fmd</w:t>
      </w:r>
    </w:p>
    <w:p>
      <w:pPr>
        <w:pStyle w:val="Normal"/>
        <w:rPr/>
      </w:pPr>
      <w:r>
        <w:rPr/>
        <w:t>[19:37:41]</w:t>
        <w:tab/>
        <w:t>s = FlightModels/Mosquito-FBMkV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osquito-bmkiv.fmd</w:t>
      </w:r>
    </w:p>
    <w:p>
      <w:pPr>
        <w:pStyle w:val="Normal"/>
        <w:rPr/>
      </w:pPr>
      <w:r>
        <w:rPr/>
        <w:t>[19:37:41]</w:t>
        <w:tab/>
        <w:t>s = FlightModels/Mosquito-BMkIV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osquito-bmkxvi.fmd</w:t>
      </w:r>
    </w:p>
    <w:p>
      <w:pPr>
        <w:pStyle w:val="Normal"/>
        <w:rPr/>
      </w:pPr>
      <w:r>
        <w:rPr/>
        <w:t>[19:37:41]</w:t>
        <w:tab/>
        <w:t>s = FlightModels/Mosquito-BMkXV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osquito-tsts.fmd</w:t>
      </w:r>
    </w:p>
    <w:p>
      <w:pPr>
        <w:pStyle w:val="Normal"/>
        <w:rPr/>
      </w:pPr>
      <w:r>
        <w:rPr/>
        <w:t>[19:37:41]</w:t>
        <w:tab/>
        <w:t>s = FlightModels/Mosquito-tst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eafirei.fmd</w:t>
      </w:r>
    </w:p>
    <w:p>
      <w:pPr>
        <w:pStyle w:val="Normal"/>
        <w:rPr/>
      </w:pPr>
      <w:r>
        <w:rPr/>
        <w:t>[19:37:41]</w:t>
        <w:tab/>
        <w:t>s = FlightModels/Seafire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eafireii.fmd</w:t>
      </w:r>
    </w:p>
    <w:p>
      <w:pPr>
        <w:pStyle w:val="Normal"/>
        <w:rPr/>
      </w:pPr>
      <w:r>
        <w:rPr/>
        <w:t>[19:37:41]</w:t>
        <w:tab/>
        <w:t>s = FlightModels/SeafireI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eafire-lf-mkiii.fmd</w:t>
      </w:r>
    </w:p>
    <w:p>
      <w:pPr>
        <w:pStyle w:val="Normal"/>
        <w:rPr/>
      </w:pPr>
      <w:r>
        <w:rPr/>
        <w:t>[19:37:41]</w:t>
        <w:tab/>
        <w:t>s = FlightModels/Seafire-LF-MkII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eafire-f-mkiii.fmd</w:t>
      </w:r>
    </w:p>
    <w:p>
      <w:pPr>
        <w:pStyle w:val="Normal"/>
        <w:rPr/>
      </w:pPr>
      <w:r>
        <w:rPr/>
        <w:t>[19:37:41]</w:t>
        <w:tab/>
        <w:t>s = FlightModels/Seafire-F-MkII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eafirexv.fmd</w:t>
      </w:r>
    </w:p>
    <w:p>
      <w:pPr>
        <w:pStyle w:val="Normal"/>
        <w:rPr/>
      </w:pPr>
      <w:r>
        <w:rPr/>
        <w:t>[19:37:41]</w:t>
        <w:tab/>
        <w:t>s = FlightModels/SeafireXV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ivroeg.fmd</w:t>
      </w:r>
    </w:p>
    <w:p>
      <w:pPr>
        <w:pStyle w:val="Normal"/>
        <w:rPr/>
      </w:pPr>
      <w:r>
        <w:rPr/>
        <w:t>[19:37:41]</w:t>
        <w:tab/>
        <w:t>s = FlightModels/SpitfireIvroeg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ia.fmd</w:t>
      </w:r>
    </w:p>
    <w:p>
      <w:pPr>
        <w:pStyle w:val="Normal"/>
        <w:rPr/>
      </w:pPr>
      <w:r>
        <w:rPr/>
        <w:t>[19:37:41]</w:t>
        <w:tab/>
        <w:t>s = FlightModels/SpitfireI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ib.fmd</w:t>
      </w:r>
    </w:p>
    <w:p>
      <w:pPr>
        <w:pStyle w:val="Normal"/>
        <w:rPr/>
      </w:pPr>
      <w:r>
        <w:rPr/>
        <w:t>[19:37:41]</w:t>
        <w:tab/>
        <w:t>s = FlightModels/SpitfireI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iia.fmd</w:t>
      </w:r>
    </w:p>
    <w:p>
      <w:pPr>
        <w:pStyle w:val="Normal"/>
        <w:rPr/>
      </w:pPr>
      <w:r>
        <w:rPr/>
        <w:t>[19:37:41]</w:t>
        <w:tab/>
        <w:t>s = FlightModels/SpitfireII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iib.fmd</w:t>
      </w:r>
    </w:p>
    <w:p>
      <w:pPr>
        <w:pStyle w:val="Normal"/>
        <w:rPr/>
      </w:pPr>
      <w:r>
        <w:rPr/>
        <w:t>[19:37:41]</w:t>
        <w:tab/>
        <w:t>s = FlightModels/SpitfireII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va.fmd</w:t>
      </w:r>
    </w:p>
    <w:p>
      <w:pPr>
        <w:pStyle w:val="Normal"/>
        <w:rPr/>
      </w:pPr>
      <w:r>
        <w:rPr/>
        <w:t>[19:37:41]</w:t>
        <w:tab/>
        <w:t>s = FlightModels/SpitfireV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vb-m45-09.fmd</w:t>
      </w:r>
    </w:p>
    <w:p>
      <w:pPr>
        <w:pStyle w:val="Normal"/>
        <w:rPr/>
      </w:pPr>
      <w:r>
        <w:rPr/>
        <w:t>[19:37:41]</w:t>
        <w:tab/>
        <w:t>s = FlightModels/Spitfire-F-Vb-M45-0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vb-m45-16-cw.fmd</w:t>
      </w:r>
    </w:p>
    <w:p>
      <w:pPr>
        <w:pStyle w:val="Normal"/>
        <w:rPr/>
      </w:pPr>
      <w:r>
        <w:rPr/>
        <w:t>[19:37:41]</w:t>
        <w:tab/>
        <w:t>s = FlightModels/Spitfire-F-Vb-M45-16-CW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lf-vb-m45m-18.fmd</w:t>
      </w:r>
    </w:p>
    <w:p>
      <w:pPr>
        <w:pStyle w:val="Normal"/>
        <w:rPr/>
      </w:pPr>
      <w:r>
        <w:rPr/>
        <w:t>[19:37:41]</w:t>
        <w:tab/>
        <w:t>s = FlightModels/Spitfire-LF-Vb-M45M-1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lf-vb-m45m-18-cw.fmd</w:t>
      </w:r>
    </w:p>
    <w:p>
      <w:pPr>
        <w:pStyle w:val="Normal"/>
        <w:rPr/>
      </w:pPr>
      <w:r>
        <w:rPr/>
        <w:t>[19:37:41]</w:t>
        <w:tab/>
        <w:t>s = FlightModels/Spitfire-LF-Vb-M45M-18-CW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vb-m45-12.fmd</w:t>
      </w:r>
    </w:p>
    <w:p>
      <w:pPr>
        <w:pStyle w:val="Normal"/>
        <w:rPr/>
      </w:pPr>
      <w:r>
        <w:rPr/>
        <w:t>[19:37:41]</w:t>
        <w:tab/>
        <w:t>s = FlightModels/Spitfire-F-Vb-M45-1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vb-m45-16.fmd</w:t>
      </w:r>
    </w:p>
    <w:p>
      <w:pPr>
        <w:pStyle w:val="Normal"/>
        <w:rPr/>
      </w:pPr>
      <w:r>
        <w:rPr/>
        <w:t>[19:37:41]</w:t>
        <w:tab/>
        <w:t>s = FlightModels/Spitfire-F-Vb-M45-16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hf-vb-m46-16.fmd</w:t>
      </w:r>
    </w:p>
    <w:p>
      <w:pPr>
        <w:pStyle w:val="Normal"/>
        <w:rPr/>
      </w:pPr>
      <w:r>
        <w:rPr/>
        <w:t>[19:37:41]</w:t>
        <w:tab/>
        <w:t>s = FlightModels/Spitfire-HF-Vb-M46-16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vc-2h-m45-16-trop.fmd</w:t>
      </w:r>
    </w:p>
    <w:p>
      <w:pPr>
        <w:pStyle w:val="Normal"/>
        <w:rPr/>
      </w:pPr>
      <w:r>
        <w:rPr/>
        <w:t>[19:37:41]</w:t>
        <w:tab/>
        <w:t>s = FlightModels/Spitfire-F-Vc-2H-M45-16-trop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vc-2h-m45-12-trop.fmd</w:t>
      </w:r>
    </w:p>
    <w:p>
      <w:pPr>
        <w:pStyle w:val="Normal"/>
        <w:rPr/>
      </w:pPr>
      <w:r>
        <w:rPr/>
        <w:t>[19:37:41]</w:t>
        <w:tab/>
        <w:t>s = FlightModels/Spitfire-F-Vc-2H-M45-12-trop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vc-4h-m45-12-trop.fmd</w:t>
      </w:r>
    </w:p>
    <w:p>
      <w:pPr>
        <w:pStyle w:val="Normal"/>
        <w:rPr/>
      </w:pPr>
      <w:r>
        <w:rPr/>
        <w:t>[19:37:41]</w:t>
        <w:tab/>
        <w:t>s = FlightModels/Spitfire-F-Vc-4H-M45-12-trop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lf-viii-m66-18.fmd</w:t>
      </w:r>
    </w:p>
    <w:p>
      <w:pPr>
        <w:pStyle w:val="Normal"/>
        <w:rPr/>
      </w:pPr>
      <w:r>
        <w:rPr/>
        <w:t>[19:37:41]</w:t>
        <w:tab/>
        <w:t>s = FlightModels/Spitfire-LF-VIII-M66-1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lf-viii-m66-18-cw.fmd</w:t>
      </w:r>
    </w:p>
    <w:p>
      <w:pPr>
        <w:pStyle w:val="Normal"/>
        <w:rPr/>
      </w:pPr>
      <w:r>
        <w:rPr/>
        <w:t>[19:37:41]</w:t>
        <w:tab/>
        <w:t>s = FlightModels/Spitfire-LF-VIII-M66-18-CW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lf-ixc-m66-18.fmd</w:t>
      </w:r>
    </w:p>
    <w:p>
      <w:pPr>
        <w:pStyle w:val="Normal"/>
        <w:rPr/>
      </w:pPr>
      <w:r>
        <w:rPr/>
        <w:t>[19:37:41]</w:t>
        <w:tab/>
        <w:t>s = FlightModels/Spitfire-LF-IXc-M66-1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lf-ixc-m66-18-cw.fmd</w:t>
      </w:r>
    </w:p>
    <w:p>
      <w:pPr>
        <w:pStyle w:val="Normal"/>
        <w:rPr/>
      </w:pPr>
      <w:r>
        <w:rPr/>
        <w:t>[19:37:41]</w:t>
        <w:tab/>
        <w:t>s = FlightModels/Spitfire-LF-IXc-M66-18-CW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hf-ixc-m70-18.fmd</w:t>
      </w:r>
    </w:p>
    <w:p>
      <w:pPr>
        <w:pStyle w:val="Normal"/>
        <w:rPr/>
      </w:pPr>
      <w:r>
        <w:rPr/>
        <w:t>[19:37:41]</w:t>
        <w:tab/>
        <w:t>s = FlightModels/Spitfire-HF-IXc-M70-1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ixc-m61-15.fmd</w:t>
      </w:r>
    </w:p>
    <w:p>
      <w:pPr>
        <w:pStyle w:val="Normal"/>
        <w:rPr/>
      </w:pPr>
      <w:r>
        <w:rPr/>
        <w:t>[19:37:41]</w:t>
        <w:tab/>
        <w:t>s = FlightModels/Spitfire-F-IXc-M61-1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ixc-m63-18.fmd</w:t>
      </w:r>
    </w:p>
    <w:p>
      <w:pPr>
        <w:pStyle w:val="Normal"/>
        <w:rPr/>
      </w:pPr>
      <w:r>
        <w:rPr/>
        <w:t>[19:37:41]</w:t>
        <w:tab/>
        <w:t>s = FlightModels/Spitfire-F-IXc-M63-1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lf-ixe-m66-18.fmd</w:t>
      </w:r>
    </w:p>
    <w:p>
      <w:pPr>
        <w:pStyle w:val="Normal"/>
        <w:rPr/>
      </w:pPr>
      <w:r>
        <w:rPr/>
        <w:t>[19:37:41]</w:t>
        <w:tab/>
        <w:t>s = FlightModels/Spitfire-LF-IXe-M66-1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lf-ixe-m66-18-cw.fmd</w:t>
      </w:r>
    </w:p>
    <w:p>
      <w:pPr>
        <w:pStyle w:val="Normal"/>
        <w:rPr/>
      </w:pPr>
      <w:r>
        <w:rPr/>
        <w:t>[19:37:41]</w:t>
        <w:tab/>
        <w:t>s = FlightModels/Spitfire-LF-IXe-M66-18-CW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hf-ixe-m70-18.fmd</w:t>
      </w:r>
    </w:p>
    <w:p>
      <w:pPr>
        <w:pStyle w:val="Normal"/>
        <w:rPr/>
      </w:pPr>
      <w:r>
        <w:rPr/>
        <w:t>[19:37:41]</w:t>
        <w:tab/>
        <w:t>s = FlightModels/Spitfire-HF-IXe-M70-1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lf-ixc-m66-25.fmd</w:t>
      </w:r>
    </w:p>
    <w:p>
      <w:pPr>
        <w:pStyle w:val="Normal"/>
        <w:rPr/>
      </w:pPr>
      <w:r>
        <w:rPr/>
        <w:t>[19:37:41]</w:t>
        <w:tab/>
        <w:t>s = FlightModels/Spitfire-LF-IXc-M66-2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lf-ixe-m66-25-cw.fmd</w:t>
      </w:r>
    </w:p>
    <w:p>
      <w:pPr>
        <w:pStyle w:val="Normal"/>
        <w:rPr/>
      </w:pPr>
      <w:r>
        <w:rPr/>
        <w:t>[19:37:41]</w:t>
        <w:tab/>
        <w:t>s = FlightModels/Spitfire-LF-IXe-M66-25-CW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schmitt</w:t>
      </w:r>
    </w:p>
    <w:p>
      <w:pPr>
        <w:pStyle w:val="Normal"/>
        <w:rPr/>
      </w:pPr>
      <w:r>
        <w:rPr/>
        <w:t>[19:37:41]</w:t>
        <w:tab/>
        <w:t>s1 = flightmodels/spit5.fmd</w:t>
      </w:r>
    </w:p>
    <w:p>
      <w:pPr>
        <w:pStyle w:val="Normal"/>
        <w:rPr/>
      </w:pPr>
      <w:r>
        <w:rPr/>
        <w:t>[19:37:41]</w:t>
        <w:tab/>
        <w:t>s = FlightModels/Spit5.fmd:SCHMITT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schmitt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prxi.fmd</w:t>
      </w:r>
    </w:p>
    <w:p>
      <w:pPr>
        <w:pStyle w:val="Normal"/>
        <w:rPr/>
      </w:pPr>
      <w:r>
        <w:rPr/>
        <w:t>[19:37:41]</w:t>
        <w:tab/>
        <w:t>s = FlightModels/SpitfirePRXI.fmd</w:t>
      </w:r>
    </w:p>
    <w:p>
      <w:pPr>
        <w:pStyle w:val="Normal"/>
        <w:rPr/>
      </w:pPr>
      <w:r>
        <w:rPr/>
        <w:t>[19:37:41]</w:t>
        <w:tab/>
        <w:t>m_lastFMFile = schmitt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xii-g3-cw.fmd</w:t>
      </w:r>
    </w:p>
    <w:p>
      <w:pPr>
        <w:pStyle w:val="Normal"/>
        <w:rPr/>
      </w:pPr>
      <w:r>
        <w:rPr/>
        <w:t>[19:37:41]</w:t>
        <w:tab/>
        <w:t>s = FlightModels/Spitfire-F-XII-G3-CW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-f-xiv-g65-21.fmd</w:t>
      </w:r>
    </w:p>
    <w:p>
      <w:pPr>
        <w:pStyle w:val="Normal"/>
        <w:rPr/>
      </w:pPr>
      <w:r>
        <w:rPr/>
        <w:t>[19:37:41]</w:t>
        <w:tab/>
        <w:t>s = FlightModels/Spitfire-F-XIV-G65-2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xviclp.fmd</w:t>
      </w:r>
    </w:p>
    <w:p>
      <w:pPr>
        <w:pStyle w:val="Normal"/>
        <w:rPr/>
      </w:pPr>
      <w:r>
        <w:rPr/>
        <w:t>[19:37:41]</w:t>
        <w:tab/>
        <w:t>s = FlightModels/SpitfireXVICLP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xvi25.fmd</w:t>
      </w:r>
    </w:p>
    <w:p>
      <w:pPr>
        <w:pStyle w:val="Normal"/>
        <w:rPr/>
      </w:pPr>
      <w:r>
        <w:rPr/>
        <w:t>[19:37:41]</w:t>
        <w:tab/>
        <w:t>s = FlightModels/SpitfireXVI2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pitfirexviclp25.fmd</w:t>
      </w:r>
    </w:p>
    <w:p>
      <w:pPr>
        <w:pStyle w:val="Normal"/>
        <w:rPr/>
      </w:pPr>
      <w:r>
        <w:rPr/>
        <w:t>[19:37:41]</w:t>
        <w:tab/>
        <w:t>s = FlightModels/SpitfireXVICLP2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spitpr19crp_fm</w:t>
      </w:r>
    </w:p>
    <w:p>
      <w:pPr>
        <w:pStyle w:val="Normal"/>
        <w:rPr/>
      </w:pPr>
      <w:r>
        <w:rPr/>
        <w:t>[19:37:41]</w:t>
        <w:tab/>
        <w:t>s1 = flightmodels/spitfire-pr19-xix-crp.fmd</w:t>
      </w:r>
    </w:p>
    <w:p>
      <w:pPr>
        <w:pStyle w:val="Normal"/>
        <w:rPr/>
      </w:pPr>
      <w:r>
        <w:rPr/>
        <w:t>[19:37:41]</w:t>
        <w:tab/>
        <w:t>s = FlightModels/Spitfire-PR19-XIX-CRP.fmd:SpitPR19CRP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spitpr19crp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br-2-am-34.fmd</w:t>
      </w:r>
    </w:p>
    <w:p>
      <w:pPr>
        <w:pStyle w:val="Normal"/>
        <w:rPr/>
      </w:pPr>
      <w:r>
        <w:rPr/>
        <w:t>[19:37:41]</w:t>
        <w:tab/>
        <w:t>s = FlightModels/MBR-2-AM-34.fmd</w:t>
      </w:r>
    </w:p>
    <w:p>
      <w:pPr>
        <w:pStyle w:val="Normal"/>
        <w:rPr/>
      </w:pPr>
      <w:r>
        <w:rPr/>
        <w:t>[19:37:41]</w:t>
        <w:tab/>
        <w:t>m_lastFMFile = spitpr19crp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wordfish.fmd</w:t>
      </w:r>
    </w:p>
    <w:p>
      <w:pPr>
        <w:pStyle w:val="Normal"/>
        <w:rPr/>
      </w:pPr>
      <w:r>
        <w:rPr/>
        <w:t>[19:37:41]</w:t>
        <w:tab/>
        <w:t>s = FlightModels/Swordfish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u-2tm.fmd</w:t>
      </w:r>
    </w:p>
    <w:p>
      <w:pPr>
        <w:pStyle w:val="Normal"/>
        <w:rPr/>
      </w:pPr>
      <w:r>
        <w:rPr/>
        <w:t>[19:37:41]</w:t>
        <w:tab/>
        <w:t>s = FlightModels/U-2TM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yphoon1b.fmd</w:t>
      </w:r>
    </w:p>
    <w:p>
      <w:pPr>
        <w:pStyle w:val="Normal"/>
        <w:rPr/>
      </w:pPr>
      <w:r>
        <w:rPr/>
        <w:t>[19:37:41]</w:t>
        <w:tab/>
        <w:t>s = FlightModels/Typhoon1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typhoon_fm</w:t>
      </w:r>
    </w:p>
    <w:p>
      <w:pPr>
        <w:pStyle w:val="Normal"/>
        <w:rPr/>
      </w:pPr>
      <w:r>
        <w:rPr/>
        <w:t>[19:37:41]</w:t>
        <w:tab/>
        <w:t>s1 = flightmodels/typhoon1b.fmd</w:t>
      </w:r>
    </w:p>
    <w:p>
      <w:pPr>
        <w:pStyle w:val="Normal"/>
        <w:rPr/>
      </w:pPr>
      <w:r>
        <w:rPr/>
        <w:t>[19:37:41]</w:t>
        <w:tab/>
        <w:t>s = FlightModels/Typhoon1B.fmd:TYPHOON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typhoon_fm</w:t>
      </w:r>
    </w:p>
    <w:p>
      <w:pPr>
        <w:pStyle w:val="Normal"/>
        <w:rPr/>
      </w:pPr>
      <w:r>
        <w:rPr/>
        <w:t>[19:37:41]</w:t>
        <w:tab/>
        <w:t>sFMDir = typhoon_fm</w:t>
      </w:r>
    </w:p>
    <w:p>
      <w:pPr>
        <w:pStyle w:val="Normal"/>
        <w:rPr/>
      </w:pPr>
      <w:r>
        <w:rPr/>
        <w:t>[19:37:41]</w:t>
        <w:tab/>
        <w:t>s1 = flightmodels/typhoon1blate.fmd</w:t>
      </w:r>
    </w:p>
    <w:p>
      <w:pPr>
        <w:pStyle w:val="Normal"/>
        <w:rPr/>
      </w:pPr>
      <w:r>
        <w:rPr/>
        <w:t>[19:37:41]</w:t>
        <w:tab/>
        <w:t>s = FlightModels/Typhoon1BLate.fmd:TYPHOON_FM</w:t>
      </w:r>
    </w:p>
    <w:p>
      <w:pPr>
        <w:pStyle w:val="Normal"/>
        <w:rPr/>
      </w:pPr>
      <w:r>
        <w:rPr/>
        <w:t>[19:37:41]</w:t>
        <w:tab/>
        <w:t>m_lastFMFile = typhoon_fm</w:t>
      </w:r>
    </w:p>
    <w:p>
      <w:pPr>
        <w:pStyle w:val="Normal"/>
        <w:rPr/>
      </w:pPr>
      <w:r>
        <w:rPr/>
        <w:t>[19:37:41]</w:t>
        <w:tab/>
        <w:t>sFMDir = typhoon_fm</w:t>
      </w:r>
    </w:p>
    <w:p>
      <w:pPr>
        <w:pStyle w:val="Normal"/>
        <w:rPr/>
      </w:pPr>
      <w:r>
        <w:rPr/>
        <w:t>[19:37:41]</w:t>
        <w:tab/>
        <w:t>s1 = flightmodels/typhoon1blate4.fmd</w:t>
      </w:r>
    </w:p>
    <w:p>
      <w:pPr>
        <w:pStyle w:val="Normal"/>
        <w:rPr/>
      </w:pPr>
      <w:r>
        <w:rPr/>
        <w:t>[19:37:41]</w:t>
        <w:tab/>
        <w:t>s = FlightModels/Typhoon1BLate4.fmd:TYPHOON_FM</w:t>
      </w:r>
    </w:p>
    <w:p>
      <w:pPr>
        <w:pStyle w:val="Normal"/>
        <w:rPr/>
      </w:pPr>
      <w:r>
        <w:rPr/>
        <w:t>[19:37:41]</w:t>
        <w:tab/>
        <w:t>m_lastFMFile = typhoon_fm</w:t>
      </w:r>
    </w:p>
    <w:p>
      <w:pPr>
        <w:pStyle w:val="Normal"/>
        <w:rPr/>
      </w:pPr>
      <w:r>
        <w:rPr/>
        <w:t>[19:37:41]</w:t>
        <w:tab/>
        <w:t>sFMDir = typhoon_fm</w:t>
      </w:r>
    </w:p>
    <w:p>
      <w:pPr>
        <w:pStyle w:val="Normal"/>
        <w:rPr/>
      </w:pPr>
      <w:r>
        <w:rPr/>
        <w:t>[19:37:41]</w:t>
        <w:tab/>
        <w:t>s1 = flightmodels/tempestmkii.fmd</w:t>
      </w:r>
    </w:p>
    <w:p>
      <w:pPr>
        <w:pStyle w:val="Normal"/>
        <w:rPr/>
      </w:pPr>
      <w:r>
        <w:rPr/>
        <w:t>[19:37:41]</w:t>
        <w:tab/>
        <w:t>s = FlightModels/TempestMkII.fmd:TYPHOON_FM</w:t>
      </w:r>
    </w:p>
    <w:p>
      <w:pPr>
        <w:pStyle w:val="Normal"/>
        <w:rPr/>
      </w:pPr>
      <w:r>
        <w:rPr/>
        <w:t>[19:37:41]</w:t>
        <w:tab/>
        <w:t>m_lastFMFile = typhoon_fm</w:t>
      </w:r>
    </w:p>
    <w:p>
      <w:pPr>
        <w:pStyle w:val="Normal"/>
        <w:rPr/>
      </w:pPr>
      <w:r>
        <w:rPr/>
        <w:t>[19:37:41]</w:t>
        <w:tab/>
        <w:t>sFMDir = typhoon_fm</w:t>
      </w:r>
    </w:p>
    <w:p>
      <w:pPr>
        <w:pStyle w:val="Normal"/>
        <w:rPr/>
      </w:pPr>
      <w:r>
        <w:rPr/>
        <w:t>[19:37:41]</w:t>
        <w:tab/>
        <w:t>s1 = flightmodels/tempestmkv11.fmd</w:t>
      </w:r>
    </w:p>
    <w:p>
      <w:pPr>
        <w:pStyle w:val="Normal"/>
        <w:rPr/>
      </w:pPr>
      <w:r>
        <w:rPr/>
        <w:t>[19:37:41]</w:t>
        <w:tab/>
        <w:t>s = FlightModels/TempestMkV11.fmd:TYPHOON_FM</w:t>
      </w:r>
    </w:p>
    <w:p>
      <w:pPr>
        <w:pStyle w:val="Normal"/>
        <w:rPr/>
      </w:pPr>
      <w:r>
        <w:rPr/>
        <w:t>[19:37:41]</w:t>
        <w:tab/>
        <w:t>m_lastFMFile = typhoon_fm</w:t>
      </w:r>
    </w:p>
    <w:p>
      <w:pPr>
        <w:pStyle w:val="Normal"/>
        <w:rPr/>
      </w:pPr>
      <w:r>
        <w:rPr/>
        <w:t>[19:37:41]</w:t>
        <w:tab/>
        <w:t>sFMDir = typhoon_fm</w:t>
      </w:r>
    </w:p>
    <w:p>
      <w:pPr>
        <w:pStyle w:val="Normal"/>
        <w:rPr/>
      </w:pPr>
      <w:r>
        <w:rPr/>
        <w:t>[19:37:41]</w:t>
        <w:tab/>
        <w:t>s1 = flightmodels/seafurymki.fmd</w:t>
      </w:r>
    </w:p>
    <w:p>
      <w:pPr>
        <w:pStyle w:val="Normal"/>
        <w:rPr/>
      </w:pPr>
      <w:r>
        <w:rPr/>
        <w:t>[19:37:41]</w:t>
        <w:tab/>
        <w:t>s = FlightModels/SeaFuryMkI.fmd:TYPHOON_FM</w:t>
      </w:r>
    </w:p>
    <w:p>
      <w:pPr>
        <w:pStyle w:val="Normal"/>
        <w:rPr/>
      </w:pPr>
      <w:r>
        <w:rPr/>
        <w:t>[19:37:41]</w:t>
        <w:tab/>
        <w:t>m_lastFMFile = typhoon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db-3b.fmd</w:t>
      </w:r>
    </w:p>
    <w:p>
      <w:pPr>
        <w:pStyle w:val="Normal"/>
        <w:rPr/>
      </w:pPr>
      <w:r>
        <w:rPr/>
        <w:t>[19:37:41]</w:t>
        <w:tab/>
        <w:t>s = FlightModels/DB-3B.fmd</w:t>
      </w:r>
    </w:p>
    <w:p>
      <w:pPr>
        <w:pStyle w:val="Normal"/>
        <w:rPr/>
      </w:pPr>
      <w:r>
        <w:rPr/>
        <w:t>[19:37:41]</w:t>
        <w:tab/>
        <w:t>m_lastFMFile = typhoon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db-3m.fmd</w:t>
      </w:r>
    </w:p>
    <w:p>
      <w:pPr>
        <w:pStyle w:val="Normal"/>
        <w:rPr/>
      </w:pPr>
      <w:r>
        <w:rPr/>
        <w:t>[19:37:41]</w:t>
        <w:tab/>
        <w:t>s = FlightModels/DB-3M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db-3t.fmd</w:t>
      </w:r>
    </w:p>
    <w:p>
      <w:pPr>
        <w:pStyle w:val="Normal"/>
        <w:rPr/>
      </w:pPr>
      <w:r>
        <w:rPr/>
        <w:t>[19:37:41]</w:t>
        <w:tab/>
        <w:t>s = FlightModels/DB-3T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db-3f.fmd</w:t>
      </w:r>
    </w:p>
    <w:p>
      <w:pPr>
        <w:pStyle w:val="Normal"/>
        <w:rPr/>
      </w:pPr>
      <w:r>
        <w:rPr/>
        <w:t>[19:37:41]</w:t>
        <w:tab/>
        <w:t>s = FlightModels/DB-3F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i-1.fmd</w:t>
      </w:r>
    </w:p>
    <w:p>
      <w:pPr>
        <w:pStyle w:val="Normal"/>
        <w:rPr/>
      </w:pPr>
      <w:r>
        <w:rPr/>
        <w:t>[19:37:41]</w:t>
        <w:tab/>
        <w:t>s = FlightModels/BI-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i-6.fmd</w:t>
      </w:r>
    </w:p>
    <w:p>
      <w:pPr>
        <w:pStyle w:val="Normal"/>
        <w:rPr/>
      </w:pPr>
      <w:r>
        <w:rPr/>
        <w:t>[19:37:41]</w:t>
        <w:tab/>
        <w:t>s = FlightModels/BI-6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g-11.fmd</w:t>
      </w:r>
    </w:p>
    <w:p>
      <w:pPr>
        <w:pStyle w:val="Normal"/>
        <w:rPr/>
      </w:pPr>
      <w:r>
        <w:rPr/>
        <w:t>[19:37:41]</w:t>
        <w:tab/>
        <w:t>s = FlightModels/G-1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5bis.fmd</w:t>
      </w:r>
    </w:p>
    <w:p>
      <w:pPr>
        <w:pStyle w:val="Normal"/>
        <w:rPr/>
      </w:pPr>
      <w:r>
        <w:rPr/>
        <w:t>[19:37:41]</w:t>
        <w:tab/>
        <w:t>s = FlightModels/I-15bi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5-m22.fmd</w:t>
      </w:r>
    </w:p>
    <w:p>
      <w:pPr>
        <w:pStyle w:val="Normal"/>
        <w:rPr/>
      </w:pPr>
      <w:r>
        <w:rPr/>
        <w:t>[19:37:41]</w:t>
        <w:tab/>
        <w:t>s = FlightModels/I-15-M2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5-m25.fmd</w:t>
      </w:r>
    </w:p>
    <w:p>
      <w:pPr>
        <w:pStyle w:val="Normal"/>
        <w:rPr/>
      </w:pPr>
      <w:r>
        <w:rPr/>
        <w:t>[19:37:41]</w:t>
        <w:tab/>
        <w:t>s = FlightModels/I-15-M2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53-m62.fmd</w:t>
      </w:r>
    </w:p>
    <w:p>
      <w:pPr>
        <w:pStyle w:val="Normal"/>
        <w:rPr/>
      </w:pPr>
      <w:r>
        <w:rPr/>
        <w:t>[19:37:41]</w:t>
        <w:tab/>
        <w:t>s = FlightModels/I-153-M6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15.fmd</w:t>
      </w:r>
    </w:p>
    <w:p>
      <w:pPr>
        <w:pStyle w:val="Normal"/>
        <w:rPr/>
      </w:pPr>
      <w:r>
        <w:rPr/>
        <w:t>[19:37:41]</w:t>
        <w:tab/>
        <w:t>s = FlightModels/I-16type1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5.fmd</w:t>
      </w:r>
    </w:p>
    <w:p>
      <w:pPr>
        <w:pStyle w:val="Normal"/>
        <w:rPr/>
      </w:pPr>
      <w:r>
        <w:rPr/>
        <w:t>[19:37:41]</w:t>
        <w:tab/>
        <w:t>s = FlightModels/I-16type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5skis.fmd</w:t>
      </w:r>
    </w:p>
    <w:p>
      <w:pPr>
        <w:pStyle w:val="Normal"/>
        <w:rPr/>
      </w:pPr>
      <w:r>
        <w:rPr/>
        <w:t>[19:37:41]</w:t>
        <w:tab/>
        <w:t>s = FlightModels/I-16type5Ski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6.fmd</w:t>
      </w:r>
    </w:p>
    <w:p>
      <w:pPr>
        <w:pStyle w:val="Normal"/>
        <w:rPr/>
      </w:pPr>
      <w:r>
        <w:rPr/>
        <w:t>[19:37:41]</w:t>
        <w:tab/>
        <w:t>s = FlightModels/I-16type6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6skis.fmd</w:t>
      </w:r>
    </w:p>
    <w:p>
      <w:pPr>
        <w:pStyle w:val="Normal"/>
        <w:rPr/>
      </w:pPr>
      <w:r>
        <w:rPr/>
        <w:t>[19:37:41]</w:t>
        <w:tab/>
        <w:t>s = FlightModels/I-16type6Ski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10.fmd</w:t>
      </w:r>
    </w:p>
    <w:p>
      <w:pPr>
        <w:pStyle w:val="Normal"/>
        <w:rPr/>
      </w:pPr>
      <w:r>
        <w:rPr/>
        <w:t>[19:37:41]</w:t>
        <w:tab/>
        <w:t>s = FlightModels/I-16type1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10wc.fmd</w:t>
      </w:r>
    </w:p>
    <w:p>
      <w:pPr>
        <w:pStyle w:val="Normal"/>
        <w:rPr/>
      </w:pPr>
      <w:r>
        <w:rPr/>
        <w:t>[19:37:41]</w:t>
        <w:tab/>
        <w:t>s = FlightModels/I-16type10W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17.fmd</w:t>
      </w:r>
    </w:p>
    <w:p>
      <w:pPr>
        <w:pStyle w:val="Normal"/>
        <w:rPr/>
      </w:pPr>
      <w:r>
        <w:rPr/>
        <w:t>[19:37:41]</w:t>
        <w:tab/>
        <w:t>s = FlightModels/I-16type17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18.fmd</w:t>
      </w:r>
    </w:p>
    <w:p>
      <w:pPr>
        <w:pStyle w:val="Normal"/>
        <w:rPr/>
      </w:pPr>
      <w:r>
        <w:rPr/>
        <w:t>[19:37:41]</w:t>
        <w:tab/>
        <w:t>s = FlightModels/I-16type1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24.fmd</w:t>
      </w:r>
    </w:p>
    <w:p>
      <w:pPr>
        <w:pStyle w:val="Normal"/>
        <w:rPr/>
      </w:pPr>
      <w:r>
        <w:rPr/>
        <w:t>[19:37:41]</w:t>
        <w:tab/>
        <w:t>s = FlightModels/I-16type2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27.fmd</w:t>
      </w:r>
    </w:p>
    <w:p>
      <w:pPr>
        <w:pStyle w:val="Normal"/>
        <w:rPr/>
      </w:pPr>
      <w:r>
        <w:rPr/>
        <w:t>[19:37:41]</w:t>
        <w:tab/>
        <w:t>s = FlightModels/I-16type27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28.fmd</w:t>
      </w:r>
    </w:p>
    <w:p>
      <w:pPr>
        <w:pStyle w:val="Normal"/>
        <w:rPr/>
      </w:pPr>
      <w:r>
        <w:rPr/>
        <w:t>[19:37:41]</w:t>
        <w:tab/>
        <w:t>s = FlightModels/I-16type2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6type29.fmd</w:t>
      </w:r>
    </w:p>
    <w:p>
      <w:pPr>
        <w:pStyle w:val="Normal"/>
        <w:rPr/>
      </w:pPr>
      <w:r>
        <w:rPr/>
        <w:t>[19:37:41]</w:t>
        <w:tab/>
        <w:t>s = FlightModels/I-16type2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85m-71.fmd</w:t>
      </w:r>
    </w:p>
    <w:p>
      <w:pPr>
        <w:pStyle w:val="Normal"/>
        <w:rPr/>
      </w:pPr>
      <w:r>
        <w:rPr/>
        <w:t>[19:37:41]</w:t>
        <w:tab/>
        <w:t>s = FlightModels/I-185M-7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185m-82a.fmd</w:t>
      </w:r>
    </w:p>
    <w:p>
      <w:pPr>
        <w:pStyle w:val="Normal"/>
        <w:rPr/>
      </w:pPr>
      <w:r>
        <w:rPr/>
        <w:t>[19:37:41]</w:t>
        <w:tab/>
        <w:t>s = FlightModels/I-185M-82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-250.fmd</w:t>
      </w:r>
    </w:p>
    <w:p>
      <w:pPr>
        <w:pStyle w:val="Normal"/>
        <w:rPr/>
      </w:pPr>
      <w:r>
        <w:rPr/>
        <w:t>[19:37:41]</w:t>
        <w:tab/>
        <w:t>s = FlightModels/I-25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l-2-1940.fmd</w:t>
      </w:r>
    </w:p>
    <w:p>
      <w:pPr>
        <w:pStyle w:val="Normal"/>
        <w:rPr/>
      </w:pPr>
      <w:r>
        <w:rPr/>
        <w:t>[19:37:41]</w:t>
        <w:tab/>
        <w:t>s = FlightModels/Il-2-194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l-2-1941.fmd</w:t>
      </w:r>
    </w:p>
    <w:p>
      <w:pPr>
        <w:pStyle w:val="Normal"/>
        <w:rPr/>
      </w:pPr>
      <w:r>
        <w:rPr/>
        <w:t>[19:37:41]</w:t>
        <w:tab/>
        <w:t>s = FlightModels/Il-2-194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l-2i.fmd</w:t>
      </w:r>
    </w:p>
    <w:p>
      <w:pPr>
        <w:pStyle w:val="Normal"/>
        <w:rPr/>
      </w:pPr>
      <w:r>
        <w:rPr/>
        <w:t>[19:37:41]</w:t>
        <w:tab/>
        <w:t>s = FlightModels/Il-2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l-2mearly.fmd</w:t>
      </w:r>
    </w:p>
    <w:p>
      <w:pPr>
        <w:pStyle w:val="Normal"/>
        <w:rPr/>
      </w:pPr>
      <w:r>
        <w:rPr/>
        <w:t>[19:37:41]</w:t>
        <w:tab/>
        <w:t>s = FlightModels/Il-2MEarly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l-2mlate.fmd</w:t>
      </w:r>
    </w:p>
    <w:p>
      <w:pPr>
        <w:pStyle w:val="Normal"/>
        <w:rPr/>
      </w:pPr>
      <w:r>
        <w:rPr/>
        <w:t>[19:37:41]</w:t>
        <w:tab/>
        <w:t>s = FlightModels/Il-2MLate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l-2m3.fmd</w:t>
      </w:r>
    </w:p>
    <w:p>
      <w:pPr>
        <w:pStyle w:val="Normal"/>
        <w:rPr/>
      </w:pPr>
      <w:r>
        <w:rPr/>
        <w:t>[19:37:41]</w:t>
        <w:tab/>
        <w:t>s = FlightModels/Il-2M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l-2m3ns.fmd</w:t>
      </w:r>
    </w:p>
    <w:p>
      <w:pPr>
        <w:pStyle w:val="Normal"/>
        <w:rPr/>
      </w:pPr>
      <w:r>
        <w:rPr/>
        <w:t>[19:37:41]</w:t>
        <w:tab/>
        <w:t>s = FlightModels/Il-2M3N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l-4.fmd</w:t>
      </w:r>
    </w:p>
    <w:p>
      <w:pPr>
        <w:pStyle w:val="Normal"/>
        <w:rPr/>
      </w:pPr>
      <w:r>
        <w:rPr/>
        <w:t>[19:37:41]</w:t>
        <w:tab/>
        <w:t>s = FlightModels/Il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il-10.fmd</w:t>
      </w:r>
    </w:p>
    <w:p>
      <w:pPr>
        <w:pStyle w:val="Normal"/>
        <w:rPr/>
      </w:pPr>
      <w:r>
        <w:rPr/>
        <w:t>[19:37:41]</w:t>
        <w:tab/>
        <w:t>s = FlightModels/Il-1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gg-3series4.fmd</w:t>
      </w:r>
    </w:p>
    <w:p>
      <w:pPr>
        <w:pStyle w:val="Normal"/>
        <w:rPr/>
      </w:pPr>
      <w:r>
        <w:rPr/>
        <w:t>[19:37:41]</w:t>
        <w:tab/>
        <w:t>s = FlightModels/LaGG-3series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gg-3series29.fmd</w:t>
      </w:r>
    </w:p>
    <w:p>
      <w:pPr>
        <w:pStyle w:val="Normal"/>
        <w:rPr/>
      </w:pPr>
      <w:r>
        <w:rPr/>
        <w:t>[19:37:41]</w:t>
        <w:tab/>
        <w:t>s = FlightModels/LaGG-3series2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gg-3series35.fmd</w:t>
      </w:r>
    </w:p>
    <w:p>
      <w:pPr>
        <w:pStyle w:val="Normal"/>
        <w:rPr/>
      </w:pPr>
      <w:r>
        <w:rPr/>
        <w:t>[19:37:41]</w:t>
        <w:tab/>
        <w:t>s = FlightModels/LaGG-3series3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gg-3it.fmd</w:t>
      </w:r>
    </w:p>
    <w:p>
      <w:pPr>
        <w:pStyle w:val="Normal"/>
        <w:rPr/>
      </w:pPr>
      <w:r>
        <w:rPr/>
        <w:t>[19:37:41]</w:t>
        <w:tab/>
        <w:t>s = FlightModels/LaGG-3IT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gg-3series66.fmd</w:t>
      </w:r>
    </w:p>
    <w:p>
      <w:pPr>
        <w:pStyle w:val="Normal"/>
        <w:rPr/>
      </w:pPr>
      <w:r>
        <w:rPr/>
        <w:t>[19:37:41]</w:t>
        <w:tab/>
        <w:t>s = FlightModels/LaGG-3series66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gg-3rd.fmd</w:t>
      </w:r>
    </w:p>
    <w:p>
      <w:pPr>
        <w:pStyle w:val="Normal"/>
        <w:rPr/>
      </w:pPr>
      <w:r>
        <w:rPr/>
        <w:t>[19:37:41]</w:t>
        <w:tab/>
        <w:t>s = FlightModels/LaGG-3R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-5.fmd</w:t>
      </w:r>
    </w:p>
    <w:p>
      <w:pPr>
        <w:pStyle w:val="Normal"/>
        <w:rPr/>
      </w:pPr>
      <w:r>
        <w:rPr/>
        <w:t>[19:37:41]</w:t>
        <w:tab/>
        <w:t>s = FlightModels/La-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-5f.fmd</w:t>
      </w:r>
    </w:p>
    <w:p>
      <w:pPr>
        <w:pStyle w:val="Normal"/>
        <w:rPr/>
      </w:pPr>
      <w:r>
        <w:rPr/>
        <w:t>[19:37:41]</w:t>
        <w:tab/>
        <w:t>s = FlightModels/La-5F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-5fn.fmd</w:t>
      </w:r>
    </w:p>
    <w:p>
      <w:pPr>
        <w:pStyle w:val="Normal"/>
        <w:rPr/>
      </w:pPr>
      <w:r>
        <w:rPr/>
        <w:t>[19:37:41]</w:t>
        <w:tab/>
        <w:t>s = FlightModels/La-5FN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-7.fmd</w:t>
      </w:r>
    </w:p>
    <w:p>
      <w:pPr>
        <w:pStyle w:val="Normal"/>
        <w:rPr/>
      </w:pPr>
      <w:r>
        <w:rPr/>
        <w:t>[19:37:41]</w:t>
        <w:tab/>
        <w:t>s = FlightModels/La-7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a-7r.fmd</w:t>
      </w:r>
    </w:p>
    <w:p>
      <w:pPr>
        <w:pStyle w:val="Normal"/>
        <w:rPr/>
      </w:pPr>
      <w:r>
        <w:rPr/>
        <w:t>[19:37:41]</w:t>
        <w:tab/>
        <w:t>s = FlightModels/La-7R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la9_fm</w:t>
      </w:r>
    </w:p>
    <w:p>
      <w:pPr>
        <w:pStyle w:val="Normal"/>
        <w:rPr/>
      </w:pPr>
      <w:r>
        <w:rPr/>
        <w:t>[19:37:41]</w:t>
        <w:tab/>
        <w:t>s1 = flightmodels/la-9.fmd</w:t>
      </w:r>
    </w:p>
    <w:p>
      <w:pPr>
        <w:pStyle w:val="Normal"/>
        <w:rPr/>
      </w:pPr>
      <w:r>
        <w:rPr/>
        <w:t>[19:37:41]</w:t>
        <w:tab/>
        <w:t>s = FlightModels/La-9.fmd:LA9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la9_fm</w:t>
      </w:r>
    </w:p>
    <w:p>
      <w:pPr>
        <w:pStyle w:val="Normal"/>
        <w:rPr/>
      </w:pPr>
      <w:r>
        <w:rPr/>
        <w:t>[19:37:41]</w:t>
        <w:tab/>
        <w:t>sFMDir = la9_fm</w:t>
      </w:r>
    </w:p>
    <w:p>
      <w:pPr>
        <w:pStyle w:val="Normal"/>
        <w:rPr/>
      </w:pPr>
      <w:r>
        <w:rPr/>
        <w:t>[19:37:41]</w:t>
        <w:tab/>
        <w:t>s1 = flightmodels/la-11.fmd</w:t>
      </w:r>
    </w:p>
    <w:p>
      <w:pPr>
        <w:pStyle w:val="Normal"/>
        <w:rPr/>
      </w:pPr>
      <w:r>
        <w:rPr/>
        <w:t>[19:37:41]</w:t>
        <w:tab/>
        <w:t>s = FlightModels/La-11.fmd:LA9_FM</w:t>
      </w:r>
    </w:p>
    <w:p>
      <w:pPr>
        <w:pStyle w:val="Normal"/>
        <w:rPr/>
      </w:pPr>
      <w:r>
        <w:rPr/>
        <w:t>[19:37:41]</w:t>
        <w:tab/>
        <w:t>m_lastFMFile = la9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i-2.fmd</w:t>
      </w:r>
    </w:p>
    <w:p>
      <w:pPr>
        <w:pStyle w:val="Normal"/>
        <w:rPr/>
      </w:pPr>
      <w:r>
        <w:rPr/>
        <w:t>[19:37:41]</w:t>
        <w:tab/>
        <w:t>s = FlightModels/Li-2.fmd</w:t>
      </w:r>
    </w:p>
    <w:p>
      <w:pPr>
        <w:pStyle w:val="Normal"/>
        <w:rPr/>
      </w:pPr>
      <w:r>
        <w:rPr/>
        <w:t>[19:37:41]</w:t>
        <w:tab/>
        <w:t>m_lastFMFile = la9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ig-3.fmd</w:t>
      </w:r>
    </w:p>
    <w:p>
      <w:pPr>
        <w:pStyle w:val="Normal"/>
        <w:rPr/>
      </w:pPr>
      <w:r>
        <w:rPr/>
        <w:t>[19:37:41]</w:t>
        <w:tab/>
        <w:t>s = FlightModels/MiG-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ig-3ud.fmd</w:t>
      </w:r>
    </w:p>
    <w:p>
      <w:pPr>
        <w:pStyle w:val="Normal"/>
        <w:rPr/>
      </w:pPr>
      <w:r>
        <w:rPr/>
        <w:t>[19:37:41]</w:t>
        <w:tab/>
        <w:t>s = FlightModels/MiG-3u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ig-3am-38.fmd</w:t>
      </w:r>
    </w:p>
    <w:p>
      <w:pPr>
        <w:pStyle w:val="Normal"/>
        <w:rPr/>
      </w:pPr>
      <w:r>
        <w:rPr/>
        <w:t>[19:37:41]</w:t>
        <w:tab/>
        <w:t>s = FlightModels/MiG-3AM-3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ig-3u.fmd</w:t>
      </w:r>
    </w:p>
    <w:p>
      <w:pPr>
        <w:pStyle w:val="Normal"/>
        <w:rPr/>
      </w:pPr>
      <w:r>
        <w:rPr/>
        <w:t>[19:37:41]</w:t>
        <w:tab/>
        <w:t>s = FlightModels/MiG-3U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ig-9.fmd</w:t>
      </w:r>
    </w:p>
    <w:p>
      <w:pPr>
        <w:pStyle w:val="Normal"/>
        <w:rPr/>
      </w:pPr>
      <w:r>
        <w:rPr/>
        <w:t>[19:37:41]</w:t>
        <w:tab/>
        <w:t>s = FlightModels/MiG-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e-2series1.fmd</w:t>
      </w:r>
    </w:p>
    <w:p>
      <w:pPr>
        <w:pStyle w:val="Normal"/>
        <w:rPr/>
      </w:pPr>
      <w:r>
        <w:rPr/>
        <w:t>[19:37:41]</w:t>
        <w:tab/>
        <w:t>s = FlightModels/Pe-2series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e-2series32.fmd</w:t>
      </w:r>
    </w:p>
    <w:p>
      <w:pPr>
        <w:pStyle w:val="Normal"/>
        <w:rPr/>
      </w:pPr>
      <w:r>
        <w:rPr/>
        <w:t>[19:37:41]</w:t>
        <w:tab/>
        <w:t>s = FlightModels/Pe-2series3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e-2series84.fmd</w:t>
      </w:r>
    </w:p>
    <w:p>
      <w:pPr>
        <w:pStyle w:val="Normal"/>
        <w:rPr/>
      </w:pPr>
      <w:r>
        <w:rPr/>
        <w:t>[19:37:41]</w:t>
        <w:tab/>
        <w:t>s = FlightModels/Pe-2series8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e-2series110.fmd</w:t>
      </w:r>
    </w:p>
    <w:p>
      <w:pPr>
        <w:pStyle w:val="Normal"/>
        <w:rPr/>
      </w:pPr>
      <w:r>
        <w:rPr/>
        <w:t>[19:37:41]</w:t>
        <w:tab/>
        <w:t>s = FlightModels/Pe-2series11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e-2series359.fmd</w:t>
      </w:r>
    </w:p>
    <w:p>
      <w:pPr>
        <w:pStyle w:val="Normal"/>
        <w:rPr/>
      </w:pPr>
      <w:r>
        <w:rPr/>
        <w:t>[19:37:41]</w:t>
        <w:tab/>
        <w:t>s = FlightModels/Pe-2series35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e-3series1.fmd</w:t>
      </w:r>
    </w:p>
    <w:p>
      <w:pPr>
        <w:pStyle w:val="Normal"/>
        <w:rPr/>
      </w:pPr>
      <w:r>
        <w:rPr/>
        <w:t>[19:37:41]</w:t>
        <w:tab/>
        <w:t>s = FlightModels/Pe-3series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e-3bis.fmd</w:t>
      </w:r>
    </w:p>
    <w:p>
      <w:pPr>
        <w:pStyle w:val="Normal"/>
        <w:rPr/>
      </w:pPr>
      <w:r>
        <w:rPr/>
        <w:t>[19:37:41]</w:t>
        <w:tab/>
        <w:t>s = FlightModels/Pe-3bi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e-8.fmd</w:t>
      </w:r>
    </w:p>
    <w:p>
      <w:pPr>
        <w:pStyle w:val="Normal"/>
        <w:rPr/>
      </w:pPr>
      <w:r>
        <w:rPr/>
        <w:t>[19:37:41]</w:t>
        <w:tab/>
        <w:t>s = FlightModels/Pe-8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r-5.fmd</w:t>
      </w:r>
    </w:p>
    <w:p>
      <w:pPr>
        <w:pStyle w:val="Normal"/>
        <w:rPr/>
      </w:pPr>
      <w:r>
        <w:rPr/>
        <w:t>[19:37:41]</w:t>
        <w:tab/>
        <w:t>s = FlightModels/R-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r-10.fmd</w:t>
      </w:r>
    </w:p>
    <w:p>
      <w:pPr>
        <w:pStyle w:val="Normal"/>
        <w:rPr/>
      </w:pPr>
      <w:r>
        <w:rPr/>
        <w:t>[19:37:41]</w:t>
        <w:tab/>
        <w:t>s = FlightModels/R-1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b-2m-100a.fmd</w:t>
      </w:r>
    </w:p>
    <w:p>
      <w:pPr>
        <w:pStyle w:val="Normal"/>
        <w:rPr/>
      </w:pPr>
      <w:r>
        <w:rPr/>
        <w:t>[19:37:41]</w:t>
        <w:tab/>
        <w:t>s = FlightModels/SB-2M-100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b-2m-103.fmd</w:t>
      </w:r>
    </w:p>
    <w:p>
      <w:pPr>
        <w:pStyle w:val="Normal"/>
        <w:rPr/>
      </w:pPr>
      <w:r>
        <w:rPr/>
        <w:t>[19:37:41]</w:t>
        <w:tab/>
        <w:t>s = FlightModels/SB-2M-10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su-2.fmd</w:t>
      </w:r>
    </w:p>
    <w:p>
      <w:pPr>
        <w:pStyle w:val="Normal"/>
        <w:rPr/>
      </w:pPr>
      <w:r>
        <w:rPr/>
        <w:t>[19:37:41]</w:t>
        <w:tab/>
        <w:t>s = FlightModels/Su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b-3-4m-17.fmd</w:t>
      </w:r>
    </w:p>
    <w:p>
      <w:pPr>
        <w:pStyle w:val="Normal"/>
        <w:rPr/>
      </w:pPr>
      <w:r>
        <w:rPr/>
        <w:t>[19:37:41]</w:t>
        <w:tab/>
        <w:t>s = FlightModels/TB-3-4M-17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b-3-4m-34r.fmd</w:t>
      </w:r>
    </w:p>
    <w:p>
      <w:pPr>
        <w:pStyle w:val="Normal"/>
        <w:rPr/>
      </w:pPr>
      <w:r>
        <w:rPr/>
        <w:t>[19:37:41]</w:t>
        <w:tab/>
        <w:t>s = FlightModels/TB-3-4M-34R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tu-2s.fmd</w:t>
      </w:r>
    </w:p>
    <w:p>
      <w:pPr>
        <w:pStyle w:val="Normal"/>
        <w:rPr/>
      </w:pPr>
      <w:r>
        <w:rPr/>
        <w:t>[19:37:41]</w:t>
        <w:tab/>
        <w:t>s = FlightModels/Tu-2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9.fmd</w:t>
      </w:r>
    </w:p>
    <w:p>
      <w:pPr>
        <w:pStyle w:val="Normal"/>
        <w:rPr/>
      </w:pPr>
      <w:r>
        <w:rPr/>
        <w:t>[19:37:41]</w:t>
        <w:tab/>
        <w:t>s = FlightModels/B-2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u-2vs.fmd</w:t>
      </w:r>
    </w:p>
    <w:p>
      <w:pPr>
        <w:pStyle w:val="Normal"/>
        <w:rPr/>
      </w:pPr>
      <w:r>
        <w:rPr/>
        <w:t>[19:37:41]</w:t>
        <w:tab/>
        <w:t>s = FlightModels/U-2V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u-2nb.fmd</w:t>
      </w:r>
    </w:p>
    <w:p>
      <w:pPr>
        <w:pStyle w:val="Normal"/>
        <w:rPr/>
      </w:pPr>
      <w:r>
        <w:rPr/>
        <w:t>[19:37:41]</w:t>
        <w:tab/>
        <w:t>s = FlightModels/U-2N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u-2lsh.fmd</w:t>
      </w:r>
    </w:p>
    <w:p>
      <w:pPr>
        <w:pStyle w:val="Normal"/>
        <w:rPr/>
      </w:pPr>
      <w:r>
        <w:rPr/>
        <w:t>[19:37:41]</w:t>
        <w:tab/>
        <w:t>s = FlightModels/U-2LSH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1.fmd</w:t>
      </w:r>
    </w:p>
    <w:p>
      <w:pPr>
        <w:pStyle w:val="Normal"/>
        <w:rPr/>
      </w:pPr>
      <w:r>
        <w:rPr/>
        <w:t>[19:37:41]</w:t>
        <w:tab/>
        <w:t>s = FlightModels/Yak-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1b.fmd</w:t>
      </w:r>
    </w:p>
    <w:p>
      <w:pPr>
        <w:pStyle w:val="Normal"/>
        <w:rPr/>
      </w:pPr>
      <w:r>
        <w:rPr/>
        <w:t>[19:37:41]</w:t>
        <w:tab/>
        <w:t>s = FlightModels/Yak-1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3.fmd</w:t>
      </w:r>
    </w:p>
    <w:p>
      <w:pPr>
        <w:pStyle w:val="Normal"/>
        <w:rPr/>
      </w:pPr>
      <w:r>
        <w:rPr/>
        <w:t>[19:37:41]</w:t>
        <w:tab/>
        <w:t>s = FlightModels/Yak-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3vk-107.fmd</w:t>
      </w:r>
    </w:p>
    <w:p>
      <w:pPr>
        <w:pStyle w:val="Normal"/>
        <w:rPr/>
      </w:pPr>
      <w:r>
        <w:rPr/>
        <w:t>[19:37:41]</w:t>
        <w:tab/>
        <w:t>s = FlightModels/Yak-3VK-107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3r.fmd</w:t>
      </w:r>
    </w:p>
    <w:p>
      <w:pPr>
        <w:pStyle w:val="Normal"/>
        <w:rPr/>
      </w:pPr>
      <w:r>
        <w:rPr/>
        <w:t>[19:37:41]</w:t>
        <w:tab/>
        <w:t>s = FlightModels/Yak-3R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7a.fmd</w:t>
      </w:r>
    </w:p>
    <w:p>
      <w:pPr>
        <w:pStyle w:val="Normal"/>
        <w:rPr/>
      </w:pPr>
      <w:r>
        <w:rPr/>
        <w:t>[19:37:41]</w:t>
        <w:tab/>
        <w:t>s = FlightModels/Yak-7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7b.fmd</w:t>
      </w:r>
    </w:p>
    <w:p>
      <w:pPr>
        <w:pStyle w:val="Normal"/>
        <w:rPr/>
      </w:pPr>
      <w:r>
        <w:rPr/>
        <w:t>[19:37:41]</w:t>
        <w:tab/>
        <w:t>s = FlightModels/Yak-7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7b_pf.fmd</w:t>
      </w:r>
    </w:p>
    <w:p>
      <w:pPr>
        <w:pStyle w:val="Normal"/>
        <w:rPr/>
      </w:pPr>
      <w:r>
        <w:rPr/>
        <w:t>[19:37:41]</w:t>
        <w:tab/>
        <w:t>s = FlightModels/Yak-7B_PF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7uti.fmd</w:t>
      </w:r>
    </w:p>
    <w:p>
      <w:pPr>
        <w:pStyle w:val="Normal"/>
        <w:rPr/>
      </w:pPr>
      <w:r>
        <w:rPr/>
        <w:t>[19:37:41]</w:t>
        <w:tab/>
        <w:t>s = FlightModels/Yak-7uti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9.fmd</w:t>
      </w:r>
    </w:p>
    <w:p>
      <w:pPr>
        <w:pStyle w:val="Normal"/>
        <w:rPr/>
      </w:pPr>
      <w:r>
        <w:rPr/>
        <w:t>[19:37:41]</w:t>
        <w:tab/>
        <w:t>s = FlightModels/Yak-9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9b.fmd</w:t>
      </w:r>
    </w:p>
    <w:p>
      <w:pPr>
        <w:pStyle w:val="Normal"/>
        <w:rPr/>
      </w:pPr>
      <w:r>
        <w:rPr/>
        <w:t>[19:37:41]</w:t>
        <w:tab/>
        <w:t>s = FlightModels/Yak-9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9d.fmd</w:t>
      </w:r>
    </w:p>
    <w:p>
      <w:pPr>
        <w:pStyle w:val="Normal"/>
        <w:rPr/>
      </w:pPr>
      <w:r>
        <w:rPr/>
        <w:t>[19:37:41]</w:t>
        <w:tab/>
        <w:t>s = FlightModels/Yak-9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9m.fmd</w:t>
      </w:r>
    </w:p>
    <w:p>
      <w:pPr>
        <w:pStyle w:val="Normal"/>
        <w:rPr/>
      </w:pPr>
      <w:r>
        <w:rPr/>
        <w:t>[19:37:41]</w:t>
        <w:tab/>
        <w:t>s = FlightModels/Yak-9M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9k.fmd</w:t>
      </w:r>
    </w:p>
    <w:p>
      <w:pPr>
        <w:pStyle w:val="Normal"/>
        <w:rPr/>
      </w:pPr>
      <w:r>
        <w:rPr/>
        <w:t>[19:37:41]</w:t>
        <w:tab/>
        <w:t>s = FlightModels/Yak-9K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9t.fmd</w:t>
      </w:r>
    </w:p>
    <w:p>
      <w:pPr>
        <w:pStyle w:val="Normal"/>
        <w:rPr/>
      </w:pPr>
      <w:r>
        <w:rPr/>
        <w:t>[19:37:41]</w:t>
        <w:tab/>
        <w:t>s = FlightModels/Yak-9T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9u.fmd</w:t>
      </w:r>
    </w:p>
    <w:p>
      <w:pPr>
        <w:pStyle w:val="Normal"/>
        <w:rPr/>
      </w:pPr>
      <w:r>
        <w:rPr/>
        <w:t>[19:37:41]</w:t>
        <w:tab/>
        <w:t>s = FlightModels/Yak-9U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9ut.fmd</w:t>
      </w:r>
    </w:p>
    <w:p>
      <w:pPr>
        <w:pStyle w:val="Normal"/>
        <w:rPr/>
      </w:pPr>
      <w:r>
        <w:rPr/>
        <w:t>[19:37:41]</w:t>
        <w:tab/>
        <w:t>s = FlightModels/Yak-9UT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yak-15.fmd</w:t>
      </w:r>
    </w:p>
    <w:p>
      <w:pPr>
        <w:pStyle w:val="Normal"/>
        <w:rPr/>
      </w:pPr>
      <w:r>
        <w:rPr/>
        <w:t>[19:37:41]</w:t>
        <w:tab/>
        <w:t>s = FlightModels/Yak-1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a-20b.fmd</w:t>
      </w:r>
    </w:p>
    <w:p>
      <w:pPr>
        <w:pStyle w:val="Normal"/>
        <w:rPr/>
      </w:pPr>
      <w:r>
        <w:rPr/>
        <w:t>[19:37:41]</w:t>
        <w:tab/>
        <w:t>s = FlightModels/A-20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a-20c.fmd</w:t>
      </w:r>
    </w:p>
    <w:p>
      <w:pPr>
        <w:pStyle w:val="Normal"/>
        <w:rPr/>
      </w:pPr>
      <w:r>
        <w:rPr/>
        <w:t>[19:37:41]</w:t>
        <w:tab/>
        <w:t>s = FlightModels/A-20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a-20b3s.fmd</w:t>
      </w:r>
    </w:p>
    <w:p>
      <w:pPr>
        <w:pStyle w:val="Normal"/>
        <w:rPr/>
      </w:pPr>
      <w:r>
        <w:rPr/>
        <w:t>[19:37:41]</w:t>
        <w:tab/>
        <w:t>s = FlightModels/A-20B3S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a-20g.fmd</w:t>
      </w:r>
    </w:p>
    <w:p>
      <w:pPr>
        <w:pStyle w:val="Normal"/>
        <w:rPr/>
      </w:pPr>
      <w:r>
        <w:rPr/>
        <w:t>[19:37:41]</w:t>
        <w:tab/>
        <w:t>s = FlightModels/A-20G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ad4.fmd</w:t>
      </w:r>
    </w:p>
    <w:p>
      <w:pPr>
        <w:pStyle w:val="Normal"/>
        <w:rPr/>
      </w:pPr>
      <w:r>
        <w:rPr/>
        <w:t>[19:37:41]</w:t>
        <w:tab/>
        <w:t>s = FlightModels/AD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a1h.fmd</w:t>
      </w:r>
    </w:p>
    <w:p>
      <w:pPr>
        <w:pStyle w:val="Normal"/>
        <w:rPr/>
      </w:pPr>
      <w:r>
        <w:rPr/>
        <w:t>[19:37:41]</w:t>
        <w:tab/>
        <w:t>s = FlightModels/A1H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a1j.fmd</w:t>
      </w:r>
    </w:p>
    <w:p>
      <w:pPr>
        <w:pStyle w:val="Normal"/>
        <w:rPr/>
      </w:pPr>
      <w:r>
        <w:rPr/>
        <w:t>[19:37:41]</w:t>
        <w:tab/>
        <w:t>s = FlightModels/A1J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17d.fmd</w:t>
      </w:r>
    </w:p>
    <w:p>
      <w:pPr>
        <w:pStyle w:val="Normal"/>
        <w:rPr/>
      </w:pPr>
      <w:r>
        <w:rPr/>
        <w:t>[19:37:41]</w:t>
        <w:tab/>
        <w:t>s = FlightModels/B-17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17e.fmd</w:t>
      </w:r>
    </w:p>
    <w:p>
      <w:pPr>
        <w:pStyle w:val="Normal"/>
        <w:rPr/>
      </w:pPr>
      <w:r>
        <w:rPr/>
        <w:t>[19:37:41]</w:t>
        <w:tab/>
        <w:t>s = FlightModels/B-17E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17f.fmd</w:t>
      </w:r>
    </w:p>
    <w:p>
      <w:pPr>
        <w:pStyle w:val="Normal"/>
        <w:rPr/>
      </w:pPr>
      <w:r>
        <w:rPr/>
        <w:t>[19:37:41]</w:t>
        <w:tab/>
        <w:t>s = FlightModels/B-17F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17g.fmd</w:t>
      </w:r>
    </w:p>
    <w:p>
      <w:pPr>
        <w:pStyle w:val="Normal"/>
        <w:rPr/>
      </w:pPr>
      <w:r>
        <w:rPr/>
        <w:t>[19:37:41]</w:t>
        <w:tab/>
        <w:t>s = FlightModels/B-17G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4j.fmd</w:t>
      </w:r>
    </w:p>
    <w:p>
      <w:pPr>
        <w:pStyle w:val="Normal"/>
        <w:rPr/>
      </w:pPr>
      <w:r>
        <w:rPr/>
        <w:t>[19:37:41]</w:t>
        <w:tab/>
        <w:t>s = FlightModels/B-24J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9sp.fmd</w:t>
      </w:r>
    </w:p>
    <w:p>
      <w:pPr>
        <w:pStyle w:val="Normal"/>
        <w:rPr/>
      </w:pPr>
      <w:r>
        <w:rPr/>
        <w:t>[19:37:41]</w:t>
        <w:tab/>
        <w:t>s = FlightModels/B-29SP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5c.fmd</w:t>
      </w:r>
    </w:p>
    <w:p>
      <w:pPr>
        <w:pStyle w:val="Normal"/>
        <w:rPr/>
      </w:pPr>
      <w:r>
        <w:rPr/>
        <w:t>[19:37:41]</w:t>
        <w:tab/>
        <w:t>s = FlightModels/B-25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5d5-strafer.fmd</w:t>
      </w:r>
    </w:p>
    <w:p>
      <w:pPr>
        <w:pStyle w:val="Normal"/>
        <w:rPr/>
      </w:pPr>
      <w:r>
        <w:rPr/>
        <w:t>[19:37:41]</w:t>
        <w:tab/>
        <w:t>s = FlightModels/B-25D5-Strafer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5d20-strafer.fmd</w:t>
      </w:r>
    </w:p>
    <w:p>
      <w:pPr>
        <w:pStyle w:val="Normal"/>
        <w:rPr/>
      </w:pPr>
      <w:r>
        <w:rPr/>
        <w:t>[19:37:41]</w:t>
        <w:tab/>
        <w:t>s = FlightModels/B-25D20-Strafer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5g.fmd</w:t>
      </w:r>
    </w:p>
    <w:p>
      <w:pPr>
        <w:pStyle w:val="Normal"/>
        <w:rPr/>
      </w:pPr>
      <w:r>
        <w:rPr/>
        <w:t>[19:37:41]</w:t>
        <w:tab/>
        <w:t>s = FlightModels/B-25G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5h.fmd</w:t>
      </w:r>
    </w:p>
    <w:p>
      <w:pPr>
        <w:pStyle w:val="Normal"/>
        <w:rPr/>
      </w:pPr>
      <w:r>
        <w:rPr/>
        <w:t>[19:37:41]</w:t>
        <w:tab/>
        <w:t>s = FlightModels/B-25H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5j.fmd</w:t>
      </w:r>
    </w:p>
    <w:p>
      <w:pPr>
        <w:pStyle w:val="Normal"/>
        <w:rPr/>
      </w:pPr>
      <w:r>
        <w:rPr/>
        <w:t>[19:37:41]</w:t>
        <w:tab/>
        <w:t>s = FlightModels/B-25J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5j15.fmd</w:t>
      </w:r>
    </w:p>
    <w:p>
      <w:pPr>
        <w:pStyle w:val="Normal"/>
        <w:rPr/>
      </w:pPr>
      <w:r>
        <w:rPr/>
        <w:t>[19:37:41]</w:t>
        <w:tab/>
        <w:t>s = FlightModels/B-25J1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b-25j-strafer.fmd</w:t>
      </w:r>
    </w:p>
    <w:p>
      <w:pPr>
        <w:pStyle w:val="Normal"/>
        <w:rPr/>
      </w:pPr>
      <w:r>
        <w:rPr/>
        <w:t>[19:37:41]</w:t>
        <w:tab/>
        <w:t>s = FlightModels/B-25J-Strafer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b26b_fm</w:t>
      </w:r>
    </w:p>
    <w:p>
      <w:pPr>
        <w:pStyle w:val="Normal"/>
        <w:rPr/>
      </w:pPr>
      <w:r>
        <w:rPr/>
        <w:t>[19:37:41]</w:t>
        <w:tab/>
        <w:t>s1 = flightmodels/b-26b.fmd</w:t>
      </w:r>
    </w:p>
    <w:p>
      <w:pPr>
        <w:pStyle w:val="Normal"/>
        <w:rPr/>
      </w:pPr>
      <w:r>
        <w:rPr/>
        <w:t>[19:37:41]</w:t>
        <w:tab/>
        <w:t>s = FlightModels/B-26B.fmd:B26B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b26b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dc-3.fmd</w:t>
      </w:r>
    </w:p>
    <w:p>
      <w:pPr>
        <w:pStyle w:val="Normal"/>
        <w:rPr/>
      </w:pPr>
      <w:r>
        <w:rPr/>
        <w:t>[19:37:41]</w:t>
        <w:tab/>
        <w:t>s = FlightModels/DC-3.fmd</w:t>
      </w:r>
    </w:p>
    <w:p>
      <w:pPr>
        <w:pStyle w:val="Normal"/>
        <w:rPr/>
      </w:pPr>
      <w:r>
        <w:rPr/>
        <w:t>[19:37:41]</w:t>
        <w:tab/>
        <w:t>m_lastFMFile = b26b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dc3b_fm</w:t>
      </w:r>
    </w:p>
    <w:p>
      <w:pPr>
        <w:pStyle w:val="Normal"/>
        <w:rPr/>
      </w:pPr>
      <w:r>
        <w:rPr/>
        <w:t>[19:37:41]</w:t>
        <w:tab/>
        <w:t>s1 = flightmodels/dc-3b.fmd</w:t>
      </w:r>
    </w:p>
    <w:p>
      <w:pPr>
        <w:pStyle w:val="Normal"/>
        <w:rPr/>
      </w:pPr>
      <w:r>
        <w:rPr/>
        <w:t>[19:37:41]</w:t>
        <w:tab/>
        <w:t>s = FlightModels/DC-3B.fmd:DC3B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dc3b_fm</w:t>
      </w:r>
    </w:p>
    <w:p>
      <w:pPr>
        <w:pStyle w:val="Normal"/>
        <w:rPr/>
      </w:pPr>
      <w:r>
        <w:rPr/>
        <w:t>[19:37:41]</w:t>
        <w:tab/>
        <w:t>sFMDir = c-47ex_fm</w:t>
      </w:r>
    </w:p>
    <w:p>
      <w:pPr>
        <w:pStyle w:val="Normal"/>
        <w:rPr/>
      </w:pPr>
      <w:r>
        <w:rPr/>
        <w:t>[19:37:41]</w:t>
        <w:tab/>
        <w:t>s1 = flightmodels/c-47ex.fmd</w:t>
      </w:r>
    </w:p>
    <w:p>
      <w:pPr>
        <w:pStyle w:val="Normal"/>
        <w:rPr/>
      </w:pPr>
      <w:r>
        <w:rPr/>
        <w:t>[19:37:41]</w:t>
        <w:tab/>
        <w:t>s = FlightModels/C-47EX.fmd:C-47EX_FM</w:t>
      </w:r>
    </w:p>
    <w:p>
      <w:pPr>
        <w:pStyle w:val="Normal"/>
        <w:rPr/>
      </w:pPr>
      <w:r>
        <w:rPr/>
        <w:t>[19:37:41]</w:t>
        <w:tab/>
        <w:t>m_lastFMFile = dc3b_fm</w:t>
      </w:r>
    </w:p>
    <w:p>
      <w:pPr>
        <w:pStyle w:val="Normal"/>
        <w:rPr/>
      </w:pPr>
      <w:r>
        <w:rPr/>
        <w:t>[19:37:41]</w:t>
        <w:tab/>
        <w:t>opening new fm file c-47ex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c-47b.fmd</w:t>
      </w:r>
    </w:p>
    <w:p>
      <w:pPr>
        <w:pStyle w:val="Normal"/>
        <w:rPr/>
      </w:pPr>
      <w:r>
        <w:rPr/>
        <w:t>[19:37:41]</w:t>
        <w:tab/>
        <w:t>s = FlightModels/C-47B.fmd</w:t>
      </w:r>
    </w:p>
    <w:p>
      <w:pPr>
        <w:pStyle w:val="Normal"/>
        <w:rPr/>
      </w:pPr>
      <w:r>
        <w:rPr/>
        <w:t>[19:37:41]</w:t>
        <w:tab/>
        <w:t>m_lastFMFile = c-47ex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cw-21.fmd</w:t>
      </w:r>
    </w:p>
    <w:p>
      <w:pPr>
        <w:pStyle w:val="Normal"/>
        <w:rPr/>
      </w:pPr>
      <w:r>
        <w:rPr/>
        <w:t>[19:37:41]</w:t>
        <w:tab/>
        <w:t>s = FlightModels/CW-2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hawk3_fm</w:t>
      </w:r>
    </w:p>
    <w:p>
      <w:pPr>
        <w:pStyle w:val="Normal"/>
        <w:rPr/>
      </w:pPr>
      <w:r>
        <w:rPr/>
        <w:t>[19:37:41]</w:t>
        <w:tab/>
        <w:t>s1 = flightmodels/hawk3.fmd</w:t>
      </w:r>
    </w:p>
    <w:p>
      <w:pPr>
        <w:pStyle w:val="Normal"/>
        <w:rPr/>
      </w:pPr>
      <w:r>
        <w:rPr/>
        <w:t>[19:37:41]</w:t>
        <w:tab/>
        <w:t>s = FlightModels/Hawk3.fmd:Hawk3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hawk3_fm</w:t>
      </w:r>
    </w:p>
    <w:p>
      <w:pPr>
        <w:pStyle w:val="Normal"/>
        <w:rPr/>
      </w:pPr>
      <w:r>
        <w:rPr/>
        <w:t>[19:37:41]</w:t>
        <w:tab/>
        <w:t>sFMDir = f6c4hawk_fm</w:t>
      </w:r>
    </w:p>
    <w:p>
      <w:pPr>
        <w:pStyle w:val="Normal"/>
        <w:rPr/>
      </w:pPr>
      <w:r>
        <w:rPr/>
        <w:t>[19:37:41]</w:t>
        <w:tab/>
        <w:t>s1 = flightmodels/f6c4hawk.fmd</w:t>
      </w:r>
    </w:p>
    <w:p>
      <w:pPr>
        <w:pStyle w:val="Normal"/>
        <w:rPr/>
      </w:pPr>
      <w:r>
        <w:rPr/>
        <w:t>[19:37:41]</w:t>
        <w:tab/>
        <w:t>s = FlightModels/F6C4Hawk.fmd:F6C4Hawk_FM</w:t>
      </w:r>
    </w:p>
    <w:p>
      <w:pPr>
        <w:pStyle w:val="Normal"/>
        <w:rPr/>
      </w:pPr>
      <w:r>
        <w:rPr/>
        <w:t>[19:37:41]</w:t>
        <w:tab/>
        <w:t>m_lastFMFile = hawk3_fm</w:t>
      </w:r>
    </w:p>
    <w:p>
      <w:pPr>
        <w:pStyle w:val="Normal"/>
        <w:rPr/>
      </w:pPr>
      <w:r>
        <w:rPr/>
        <w:t>[19:37:41]</w:t>
        <w:tab/>
        <w:t>opening new fm file f6c4hawk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2a-1.fmd</w:t>
      </w:r>
    </w:p>
    <w:p>
      <w:pPr>
        <w:pStyle w:val="Normal"/>
        <w:rPr/>
      </w:pPr>
      <w:r>
        <w:rPr/>
        <w:t>[19:37:41]</w:t>
        <w:tab/>
        <w:t>s = FlightModels/F2A-1.fmd</w:t>
      </w:r>
    </w:p>
    <w:p>
      <w:pPr>
        <w:pStyle w:val="Normal"/>
        <w:rPr/>
      </w:pPr>
      <w:r>
        <w:rPr/>
        <w:t>[19:37:41]</w:t>
        <w:tab/>
        <w:t>m_lastFMFile = f6c4hawk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2a-2.fmd</w:t>
      </w:r>
    </w:p>
    <w:p>
      <w:pPr>
        <w:pStyle w:val="Normal"/>
        <w:rPr/>
      </w:pPr>
      <w:r>
        <w:rPr/>
        <w:t>[19:37:41]</w:t>
        <w:tab/>
        <w:t>s = FlightModels/F2A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4f-3.fmd</w:t>
      </w:r>
    </w:p>
    <w:p>
      <w:pPr>
        <w:pStyle w:val="Normal"/>
        <w:rPr/>
      </w:pPr>
      <w:r>
        <w:rPr/>
        <w:t>[19:37:41]</w:t>
        <w:tab/>
        <w:t>s = FlightModels/F4F-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4f-4.fmd</w:t>
      </w:r>
    </w:p>
    <w:p>
      <w:pPr>
        <w:pStyle w:val="Normal"/>
        <w:rPr/>
      </w:pPr>
      <w:r>
        <w:rPr/>
        <w:t>[19:37:41]</w:t>
        <w:tab/>
        <w:t>s = FlightModels/F4F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m-2.fmd</w:t>
      </w:r>
    </w:p>
    <w:p>
      <w:pPr>
        <w:pStyle w:val="Normal"/>
        <w:rPr/>
      </w:pPr>
      <w:r>
        <w:rPr/>
        <w:t>[19:37:41]</w:t>
        <w:tab/>
        <w:t>s = FlightModels/FM-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4u-1a.fmd</w:t>
      </w:r>
    </w:p>
    <w:p>
      <w:pPr>
        <w:pStyle w:val="Normal"/>
        <w:rPr/>
      </w:pPr>
      <w:r>
        <w:rPr/>
        <w:t>[19:37:41]</w:t>
        <w:tab/>
        <w:t>s = FlightModels/F4U-1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4u-1c.fmd</w:t>
      </w:r>
    </w:p>
    <w:p>
      <w:pPr>
        <w:pStyle w:val="Normal"/>
        <w:rPr/>
      </w:pPr>
      <w:r>
        <w:rPr/>
        <w:t>[19:37:41]</w:t>
        <w:tab/>
        <w:t>s = FlightModels/F4U-1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4u-1d.fmd</w:t>
      </w:r>
    </w:p>
    <w:p>
      <w:pPr>
        <w:pStyle w:val="Normal"/>
        <w:rPr/>
      </w:pPr>
      <w:r>
        <w:rPr/>
        <w:t>[19:37:41]</w:t>
        <w:tab/>
        <w:t>s = FlightModels/F4U-1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4u-1aclipped.fmd</w:t>
      </w:r>
    </w:p>
    <w:p>
      <w:pPr>
        <w:pStyle w:val="Normal"/>
        <w:rPr/>
      </w:pPr>
      <w:r>
        <w:rPr/>
        <w:t>[19:37:41]</w:t>
        <w:tab/>
        <w:t>s = FlightModels/F4U-1Aclippe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4u-1dclipped.fmd</w:t>
      </w:r>
    </w:p>
    <w:p>
      <w:pPr>
        <w:pStyle w:val="Normal"/>
        <w:rPr/>
      </w:pPr>
      <w:r>
        <w:rPr/>
        <w:t>[19:37:41]</w:t>
        <w:tab/>
        <w:t>s = FlightModels/F4U-1Dclippe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f4ulate_fm</w:t>
      </w:r>
    </w:p>
    <w:p>
      <w:pPr>
        <w:pStyle w:val="Normal"/>
        <w:rPr/>
      </w:pPr>
      <w:r>
        <w:rPr/>
        <w:t>[19:37:41]</w:t>
        <w:tab/>
        <w:t>s1 = flightmodels/f4u-4.fmd</w:t>
      </w:r>
    </w:p>
    <w:p>
      <w:pPr>
        <w:pStyle w:val="Normal"/>
        <w:rPr/>
      </w:pPr>
      <w:r>
        <w:rPr/>
        <w:t>[19:37:41]</w:t>
        <w:tab/>
        <w:t>s = FlightModels/F4U-4.fmd:F4ULate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f4ulate_fm</w:t>
      </w:r>
    </w:p>
    <w:p>
      <w:pPr>
        <w:pStyle w:val="Normal"/>
        <w:rPr/>
      </w:pPr>
      <w:r>
        <w:rPr/>
        <w:t>[19:37:41]</w:t>
        <w:tab/>
        <w:t>sFMDir = f4ulate_fm</w:t>
      </w:r>
    </w:p>
    <w:p>
      <w:pPr>
        <w:pStyle w:val="Normal"/>
        <w:rPr/>
      </w:pPr>
      <w:r>
        <w:rPr/>
        <w:t>[19:37:41]</w:t>
        <w:tab/>
        <w:t>s1 = flightmodels/f4u-4b.fmd</w:t>
      </w:r>
    </w:p>
    <w:p>
      <w:pPr>
        <w:pStyle w:val="Normal"/>
        <w:rPr/>
      </w:pPr>
      <w:r>
        <w:rPr/>
        <w:t>[19:37:41]</w:t>
        <w:tab/>
        <w:t>s = FlightModels/F4U-4B.fmd:F4ULate_FM</w:t>
      </w:r>
    </w:p>
    <w:p>
      <w:pPr>
        <w:pStyle w:val="Normal"/>
        <w:rPr/>
      </w:pPr>
      <w:r>
        <w:rPr/>
        <w:t>[19:37:41]</w:t>
        <w:tab/>
        <w:t>m_lastFMFile = f4ulate_fm</w:t>
      </w:r>
    </w:p>
    <w:p>
      <w:pPr>
        <w:pStyle w:val="Normal"/>
        <w:rPr/>
      </w:pPr>
      <w:r>
        <w:rPr/>
        <w:t>[19:37:41]</w:t>
        <w:tab/>
        <w:t>sFMDir = f4ulate_fm</w:t>
      </w:r>
    </w:p>
    <w:p>
      <w:pPr>
        <w:pStyle w:val="Normal"/>
        <w:rPr/>
      </w:pPr>
      <w:r>
        <w:rPr/>
        <w:t>[19:37:41]</w:t>
        <w:tab/>
        <w:t>s1 = flightmodels/f4u-5.fmd</w:t>
      </w:r>
    </w:p>
    <w:p>
      <w:pPr>
        <w:pStyle w:val="Normal"/>
        <w:rPr/>
      </w:pPr>
      <w:r>
        <w:rPr/>
        <w:t>[19:37:41]</w:t>
        <w:tab/>
        <w:t>s = FlightModels/F4U-5.fmd:F4ULate_FM</w:t>
      </w:r>
    </w:p>
    <w:p>
      <w:pPr>
        <w:pStyle w:val="Normal"/>
        <w:rPr/>
      </w:pPr>
      <w:r>
        <w:rPr/>
        <w:t>[19:37:41]</w:t>
        <w:tab/>
        <w:t>m_lastFMFile = f4ulate_fm</w:t>
      </w:r>
    </w:p>
    <w:p>
      <w:pPr>
        <w:pStyle w:val="Normal"/>
        <w:rPr/>
      </w:pPr>
      <w:r>
        <w:rPr/>
        <w:t>[19:37:41]</w:t>
        <w:tab/>
        <w:t>sFMDir = f4ulate_fm</w:t>
      </w:r>
    </w:p>
    <w:p>
      <w:pPr>
        <w:pStyle w:val="Normal"/>
        <w:rPr/>
      </w:pPr>
      <w:r>
        <w:rPr/>
        <w:t>[19:37:41]</w:t>
        <w:tab/>
        <w:t>s1 = flightmodels/au-1.fmd</w:t>
      </w:r>
    </w:p>
    <w:p>
      <w:pPr>
        <w:pStyle w:val="Normal"/>
        <w:rPr/>
      </w:pPr>
      <w:r>
        <w:rPr/>
        <w:t>[19:37:41]</w:t>
        <w:tab/>
        <w:t>s = FlightModels/AU-1.fmd:F4ULate_FM</w:t>
      </w:r>
    </w:p>
    <w:p>
      <w:pPr>
        <w:pStyle w:val="Normal"/>
        <w:rPr/>
      </w:pPr>
      <w:r>
        <w:rPr/>
        <w:t>[19:37:41]</w:t>
        <w:tab/>
        <w:t>m_lastFMFile = f4ulate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6f3early.fmd</w:t>
      </w:r>
    </w:p>
    <w:p>
      <w:pPr>
        <w:pStyle w:val="Normal"/>
        <w:rPr/>
      </w:pPr>
      <w:r>
        <w:rPr/>
        <w:t>[19:37:41]</w:t>
        <w:tab/>
        <w:t>s = FlightModels/F6F3Early.fmd</w:t>
      </w:r>
    </w:p>
    <w:p>
      <w:pPr>
        <w:pStyle w:val="Normal"/>
        <w:rPr/>
      </w:pPr>
      <w:r>
        <w:rPr/>
        <w:t>[19:37:41]</w:t>
        <w:tab/>
        <w:t>m_lastFMFile = f4ulate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6f-3.fmd</w:t>
      </w:r>
    </w:p>
    <w:p>
      <w:pPr>
        <w:pStyle w:val="Normal"/>
        <w:rPr/>
      </w:pPr>
      <w:r>
        <w:rPr/>
        <w:t>[19:37:41]</w:t>
        <w:tab/>
        <w:t>s = FlightModels/F6F-3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f6f-5.fmd</w:t>
      </w:r>
    </w:p>
    <w:p>
      <w:pPr>
        <w:pStyle w:val="Normal"/>
        <w:rPr/>
      </w:pPr>
      <w:r>
        <w:rPr/>
        <w:t>[19:37:41]</w:t>
        <w:tab/>
        <w:t>s = FlightModels/F6F-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l5sentinel.fmd</w:t>
      </w:r>
    </w:p>
    <w:p>
      <w:pPr>
        <w:pStyle w:val="Normal"/>
        <w:rPr/>
      </w:pPr>
      <w:r>
        <w:rPr/>
        <w:t>[19:37:41]</w:t>
        <w:tab/>
        <w:t>s = FlightModels/L5Sentinel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l5_fm</w:t>
      </w:r>
    </w:p>
    <w:p>
      <w:pPr>
        <w:pStyle w:val="Normal"/>
        <w:rPr/>
      </w:pPr>
      <w:r>
        <w:rPr/>
        <w:t>[19:37:41]</w:t>
        <w:tab/>
        <w:t>s1 = flightmodels/l5sentinel_ex.fmd</w:t>
      </w:r>
    </w:p>
    <w:p>
      <w:pPr>
        <w:pStyle w:val="Normal"/>
        <w:rPr/>
      </w:pPr>
      <w:r>
        <w:rPr/>
        <w:t>[19:37:41]</w:t>
        <w:tab/>
        <w:t>s = FlightModels/L5Sentinel_Ex.fmd:L5_FM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opening new fm file l5_fm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2v.fmd</w:t>
      </w:r>
    </w:p>
    <w:p>
      <w:pPr>
        <w:pStyle w:val="Normal"/>
        <w:rPr/>
      </w:pPr>
      <w:r>
        <w:rPr/>
        <w:t>[19:37:41]</w:t>
        <w:tab/>
        <w:t>s = FlightModels/P-2V.fmd</w:t>
      </w:r>
    </w:p>
    <w:p>
      <w:pPr>
        <w:pStyle w:val="Normal"/>
        <w:rPr/>
      </w:pPr>
      <w:r>
        <w:rPr/>
        <w:t>[19:37:41]</w:t>
        <w:tab/>
        <w:t>m_lastFMFile = l5_fm</w:t>
      </w:r>
    </w:p>
    <w:p>
      <w:pPr>
        <w:pStyle w:val="Normal"/>
        <w:rPr/>
      </w:pPr>
      <w:r>
        <w:rPr/>
        <w:t>[19:37:41]</w:t>
        <w:tab/>
        <w:t>getting fm file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26.fmd</w:t>
      </w:r>
    </w:p>
    <w:p>
      <w:pPr>
        <w:pStyle w:val="Normal"/>
        <w:rPr/>
      </w:pPr>
      <w:r>
        <w:rPr/>
        <w:t>[19:37:41]</w:t>
        <w:tab/>
        <w:t>s = FlightModels/P-26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mohawk_iii_bob.fmd</w:t>
      </w:r>
    </w:p>
    <w:p>
      <w:pPr>
        <w:pStyle w:val="Normal"/>
        <w:rPr/>
      </w:pPr>
      <w:r>
        <w:rPr/>
        <w:t>[19:37:41]</w:t>
        <w:tab/>
        <w:t>s = FlightModels/Mohawk_III_Bo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6a-4.fmd</w:t>
      </w:r>
    </w:p>
    <w:p>
      <w:pPr>
        <w:pStyle w:val="Normal"/>
        <w:rPr/>
      </w:pPr>
      <w:r>
        <w:rPr/>
        <w:t>[19:37:41]</w:t>
        <w:tab/>
        <w:t>s = FlightModels/P-36A-4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8e.fmd</w:t>
      </w:r>
    </w:p>
    <w:p>
      <w:pPr>
        <w:pStyle w:val="Normal"/>
        <w:rPr/>
      </w:pPr>
      <w:r>
        <w:rPr/>
        <w:t>[19:37:41]</w:t>
        <w:tab/>
        <w:t>s = FlightModels/P-38E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8f-1-lo.fmd</w:t>
      </w:r>
    </w:p>
    <w:p>
      <w:pPr>
        <w:pStyle w:val="Normal"/>
        <w:rPr/>
      </w:pPr>
      <w:r>
        <w:rPr/>
        <w:t>[19:37:41]</w:t>
        <w:tab/>
        <w:t>s = FlightModels/P-38F-1-LO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8g-15-lo.fmd</w:t>
      </w:r>
    </w:p>
    <w:p>
      <w:pPr>
        <w:pStyle w:val="Normal"/>
        <w:rPr/>
      </w:pPr>
      <w:r>
        <w:rPr/>
        <w:t>[19:37:41]</w:t>
        <w:tab/>
        <w:t>s = FlightModels/P-38G-15-LO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8h-5-lo.fmd</w:t>
      </w:r>
    </w:p>
    <w:p>
      <w:pPr>
        <w:pStyle w:val="Normal"/>
        <w:rPr/>
      </w:pPr>
      <w:r>
        <w:rPr/>
        <w:t>[19:37:41]</w:t>
        <w:tab/>
        <w:t>s = FlightModels/P-38H-5-LO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8j.fmd</w:t>
      </w:r>
    </w:p>
    <w:p>
      <w:pPr>
        <w:pStyle w:val="Normal"/>
        <w:rPr/>
      </w:pPr>
      <w:r>
        <w:rPr/>
        <w:t>[19:37:41]</w:t>
        <w:tab/>
        <w:t>s = FlightModels/P-38J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8j-15-lo.fmd</w:t>
      </w:r>
    </w:p>
    <w:p>
      <w:pPr>
        <w:pStyle w:val="Normal"/>
        <w:rPr/>
      </w:pPr>
      <w:r>
        <w:rPr/>
        <w:t>[19:37:41]</w:t>
        <w:tab/>
        <w:t>s = FlightModels/P-38J-15-LO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8l-5-lo.fmd</w:t>
      </w:r>
    </w:p>
    <w:p>
      <w:pPr>
        <w:pStyle w:val="Normal"/>
        <w:rPr/>
      </w:pPr>
      <w:r>
        <w:rPr/>
        <w:t>[19:37:41]</w:t>
        <w:tab/>
        <w:t>s = FlightModels/P-38L-5-LO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8l.fmd</w:t>
      </w:r>
    </w:p>
    <w:p>
      <w:pPr>
        <w:pStyle w:val="Normal"/>
        <w:rPr/>
      </w:pPr>
      <w:r>
        <w:rPr/>
        <w:t>[19:37:41]</w:t>
        <w:tab/>
        <w:t>s = FlightModels/P-38L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8llate.fmd</w:t>
      </w:r>
    </w:p>
    <w:p>
      <w:pPr>
        <w:pStyle w:val="Normal"/>
        <w:rPr/>
      </w:pPr>
      <w:r>
        <w:rPr/>
        <w:t>[19:37:41]</w:t>
        <w:tab/>
        <w:t>s = FlightModels/P-38LLate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8droopsnoot.fmd</w:t>
      </w:r>
    </w:p>
    <w:p>
      <w:pPr>
        <w:pStyle w:val="Normal"/>
        <w:rPr/>
      </w:pPr>
      <w:r>
        <w:rPr/>
        <w:t>[19:37:41]</w:t>
        <w:tab/>
        <w:t>s = FlightModels/P-38DroopSnoot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400.fmd</w:t>
      </w:r>
    </w:p>
    <w:p>
      <w:pPr>
        <w:pStyle w:val="Normal"/>
        <w:rPr/>
      </w:pPr>
      <w:r>
        <w:rPr/>
        <w:t>[19:37:41]</w:t>
        <w:tab/>
        <w:t>s = FlightModels/P-40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9d.fmd</w:t>
      </w:r>
    </w:p>
    <w:p>
      <w:pPr>
        <w:pStyle w:val="Normal"/>
        <w:rPr/>
      </w:pPr>
      <w:r>
        <w:rPr/>
        <w:t>[19:37:41]</w:t>
        <w:tab/>
        <w:t>s = FlightModels/P-39D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9n.fmd</w:t>
      </w:r>
    </w:p>
    <w:p>
      <w:pPr>
        <w:pStyle w:val="Normal"/>
        <w:rPr/>
      </w:pPr>
      <w:r>
        <w:rPr/>
        <w:t>[19:37:41]</w:t>
        <w:tab/>
        <w:t>s = FlightModels/P-39N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9q-1.fmd</w:t>
      </w:r>
    </w:p>
    <w:p>
      <w:pPr>
        <w:pStyle w:val="Normal"/>
        <w:rPr/>
      </w:pPr>
      <w:r>
        <w:rPr/>
        <w:t>[19:37:41]</w:t>
        <w:tab/>
        <w:t>s = FlightModels/P-39Q-1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39q-10.fmd</w:t>
      </w:r>
    </w:p>
    <w:p>
      <w:pPr>
        <w:pStyle w:val="Normal"/>
        <w:rPr/>
      </w:pPr>
      <w:r>
        <w:rPr/>
        <w:t>[19:37:41]</w:t>
        <w:tab/>
        <w:t>s = FlightModels/P-39Q-1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40c.fmd</w:t>
      </w:r>
    </w:p>
    <w:p>
      <w:pPr>
        <w:pStyle w:val="Normal"/>
        <w:rPr/>
      </w:pPr>
      <w:r>
        <w:rPr/>
        <w:t>[19:37:41]</w:t>
        <w:tab/>
        <w:t>s = FlightModels/P-40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40b.fmd</w:t>
      </w:r>
    </w:p>
    <w:p>
      <w:pPr>
        <w:pStyle w:val="Normal"/>
        <w:rPr/>
      </w:pPr>
      <w:r>
        <w:rPr/>
        <w:t>[19:37:41]</w:t>
        <w:tab/>
        <w:t>s = FlightModels/P-40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40e.fmd</w:t>
      </w:r>
    </w:p>
    <w:p>
      <w:pPr>
        <w:pStyle w:val="Normal"/>
        <w:rPr/>
      </w:pPr>
      <w:r>
        <w:rPr/>
        <w:t>[19:37:41]</w:t>
        <w:tab/>
        <w:t>s = FlightModels/P-40E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40e-m-105.fmd</w:t>
      </w:r>
    </w:p>
    <w:p>
      <w:pPr>
        <w:pStyle w:val="Normal"/>
        <w:rPr/>
      </w:pPr>
      <w:r>
        <w:rPr/>
        <w:t>[19:37:41]</w:t>
        <w:tab/>
        <w:t>s = FlightModels/P-40E-M-105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40m.fmd</w:t>
      </w:r>
    </w:p>
    <w:p>
      <w:pPr>
        <w:pStyle w:val="Normal"/>
        <w:rPr/>
      </w:pPr>
      <w:r>
        <w:rPr/>
        <w:t>[19:37:41]</w:t>
        <w:tab/>
        <w:t>s = FlightModels/P-40M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47d-10.fmd</w:t>
      </w:r>
    </w:p>
    <w:p>
      <w:pPr>
        <w:pStyle w:val="Normal"/>
        <w:rPr/>
      </w:pPr>
      <w:r>
        <w:rPr/>
        <w:t>[19:37:41]</w:t>
        <w:tab/>
        <w:t>s = FlightModels/P-47D-1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47d-22.fmd</w:t>
      </w:r>
    </w:p>
    <w:p>
      <w:pPr>
        <w:pStyle w:val="Normal"/>
        <w:rPr/>
      </w:pPr>
      <w:r>
        <w:rPr/>
        <w:t>[19:37:41]</w:t>
        <w:tab/>
        <w:t>s = FlightModels/P-47D-22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47d-27.fmd</w:t>
      </w:r>
    </w:p>
    <w:p>
      <w:pPr>
        <w:pStyle w:val="Normal"/>
        <w:rPr/>
      </w:pPr>
      <w:r>
        <w:rPr/>
        <w:t>[19:37:41]</w:t>
        <w:tab/>
        <w:t>s = FlightModels/P-47D-27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47d-27_late.fmd</w:t>
      </w:r>
    </w:p>
    <w:p>
      <w:pPr>
        <w:pStyle w:val="Normal"/>
        <w:rPr/>
      </w:pPr>
      <w:r>
        <w:rPr/>
        <w:t>[19:37:41]</w:t>
        <w:tab/>
        <w:t>s = FlightModels/P-47D-27_late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51a.fmd</w:t>
      </w:r>
    </w:p>
    <w:p>
      <w:pPr>
        <w:pStyle w:val="Normal"/>
        <w:rPr/>
      </w:pPr>
      <w:r>
        <w:rPr/>
        <w:t>[19:37:41]</w:t>
        <w:tab/>
        <w:t>s = FlightModels/P-51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51b-10na.fmd</w:t>
      </w:r>
    </w:p>
    <w:p>
      <w:pPr>
        <w:pStyle w:val="Normal"/>
        <w:rPr/>
      </w:pPr>
      <w:r>
        <w:rPr/>
        <w:t>[19:37:41]</w:t>
        <w:tab/>
        <w:t>s = FlightModels/P-51B-10NA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51b.fmd</w:t>
      </w:r>
    </w:p>
    <w:p>
      <w:pPr>
        <w:pStyle w:val="Normal"/>
        <w:rPr/>
      </w:pPr>
      <w:r>
        <w:rPr/>
        <w:t>[19:37:41]</w:t>
        <w:tab/>
        <w:t>s = FlightModels/P-51B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51c.fmd</w:t>
      </w:r>
    </w:p>
    <w:p>
      <w:pPr>
        <w:pStyle w:val="Normal"/>
        <w:rPr/>
      </w:pPr>
      <w:r>
        <w:rPr/>
        <w:t>[19:37:41]</w:t>
        <w:tab/>
        <w:t>s = FlightModels/P-51C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1]</w:t>
        <w:tab/>
        <w:t>sFMDir = gui/game/buttons</w:t>
      </w:r>
    </w:p>
    <w:p>
      <w:pPr>
        <w:pStyle w:val="Normal"/>
        <w:rPr/>
      </w:pPr>
      <w:r>
        <w:rPr/>
        <w:t>[19:37:41]</w:t>
        <w:tab/>
        <w:t>s1 = flightmodels/p-51d-20.fmd</w:t>
      </w:r>
    </w:p>
    <w:p>
      <w:pPr>
        <w:pStyle w:val="Normal"/>
        <w:rPr/>
      </w:pPr>
      <w:r>
        <w:rPr/>
        <w:t>[19:37:41]</w:t>
        <w:tab/>
        <w:t>s = FlightModels/P-51D-20.fmd</w:t>
      </w:r>
    </w:p>
    <w:p>
      <w:pPr>
        <w:pStyle w:val="Normal"/>
        <w:rPr/>
      </w:pPr>
      <w:r>
        <w:rPr/>
        <w:t>[19:37:41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-51d-25.fmd</w:t>
      </w:r>
    </w:p>
    <w:p>
      <w:pPr>
        <w:pStyle w:val="Normal"/>
        <w:rPr/>
      </w:pPr>
      <w:r>
        <w:rPr/>
        <w:t>[19:37:42]</w:t>
        <w:tab/>
        <w:t>s = FlightModels/P-51D-25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-51d-30.fmd</w:t>
      </w:r>
    </w:p>
    <w:p>
      <w:pPr>
        <w:pStyle w:val="Normal"/>
        <w:rPr/>
      </w:pPr>
      <w:r>
        <w:rPr/>
        <w:t>[19:37:42]</w:t>
        <w:tab/>
        <w:t>s = FlightModels/P-51D-30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-51cm.fmd</w:t>
      </w:r>
    </w:p>
    <w:p>
      <w:pPr>
        <w:pStyle w:val="Normal"/>
        <w:rPr/>
      </w:pPr>
      <w:r>
        <w:rPr/>
        <w:t>[19:37:42]</w:t>
        <w:tab/>
        <w:t>s = FlightModels/P-51CM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p61_fm</w:t>
      </w:r>
    </w:p>
    <w:p>
      <w:pPr>
        <w:pStyle w:val="Normal"/>
        <w:rPr/>
      </w:pPr>
      <w:r>
        <w:rPr/>
        <w:t>[19:37:42]</w:t>
        <w:tab/>
        <w:t>s1 = flightmodels/p-61a.fmd</w:t>
      </w:r>
    </w:p>
    <w:p>
      <w:pPr>
        <w:pStyle w:val="Normal"/>
        <w:rPr/>
      </w:pPr>
      <w:r>
        <w:rPr/>
        <w:t>[19:37:42]</w:t>
        <w:tab/>
        <w:t>s = FlightModels/P-61A.fmd:P61_FM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p61_fm</w:t>
      </w:r>
    </w:p>
    <w:p>
      <w:pPr>
        <w:pStyle w:val="Normal"/>
        <w:rPr/>
      </w:pPr>
      <w:r>
        <w:rPr/>
        <w:t>[19:37:42]</w:t>
        <w:tab/>
        <w:t>sFMDir = p61_fm</w:t>
      </w:r>
    </w:p>
    <w:p>
      <w:pPr>
        <w:pStyle w:val="Normal"/>
        <w:rPr/>
      </w:pPr>
      <w:r>
        <w:rPr/>
        <w:t>[19:37:42]</w:t>
        <w:tab/>
        <w:t>s1 = flightmodels/p-61b.fmd</w:t>
      </w:r>
    </w:p>
    <w:p>
      <w:pPr>
        <w:pStyle w:val="Normal"/>
        <w:rPr/>
      </w:pPr>
      <w:r>
        <w:rPr/>
        <w:t>[19:37:42]</w:t>
        <w:tab/>
        <w:t>s = FlightModels/P-61B.fmd:P61_FM</w:t>
      </w:r>
    </w:p>
    <w:p>
      <w:pPr>
        <w:pStyle w:val="Normal"/>
        <w:rPr/>
      </w:pPr>
      <w:r>
        <w:rPr/>
        <w:t>[19:37:42]</w:t>
        <w:tab/>
        <w:t>m_lastFMFile = p61_fm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-63c.fmd</w:t>
      </w:r>
    </w:p>
    <w:p>
      <w:pPr>
        <w:pStyle w:val="Normal"/>
        <w:rPr/>
      </w:pPr>
      <w:r>
        <w:rPr/>
        <w:t>[19:37:42]</w:t>
        <w:tab/>
        <w:t>s = FlightModels/P-63C.fmd</w:t>
      </w:r>
    </w:p>
    <w:p>
      <w:pPr>
        <w:pStyle w:val="Normal"/>
        <w:rPr/>
      </w:pPr>
      <w:r>
        <w:rPr/>
        <w:t>[19:37:42]</w:t>
        <w:tab/>
        <w:t>m_lastFMFile = p61_fm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bn-1.fmd</w:t>
      </w:r>
    </w:p>
    <w:p>
      <w:pPr>
        <w:pStyle w:val="Normal"/>
        <w:rPr/>
      </w:pPr>
      <w:r>
        <w:rPr/>
        <w:t>[19:37:42]</w:t>
        <w:tab/>
        <w:t>s = FlightModels/PBN-1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t-6texan.fmd</w:t>
      </w:r>
    </w:p>
    <w:p>
      <w:pPr>
        <w:pStyle w:val="Normal"/>
        <w:rPr/>
      </w:pPr>
      <w:r>
        <w:rPr/>
        <w:t>[19:37:42]</w:t>
        <w:tab/>
        <w:t>s = FlightModels/T-6Texan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snj.fmd</w:t>
      </w:r>
    </w:p>
    <w:p>
      <w:pPr>
        <w:pStyle w:val="Normal"/>
        <w:rPr/>
      </w:pPr>
      <w:r>
        <w:rPr/>
        <w:t>[19:37:42]</w:t>
        <w:tab/>
        <w:t>s = FlightModels/SNJ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sbd-3.fmd</w:t>
      </w:r>
    </w:p>
    <w:p>
      <w:pPr>
        <w:pStyle w:val="Normal"/>
        <w:rPr/>
      </w:pPr>
      <w:r>
        <w:rPr/>
        <w:t>[19:37:42]</w:t>
        <w:tab/>
        <w:t>s = FlightModels/SBD-3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sbd-5.fmd</w:t>
      </w:r>
    </w:p>
    <w:p>
      <w:pPr>
        <w:pStyle w:val="Normal"/>
        <w:rPr/>
      </w:pPr>
      <w:r>
        <w:rPr/>
        <w:t>[19:37:42]</w:t>
        <w:tab/>
        <w:t>s = FlightModels/SBD-5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tbd_fm</w:t>
      </w:r>
    </w:p>
    <w:p>
      <w:pPr>
        <w:pStyle w:val="Normal"/>
        <w:rPr/>
      </w:pPr>
      <w:r>
        <w:rPr/>
        <w:t>[19:37:42]</w:t>
        <w:tab/>
        <w:t>s1 = flightmodels/tbd-1.fmd</w:t>
      </w:r>
    </w:p>
    <w:p>
      <w:pPr>
        <w:pStyle w:val="Normal"/>
        <w:rPr/>
      </w:pPr>
      <w:r>
        <w:rPr/>
        <w:t>[19:37:42]</w:t>
        <w:tab/>
        <w:t>s = FlightModels/TBD-1.fmd:TBD_FM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tbd_fm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tbf-1c.fmd</w:t>
      </w:r>
    </w:p>
    <w:p>
      <w:pPr>
        <w:pStyle w:val="Normal"/>
        <w:rPr/>
      </w:pPr>
      <w:r>
        <w:rPr/>
        <w:t>[19:37:42]</w:t>
        <w:tab/>
        <w:t>s = FlightModels/TBF-1C.fmd</w:t>
      </w:r>
    </w:p>
    <w:p>
      <w:pPr>
        <w:pStyle w:val="Normal"/>
        <w:rPr/>
      </w:pPr>
      <w:r>
        <w:rPr/>
        <w:t>[19:37:42]</w:t>
        <w:tab/>
        <w:t>m_lastFMFile = tbd_fm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tbm-3.fmd</w:t>
      </w:r>
    </w:p>
    <w:p>
      <w:pPr>
        <w:pStyle w:val="Normal"/>
        <w:rPr/>
      </w:pPr>
      <w:r>
        <w:rPr/>
        <w:t>[19:37:42]</w:t>
        <w:tab/>
        <w:t>s = FlightModels/TBM-3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-80a.fmd</w:t>
      </w:r>
    </w:p>
    <w:p>
      <w:pPr>
        <w:pStyle w:val="Normal"/>
        <w:rPr/>
      </w:pPr>
      <w:r>
        <w:rPr/>
        <w:t>[19:37:42]</w:t>
        <w:tab/>
        <w:t>s = FlightModels/P-80A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5m4.fmd</w:t>
      </w:r>
    </w:p>
    <w:p>
      <w:pPr>
        <w:pStyle w:val="Normal"/>
        <w:rPr/>
      </w:pPr>
      <w:r>
        <w:rPr/>
        <w:t>[19:37:42]</w:t>
        <w:tab/>
        <w:t>s = FlightModels/A5M4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2.fmd</w:t>
      </w:r>
    </w:p>
    <w:p>
      <w:pPr>
        <w:pStyle w:val="Normal"/>
        <w:rPr/>
      </w:pPr>
      <w:r>
        <w:rPr/>
        <w:t>[19:37:42]</w:t>
        <w:tab/>
        <w:t>s = FlightModels/A6M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2-21.fmd</w:t>
      </w:r>
    </w:p>
    <w:p>
      <w:pPr>
        <w:pStyle w:val="Normal"/>
        <w:rPr/>
      </w:pPr>
      <w:r>
        <w:rPr/>
        <w:t>[19:37:42]</w:t>
        <w:tab/>
        <w:t>s = FlightModels/A6M2-21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2-21_late.fmd</w:t>
      </w:r>
    </w:p>
    <w:p>
      <w:pPr>
        <w:pStyle w:val="Normal"/>
        <w:rPr/>
      </w:pPr>
      <w:r>
        <w:rPr/>
        <w:t>[19:37:42]</w:t>
        <w:tab/>
        <w:t>s = FlightModels/A6M2-21_Late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3-22.fmd</w:t>
      </w:r>
    </w:p>
    <w:p>
      <w:pPr>
        <w:pStyle w:val="Normal"/>
        <w:rPr/>
      </w:pPr>
      <w:r>
        <w:rPr/>
        <w:t>[19:37:42]</w:t>
        <w:tab/>
        <w:t>s = FlightModels/A6M3-2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2n.fmd</w:t>
      </w:r>
    </w:p>
    <w:p>
      <w:pPr>
        <w:pStyle w:val="Normal"/>
        <w:rPr/>
      </w:pPr>
      <w:r>
        <w:rPr/>
        <w:t>[19:37:42]</w:t>
        <w:tab/>
        <w:t>s = FlightModels/A6M2N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3-32.fmd</w:t>
      </w:r>
    </w:p>
    <w:p>
      <w:pPr>
        <w:pStyle w:val="Normal"/>
        <w:rPr/>
      </w:pPr>
      <w:r>
        <w:rPr/>
        <w:t>[19:37:42]</w:t>
        <w:tab/>
        <w:t>s = FlightModels/A6M3-3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5a.fmd</w:t>
      </w:r>
    </w:p>
    <w:p>
      <w:pPr>
        <w:pStyle w:val="Normal"/>
        <w:rPr/>
      </w:pPr>
      <w:r>
        <w:rPr/>
        <w:t>[19:37:42]</w:t>
        <w:tab/>
        <w:t>s = FlightModels/A6M5a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5b.fmd</w:t>
      </w:r>
    </w:p>
    <w:p>
      <w:pPr>
        <w:pStyle w:val="Normal"/>
        <w:rPr/>
      </w:pPr>
      <w:r>
        <w:rPr/>
        <w:t>[19:37:42]</w:t>
        <w:tab/>
        <w:t>s = FlightModels/A6M5b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5c.fmd</w:t>
      </w:r>
    </w:p>
    <w:p>
      <w:pPr>
        <w:pStyle w:val="Normal"/>
        <w:rPr/>
      </w:pPr>
      <w:r>
        <w:rPr/>
        <w:t>[19:37:42]</w:t>
        <w:tab/>
        <w:t>s = FlightModels/A6M5c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7_model62.fmd</w:t>
      </w:r>
    </w:p>
    <w:p>
      <w:pPr>
        <w:pStyle w:val="Normal"/>
        <w:rPr/>
      </w:pPr>
      <w:r>
        <w:rPr/>
        <w:t>[19:37:42]</w:t>
        <w:tab/>
        <w:t>s = FlightModels/A6M7_Model6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6m7_model63.fmd</w:t>
      </w:r>
    </w:p>
    <w:p>
      <w:pPr>
        <w:pStyle w:val="Normal"/>
        <w:rPr/>
      </w:pPr>
      <w:r>
        <w:rPr/>
        <w:t>[19:37:42]</w:t>
        <w:tab/>
        <w:t>s = FlightModels/A6M7_Model63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b5n2.fmd</w:t>
      </w:r>
    </w:p>
    <w:p>
      <w:pPr>
        <w:pStyle w:val="Normal"/>
        <w:rPr/>
      </w:pPr>
      <w:r>
        <w:rPr/>
        <w:t>[19:37:42]</w:t>
        <w:tab/>
        <w:t>s = FlightModels/B5N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b6n2.fmd</w:t>
      </w:r>
    </w:p>
    <w:p>
      <w:pPr>
        <w:pStyle w:val="Normal"/>
        <w:rPr/>
      </w:pPr>
      <w:r>
        <w:rPr/>
        <w:t>[19:37:42]</w:t>
        <w:tab/>
        <w:t>s = FlightModels/B6N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d3a1.fmd</w:t>
      </w:r>
    </w:p>
    <w:p>
      <w:pPr>
        <w:pStyle w:val="Normal"/>
        <w:rPr/>
      </w:pPr>
      <w:r>
        <w:rPr/>
        <w:t>[19:37:42]</w:t>
        <w:tab/>
        <w:t>s = FlightModels/D3A1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d3a2.fmd</w:t>
      </w:r>
    </w:p>
    <w:p>
      <w:pPr>
        <w:pStyle w:val="Normal"/>
        <w:rPr/>
      </w:pPr>
      <w:r>
        <w:rPr/>
        <w:t>[19:37:42]</w:t>
        <w:tab/>
        <w:t>s = FlightModels/D3A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d4y2_fm</w:t>
      </w:r>
    </w:p>
    <w:p>
      <w:pPr>
        <w:pStyle w:val="Normal"/>
        <w:rPr/>
      </w:pPr>
      <w:r>
        <w:rPr/>
        <w:t>[19:37:42]</w:t>
        <w:tab/>
        <w:t>s1 = flightmodels/d4y2.fmd</w:t>
      </w:r>
    </w:p>
    <w:p>
      <w:pPr>
        <w:pStyle w:val="Normal"/>
        <w:rPr/>
      </w:pPr>
      <w:r>
        <w:rPr/>
        <w:t>[19:37:42]</w:t>
        <w:tab/>
        <w:t>s = FlightModels/D4Y2.fmd:D4Y2_FM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d4y2_fm</w:t>
      </w:r>
    </w:p>
    <w:p>
      <w:pPr>
        <w:pStyle w:val="Normal"/>
        <w:rPr/>
      </w:pPr>
      <w:r>
        <w:rPr/>
        <w:t>[19:37:42]</w:t>
        <w:tab/>
        <w:t>sFMDir = d4y2s_fm</w:t>
      </w:r>
    </w:p>
    <w:p>
      <w:pPr>
        <w:pStyle w:val="Normal"/>
        <w:rPr/>
      </w:pPr>
      <w:r>
        <w:rPr/>
        <w:t>[19:37:42]</w:t>
        <w:tab/>
        <w:t>s1 = flightmodels/d4y2s.fmd</w:t>
      </w:r>
    </w:p>
    <w:p>
      <w:pPr>
        <w:pStyle w:val="Normal"/>
        <w:rPr/>
      </w:pPr>
      <w:r>
        <w:rPr/>
        <w:t>[19:37:42]</w:t>
        <w:tab/>
        <w:t>s = FlightModels/D4Y2S.fmd:D4Y2S_FM</w:t>
      </w:r>
    </w:p>
    <w:p>
      <w:pPr>
        <w:pStyle w:val="Normal"/>
        <w:rPr/>
      </w:pPr>
      <w:r>
        <w:rPr/>
        <w:t>[19:37:42]</w:t>
        <w:tab/>
        <w:t>m_lastFMFile = d4y2_fm</w:t>
      </w:r>
    </w:p>
    <w:p>
      <w:pPr>
        <w:pStyle w:val="Normal"/>
        <w:rPr/>
      </w:pPr>
      <w:r>
        <w:rPr/>
        <w:t>[19:37:42]</w:t>
        <w:tab/>
        <w:t>opening new fm file d4y2s_fm</w:t>
      </w:r>
    </w:p>
    <w:p>
      <w:pPr>
        <w:pStyle w:val="Normal"/>
        <w:rPr/>
      </w:pPr>
      <w:r>
        <w:rPr/>
        <w:t>[19:37:42]</w:t>
        <w:tab/>
        <w:t>sFMDir = d4y3_fm</w:t>
      </w:r>
    </w:p>
    <w:p>
      <w:pPr>
        <w:pStyle w:val="Normal"/>
        <w:rPr/>
      </w:pPr>
      <w:r>
        <w:rPr/>
        <w:t>[19:37:42]</w:t>
        <w:tab/>
        <w:t>s1 = flightmodels/d4y3.fmd</w:t>
      </w:r>
    </w:p>
    <w:p>
      <w:pPr>
        <w:pStyle w:val="Normal"/>
        <w:rPr/>
      </w:pPr>
      <w:r>
        <w:rPr/>
        <w:t>[19:37:42]</w:t>
        <w:tab/>
        <w:t>s = FlightModels/D4Y3.fmd:D4Y3_FM</w:t>
      </w:r>
    </w:p>
    <w:p>
      <w:pPr>
        <w:pStyle w:val="Normal"/>
        <w:rPr/>
      </w:pPr>
      <w:r>
        <w:rPr/>
        <w:t>[19:37:42]</w:t>
        <w:tab/>
        <w:t>m_lastFMFile = d4y2s_fm</w:t>
      </w:r>
    </w:p>
    <w:p>
      <w:pPr>
        <w:pStyle w:val="Normal"/>
        <w:rPr/>
      </w:pPr>
      <w:r>
        <w:rPr/>
        <w:t>[19:37:42]</w:t>
        <w:tab/>
        <w:t>opening new fm file d4y3_fm</w:t>
      </w:r>
    </w:p>
    <w:p>
      <w:pPr>
        <w:pStyle w:val="Normal"/>
        <w:rPr/>
      </w:pPr>
      <w:r>
        <w:rPr/>
        <w:t>[19:37:42]</w:t>
        <w:tab/>
        <w:t>sFMDir = d4y3s_fm</w:t>
      </w:r>
    </w:p>
    <w:p>
      <w:pPr>
        <w:pStyle w:val="Normal"/>
        <w:rPr/>
      </w:pPr>
      <w:r>
        <w:rPr/>
        <w:t>[19:37:42]</w:t>
        <w:tab/>
        <w:t>s1 = flightmodels/d4y3s.fmd</w:t>
      </w:r>
    </w:p>
    <w:p>
      <w:pPr>
        <w:pStyle w:val="Normal"/>
        <w:rPr/>
      </w:pPr>
      <w:r>
        <w:rPr/>
        <w:t>[19:37:42]</w:t>
        <w:tab/>
        <w:t>s = FlightModels/D4Y3S.fmd:D4Y3S_FM</w:t>
      </w:r>
    </w:p>
    <w:p>
      <w:pPr>
        <w:pStyle w:val="Normal"/>
        <w:rPr/>
      </w:pPr>
      <w:r>
        <w:rPr/>
        <w:t>[19:37:42]</w:t>
        <w:tab/>
        <w:t>m_lastFMFile = d4y3_fm</w:t>
      </w:r>
    </w:p>
    <w:p>
      <w:pPr>
        <w:pStyle w:val="Normal"/>
        <w:rPr/>
      </w:pPr>
      <w:r>
        <w:rPr/>
        <w:t>[19:37:42]</w:t>
        <w:tab/>
        <w:t>opening new fm file d4y3s_fm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g4m1-11.fmd</w:t>
      </w:r>
    </w:p>
    <w:p>
      <w:pPr>
        <w:pStyle w:val="Normal"/>
        <w:rPr/>
      </w:pPr>
      <w:r>
        <w:rPr/>
        <w:t>[19:37:42]</w:t>
        <w:tab/>
        <w:t>s = FlightModels/G4M1-11.fmd</w:t>
      </w:r>
    </w:p>
    <w:p>
      <w:pPr>
        <w:pStyle w:val="Normal"/>
        <w:rPr/>
      </w:pPr>
      <w:r>
        <w:rPr/>
        <w:t>[19:37:42]</w:t>
        <w:tab/>
        <w:t>m_lastFMFile = d4y3s_fm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h8k1.fmd</w:t>
      </w:r>
    </w:p>
    <w:p>
      <w:pPr>
        <w:pStyle w:val="Normal"/>
        <w:rPr/>
      </w:pPr>
      <w:r>
        <w:rPr/>
        <w:t>[19:37:42]</w:t>
        <w:tab/>
        <w:t>s = FlightModels/H8K1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46-iiikai.fmd</w:t>
      </w:r>
    </w:p>
    <w:p>
      <w:pPr>
        <w:pStyle w:val="Normal"/>
        <w:rPr/>
      </w:pPr>
      <w:r>
        <w:rPr/>
        <w:t>[19:37:42]</w:t>
        <w:tab/>
        <w:t>s = FlightModels/Ki-46-IIIKai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j2m3_mod.fmd</w:t>
      </w:r>
    </w:p>
    <w:p>
      <w:pPr>
        <w:pStyle w:val="Normal"/>
        <w:rPr/>
      </w:pPr>
      <w:r>
        <w:rPr/>
        <w:t>[19:37:42]</w:t>
        <w:tab/>
        <w:t>s = FlightModels/J2M3_mod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j2m5_mod.fmd</w:t>
      </w:r>
    </w:p>
    <w:p>
      <w:pPr>
        <w:pStyle w:val="Normal"/>
        <w:rPr/>
      </w:pPr>
      <w:r>
        <w:rPr/>
        <w:t>[19:37:42]</w:t>
        <w:tab/>
        <w:t>s = FlightModels/J2M5_mod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21-i.fmd</w:t>
      </w:r>
    </w:p>
    <w:p>
      <w:pPr>
        <w:pStyle w:val="Normal"/>
        <w:rPr/>
      </w:pPr>
      <w:r>
        <w:rPr/>
        <w:t>[19:37:42]</w:t>
        <w:tab/>
        <w:t>s = FlightModels/Ki-21-I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21-ii.fmd</w:t>
      </w:r>
    </w:p>
    <w:p>
      <w:pPr>
        <w:pStyle w:val="Normal"/>
        <w:rPr/>
      </w:pPr>
      <w:r>
        <w:rPr/>
        <w:t>[19:37:42]</w:t>
        <w:tab/>
        <w:t>s = FlightModels/Ki-21-II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27.fmd</w:t>
      </w:r>
    </w:p>
    <w:p>
      <w:pPr>
        <w:pStyle w:val="Normal"/>
        <w:rPr/>
      </w:pPr>
      <w:r>
        <w:rPr/>
        <w:t>[19:37:42]</w:t>
        <w:tab/>
        <w:t>s = FlightModels/Ki-27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43-ia.fmd</w:t>
      </w:r>
    </w:p>
    <w:p>
      <w:pPr>
        <w:pStyle w:val="Normal"/>
        <w:rPr/>
      </w:pPr>
      <w:r>
        <w:rPr/>
        <w:t>[19:37:42]</w:t>
        <w:tab/>
        <w:t>s = FlightModels/Ki-43-Ia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43-ii.fmd</w:t>
      </w:r>
    </w:p>
    <w:p>
      <w:pPr>
        <w:pStyle w:val="Normal"/>
        <w:rPr/>
      </w:pPr>
      <w:r>
        <w:rPr/>
        <w:t>[19:37:42]</w:t>
        <w:tab/>
        <w:t>s = FlightModels/Ki-43-II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43-iii.fmd</w:t>
      </w:r>
    </w:p>
    <w:p>
      <w:pPr>
        <w:pStyle w:val="Normal"/>
        <w:rPr/>
      </w:pPr>
      <w:r>
        <w:rPr/>
        <w:t>[19:37:42]</w:t>
        <w:tab/>
        <w:t>s = FlightModels/Ki-43-III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44-iiko.fmd</w:t>
      </w:r>
    </w:p>
    <w:p>
      <w:pPr>
        <w:pStyle w:val="Normal"/>
        <w:rPr/>
      </w:pPr>
      <w:r>
        <w:rPr/>
        <w:t>[19:37:42]</w:t>
        <w:tab/>
        <w:t>s = FlightModels/Ki-44-IIko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ki45_fm</w:t>
      </w:r>
    </w:p>
    <w:p>
      <w:pPr>
        <w:pStyle w:val="Normal"/>
        <w:rPr/>
      </w:pPr>
      <w:r>
        <w:rPr/>
        <w:t>[19:37:42]</w:t>
        <w:tab/>
        <w:t>s1 = flightmodels/ki-45-hei.fmd</w:t>
      </w:r>
    </w:p>
    <w:p>
      <w:pPr>
        <w:pStyle w:val="Normal"/>
        <w:rPr/>
      </w:pPr>
      <w:r>
        <w:rPr/>
        <w:t>[19:37:42]</w:t>
        <w:tab/>
        <w:t>s = FlightModels/Ki-45-Hei.fmd:Ki45_FM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ki45_fm</w:t>
      </w:r>
    </w:p>
    <w:p>
      <w:pPr>
        <w:pStyle w:val="Normal"/>
        <w:rPr/>
      </w:pPr>
      <w:r>
        <w:rPr/>
        <w:t>[19:37:42]</w:t>
        <w:tab/>
        <w:t>sFMDir = ki45_fm</w:t>
      </w:r>
    </w:p>
    <w:p>
      <w:pPr>
        <w:pStyle w:val="Normal"/>
        <w:rPr/>
      </w:pPr>
      <w:r>
        <w:rPr/>
        <w:t>[19:37:42]</w:t>
        <w:tab/>
        <w:t>s1 = flightmodels/ki-45-tei.fmd</w:t>
      </w:r>
    </w:p>
    <w:p>
      <w:pPr>
        <w:pStyle w:val="Normal"/>
        <w:rPr/>
      </w:pPr>
      <w:r>
        <w:rPr/>
        <w:t>[19:37:42]</w:t>
        <w:tab/>
        <w:t>s = FlightModels/Ki-45-Tei.fmd:Ki45_FM</w:t>
      </w:r>
    </w:p>
    <w:p>
      <w:pPr>
        <w:pStyle w:val="Normal"/>
        <w:rPr/>
      </w:pPr>
      <w:r>
        <w:rPr/>
        <w:t>[19:37:42]</w:t>
        <w:tab/>
        <w:t>m_lastFMFile = ki45_fm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46-iiirecce.fmd</w:t>
      </w:r>
    </w:p>
    <w:p>
      <w:pPr>
        <w:pStyle w:val="Normal"/>
        <w:rPr/>
      </w:pPr>
      <w:r>
        <w:rPr/>
        <w:t>[19:37:42]</w:t>
        <w:tab/>
        <w:t>s = FlightModels/Ki-46-IIIRecce.fmd</w:t>
      </w:r>
    </w:p>
    <w:p>
      <w:pPr>
        <w:pStyle w:val="Normal"/>
        <w:rPr/>
      </w:pPr>
      <w:r>
        <w:rPr/>
        <w:t>[19:37:42]</w:t>
        <w:tab/>
        <w:t>m_lastFMFile = ki45_fm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61-iko.fmd</w:t>
      </w:r>
    </w:p>
    <w:p>
      <w:pPr>
        <w:pStyle w:val="Normal"/>
        <w:rPr/>
      </w:pPr>
      <w:r>
        <w:rPr/>
        <w:t>[19:37:42]</w:t>
        <w:tab/>
        <w:t>s = FlightModels/Ki-61-IKo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61-ihei.fmd</w:t>
      </w:r>
    </w:p>
    <w:p>
      <w:pPr>
        <w:pStyle w:val="Normal"/>
        <w:rPr/>
      </w:pPr>
      <w:r>
        <w:rPr/>
        <w:t>[19:37:42]</w:t>
        <w:tab/>
        <w:t>s = FlightModels/Ki-61-IHei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61-iotsu.fmd</w:t>
      </w:r>
    </w:p>
    <w:p>
      <w:pPr>
        <w:pStyle w:val="Normal"/>
        <w:rPr/>
      </w:pPr>
      <w:r>
        <w:rPr/>
        <w:t>[19:37:42]</w:t>
        <w:tab/>
        <w:t>s = FlightModels/Ki-61-IOtsu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ki67-i_fm</w:t>
      </w:r>
    </w:p>
    <w:p>
      <w:pPr>
        <w:pStyle w:val="Normal"/>
        <w:rPr/>
      </w:pPr>
      <w:r>
        <w:rPr/>
        <w:t>[19:37:42]</w:t>
        <w:tab/>
        <w:t>s1 = flightmodels/ki67-i.fmd</w:t>
      </w:r>
    </w:p>
    <w:p>
      <w:pPr>
        <w:pStyle w:val="Normal"/>
        <w:rPr/>
      </w:pPr>
      <w:r>
        <w:rPr/>
        <w:t>[19:37:42]</w:t>
        <w:tab/>
        <w:t>s = FlightModels/Ki67-I.fmd:Ki67-I_FM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ki67-i_fm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84-ia.fmd</w:t>
      </w:r>
    </w:p>
    <w:p>
      <w:pPr>
        <w:pStyle w:val="Normal"/>
        <w:rPr/>
      </w:pPr>
      <w:r>
        <w:rPr/>
        <w:t>[19:37:42]</w:t>
        <w:tab/>
        <w:t>s = FlightModels/Ki-84-Ia.fmd</w:t>
      </w:r>
    </w:p>
    <w:p>
      <w:pPr>
        <w:pStyle w:val="Normal"/>
        <w:rPr/>
      </w:pPr>
      <w:r>
        <w:rPr/>
        <w:t>[19:37:42]</w:t>
        <w:tab/>
        <w:t>m_lastFMFile = ki67-i_fm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ki-100-i.fmd</w:t>
      </w:r>
    </w:p>
    <w:p>
      <w:pPr>
        <w:pStyle w:val="Normal"/>
        <w:rPr/>
      </w:pPr>
      <w:r>
        <w:rPr/>
        <w:t>[19:37:42]</w:t>
        <w:tab/>
        <w:t>s = FlightModels/Ki-100-I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mxy-7-11.fmd</w:t>
      </w:r>
    </w:p>
    <w:p>
      <w:pPr>
        <w:pStyle w:val="Normal"/>
        <w:rPr/>
      </w:pPr>
      <w:r>
        <w:rPr/>
        <w:t>[19:37:42]</w:t>
        <w:tab/>
        <w:t>s = FlightModels/MXY-7-11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m6a1_fm</w:t>
      </w:r>
    </w:p>
    <w:p>
      <w:pPr>
        <w:pStyle w:val="Normal"/>
        <w:rPr/>
      </w:pPr>
      <w:r>
        <w:rPr/>
        <w:t>[19:37:42]</w:t>
        <w:tab/>
        <w:t>s1 = flightmodels/m6a1.fmd</w:t>
      </w:r>
    </w:p>
    <w:p>
      <w:pPr>
        <w:pStyle w:val="Normal"/>
        <w:rPr/>
      </w:pPr>
      <w:r>
        <w:rPr/>
        <w:t>[19:37:42]</w:t>
        <w:tab/>
        <w:t>s = FlightModels/M6A1.fmd:M6A1_FM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m6a1_fm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n1k1-j.fmd</w:t>
      </w:r>
    </w:p>
    <w:p>
      <w:pPr>
        <w:pStyle w:val="Normal"/>
        <w:rPr/>
      </w:pPr>
      <w:r>
        <w:rPr/>
        <w:t>[19:37:42]</w:t>
        <w:tab/>
        <w:t>s = FlightModels/N1K1-J.fmd</w:t>
      </w:r>
    </w:p>
    <w:p>
      <w:pPr>
        <w:pStyle w:val="Normal"/>
        <w:rPr/>
      </w:pPr>
      <w:r>
        <w:rPr/>
        <w:t>[19:37:42]</w:t>
        <w:tab/>
        <w:t>m_lastFMFile = m6a1_fm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n1ks.fmd</w:t>
      </w:r>
    </w:p>
    <w:p>
      <w:pPr>
        <w:pStyle w:val="Normal"/>
        <w:rPr/>
      </w:pPr>
      <w:r>
        <w:rPr/>
        <w:t>[19:37:42]</w:t>
        <w:tab/>
        <w:t>s = FlightModels/N1Ks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n1k2-ja_mod.fmd</w:t>
      </w:r>
    </w:p>
    <w:p>
      <w:pPr>
        <w:pStyle w:val="Normal"/>
        <w:rPr/>
      </w:pPr>
      <w:r>
        <w:rPr/>
        <w:t>[19:37:42]</w:t>
        <w:tab/>
        <w:t>s = FlightModels/N1K2-Ja_mod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n1k3-a.fmd</w:t>
      </w:r>
    </w:p>
    <w:p>
      <w:pPr>
        <w:pStyle w:val="Normal"/>
        <w:rPr/>
      </w:pPr>
      <w:r>
        <w:rPr/>
        <w:t>[19:37:42]</w:t>
        <w:tab/>
        <w:t>s = FlightModels/N1K3-A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cr32.fmd</w:t>
      </w:r>
    </w:p>
    <w:p>
      <w:pPr>
        <w:pStyle w:val="Normal"/>
        <w:rPr/>
      </w:pPr>
      <w:r>
        <w:rPr/>
        <w:t>[19:37:42]</w:t>
        <w:tab/>
        <w:t>s = FlightModels/CR3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cr42.fmd</w:t>
      </w:r>
    </w:p>
    <w:p>
      <w:pPr>
        <w:pStyle w:val="Normal"/>
        <w:rPr/>
      </w:pPr>
      <w:r>
        <w:rPr/>
        <w:t>[19:37:42]</w:t>
        <w:tab/>
        <w:t>s = FlightModels/CR4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50b</w:t>
      </w:r>
    </w:p>
    <w:p>
      <w:pPr>
        <w:pStyle w:val="Normal"/>
        <w:rPr/>
      </w:pPr>
      <w:r>
        <w:rPr/>
        <w:t>[19:37:42]</w:t>
        <w:tab/>
        <w:t>s1 = flightmodels/g50b.fmd</w:t>
      </w:r>
    </w:p>
    <w:p>
      <w:pPr>
        <w:pStyle w:val="Normal"/>
        <w:rPr/>
      </w:pPr>
      <w:r>
        <w:rPr/>
        <w:t>[19:37:42]</w:t>
        <w:tab/>
        <w:t>s = FlightModels/G50B.fmd:G50B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g50b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g50.fmd</w:t>
      </w:r>
    </w:p>
    <w:p>
      <w:pPr>
        <w:pStyle w:val="Normal"/>
        <w:rPr/>
      </w:pPr>
      <w:r>
        <w:rPr/>
        <w:t>[19:37:42]</w:t>
        <w:tab/>
        <w:t>s = FlightModels/G50.fmd</w:t>
      </w:r>
    </w:p>
    <w:p>
      <w:pPr>
        <w:pStyle w:val="Normal"/>
        <w:rPr/>
      </w:pPr>
      <w:r>
        <w:rPr/>
        <w:t>[19:37:42]</w:t>
        <w:tab/>
        <w:t>m_lastFMFile = g50b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g-55.fmd</w:t>
      </w:r>
    </w:p>
    <w:p>
      <w:pPr>
        <w:pStyle w:val="Normal"/>
        <w:rPr/>
      </w:pPr>
      <w:r>
        <w:rPr/>
        <w:t>[19:37:42]</w:t>
        <w:tab/>
        <w:t>s = FlightModels/G-55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g-55-late.fmd</w:t>
      </w:r>
    </w:p>
    <w:p>
      <w:pPr>
        <w:pStyle w:val="Normal"/>
        <w:rPr/>
      </w:pPr>
      <w:r>
        <w:rPr/>
        <w:t>[19:37:42]</w:t>
        <w:tab/>
        <w:t>s = FlightModels/G-55-late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g-55_ss0.fmd</w:t>
      </w:r>
    </w:p>
    <w:p>
      <w:pPr>
        <w:pStyle w:val="Normal"/>
        <w:rPr/>
      </w:pPr>
      <w:r>
        <w:rPr/>
        <w:t>[19:37:42]</w:t>
        <w:tab/>
        <w:t>s = FlightModels/G-55_ss0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g-55_ss0-late.fmd</w:t>
      </w:r>
    </w:p>
    <w:p>
      <w:pPr>
        <w:pStyle w:val="Normal"/>
        <w:rPr/>
      </w:pPr>
      <w:r>
        <w:rPr/>
        <w:t>[19:37:42]</w:t>
        <w:tab/>
        <w:t>s = FlightModels/G-55_ss0-late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mc-200.fmd</w:t>
      </w:r>
    </w:p>
    <w:p>
      <w:pPr>
        <w:pStyle w:val="Normal"/>
        <w:rPr/>
      </w:pPr>
      <w:r>
        <w:rPr/>
        <w:t>[19:37:42]</w:t>
        <w:tab/>
        <w:t>s = FlightModels/MC-200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mc-202.fmd</w:t>
      </w:r>
    </w:p>
    <w:p>
      <w:pPr>
        <w:pStyle w:val="Normal"/>
        <w:rPr/>
      </w:pPr>
      <w:r>
        <w:rPr/>
        <w:t>[19:37:42]</w:t>
        <w:tab/>
        <w:t>s = FlightModels/MC-20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mc-205.fmd</w:t>
      </w:r>
    </w:p>
    <w:p>
      <w:pPr>
        <w:pStyle w:val="Normal"/>
        <w:rPr/>
      </w:pPr>
      <w:r>
        <w:rPr/>
        <w:t>[19:37:42]</w:t>
        <w:tab/>
        <w:t>s = FlightModels/MC-205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re-2000.fmd</w:t>
      </w:r>
    </w:p>
    <w:p>
      <w:pPr>
        <w:pStyle w:val="Normal"/>
        <w:rPr/>
      </w:pPr>
      <w:r>
        <w:rPr/>
        <w:t>[19:37:42]</w:t>
        <w:tab/>
        <w:t>s = FlightModels/RE-2000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br20_fm</w:t>
      </w:r>
    </w:p>
    <w:p>
      <w:pPr>
        <w:pStyle w:val="Normal"/>
        <w:rPr/>
      </w:pPr>
      <w:r>
        <w:rPr/>
        <w:t>[19:37:42]</w:t>
        <w:tab/>
        <w:t>s1 = flightmodels/br20.fmd</w:t>
      </w:r>
    </w:p>
    <w:p>
      <w:pPr>
        <w:pStyle w:val="Normal"/>
        <w:rPr/>
      </w:pPr>
      <w:r>
        <w:rPr/>
        <w:t>[19:37:42]</w:t>
        <w:tab/>
        <w:t>s = FlightModels/Br20.fmd:Br20_FM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br20_fm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sm79.fmd</w:t>
      </w:r>
    </w:p>
    <w:p>
      <w:pPr>
        <w:pStyle w:val="Normal"/>
        <w:rPr/>
      </w:pPr>
      <w:r>
        <w:rPr/>
        <w:t>[19:37:42]</w:t>
        <w:tab/>
        <w:t>s = FlightModels/SM79.fmd</w:t>
      </w:r>
    </w:p>
    <w:p>
      <w:pPr>
        <w:pStyle w:val="Normal"/>
        <w:rPr/>
      </w:pPr>
      <w:r>
        <w:rPr/>
        <w:t>[19:37:42]</w:t>
        <w:tab/>
        <w:t>m_lastFMFile = br20_fm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cantz1007.fmd</w:t>
      </w:r>
    </w:p>
    <w:p>
      <w:pPr>
        <w:pStyle w:val="Normal"/>
        <w:rPr/>
      </w:pPr>
      <w:r>
        <w:rPr/>
        <w:t>[19:37:42]</w:t>
        <w:tab/>
        <w:t>s = FlightModels/CantZ1007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z506_fm</w:t>
      </w:r>
    </w:p>
    <w:p>
      <w:pPr>
        <w:pStyle w:val="Normal"/>
        <w:rPr/>
      </w:pPr>
      <w:r>
        <w:rPr/>
        <w:t>[19:37:42]</w:t>
        <w:tab/>
        <w:t>s1 = flightmodels/cantz506.fmd</w:t>
      </w:r>
    </w:p>
    <w:p>
      <w:pPr>
        <w:pStyle w:val="Normal"/>
        <w:rPr/>
      </w:pPr>
      <w:r>
        <w:rPr/>
        <w:t>[19:37:42]</w:t>
        <w:tab/>
        <w:t>s = FlightModels/CantZ506.fmd:Z506_FM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z506_fm</w:t>
      </w:r>
    </w:p>
    <w:p>
      <w:pPr>
        <w:pStyle w:val="Normal"/>
        <w:rPr/>
      </w:pPr>
      <w:r>
        <w:rPr/>
        <w:t>[19:37:42]</w:t>
        <w:tab/>
        <w:t>sFMDir = ba122</w:t>
      </w:r>
    </w:p>
    <w:p>
      <w:pPr>
        <w:pStyle w:val="Normal"/>
        <w:rPr/>
      </w:pPr>
      <w:r>
        <w:rPr/>
        <w:t>[19:37:42]</w:t>
        <w:tab/>
        <w:t>s1 = flightmodels/aviaba-122.fmd</w:t>
      </w:r>
    </w:p>
    <w:p>
      <w:pPr>
        <w:pStyle w:val="Normal"/>
        <w:rPr/>
      </w:pPr>
      <w:r>
        <w:rPr/>
        <w:t>[19:37:42]</w:t>
        <w:tab/>
        <w:t>s = FlightModels/AviaBa-122.fmd:Ba122</w:t>
      </w:r>
    </w:p>
    <w:p>
      <w:pPr>
        <w:pStyle w:val="Normal"/>
        <w:rPr/>
      </w:pPr>
      <w:r>
        <w:rPr/>
        <w:t>[19:37:42]</w:t>
        <w:tab/>
        <w:t>m_lastFMFile = z506_fm</w:t>
      </w:r>
    </w:p>
    <w:p>
      <w:pPr>
        <w:pStyle w:val="Normal"/>
        <w:rPr/>
      </w:pPr>
      <w:r>
        <w:rPr/>
        <w:t>[19:37:42]</w:t>
        <w:tab/>
        <w:t>opening new fm file ba122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aviab-534.fmd</w:t>
      </w:r>
    </w:p>
    <w:p>
      <w:pPr>
        <w:pStyle w:val="Normal"/>
        <w:rPr/>
      </w:pPr>
      <w:r>
        <w:rPr/>
        <w:t>[19:37:42]</w:t>
        <w:tab/>
        <w:t>s = FlightModels/AviaB-534.fmd</w:t>
      </w:r>
    </w:p>
    <w:p>
      <w:pPr>
        <w:pStyle w:val="Normal"/>
        <w:rPr/>
      </w:pPr>
      <w:r>
        <w:rPr/>
        <w:t>[19:37:42]</w:t>
        <w:tab/>
        <w:t>m_lastFMFile = ba122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okkerg1.fmd</w:t>
      </w:r>
    </w:p>
    <w:p>
      <w:pPr>
        <w:pStyle w:val="Normal"/>
        <w:rPr/>
      </w:pPr>
      <w:r>
        <w:rPr/>
        <w:t>[19:37:42]</w:t>
        <w:tab/>
        <w:t>s = FlightModels/FokkerG1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okkerdk.fmd</w:t>
      </w:r>
    </w:p>
    <w:p>
      <w:pPr>
        <w:pStyle w:val="Normal"/>
        <w:rPr/>
      </w:pPr>
      <w:r>
        <w:rPr/>
        <w:t>[19:37:42]</w:t>
        <w:tab/>
        <w:t>s = FlightModels/FokkerDK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okkerdu.fmd</w:t>
      </w:r>
    </w:p>
    <w:p>
      <w:pPr>
        <w:pStyle w:val="Normal"/>
        <w:rPr/>
      </w:pPr>
      <w:r>
        <w:rPr/>
        <w:t>[19:37:42]</w:t>
        <w:tab/>
        <w:t>s = FlightModels/FokkerDU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okkers3early.fmd</w:t>
      </w:r>
    </w:p>
    <w:p>
      <w:pPr>
        <w:pStyle w:val="Normal"/>
        <w:rPr/>
      </w:pPr>
      <w:r>
        <w:rPr/>
        <w:t>[19:37:42]</w:t>
        <w:tab/>
        <w:t>s = FlightModels/FokkerS3Early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okkers3late.fmd</w:t>
      </w:r>
    </w:p>
    <w:p>
      <w:pPr>
        <w:pStyle w:val="Normal"/>
        <w:rPr/>
      </w:pPr>
      <w:r>
        <w:rPr/>
        <w:t>[19:37:42]</w:t>
        <w:tab/>
        <w:t>s = FlightModels/FokkerS3LATE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okkers4.fmd</w:t>
      </w:r>
    </w:p>
    <w:p>
      <w:pPr>
        <w:pStyle w:val="Normal"/>
        <w:rPr/>
      </w:pPr>
      <w:r>
        <w:rPr/>
        <w:t>[19:37:42]</w:t>
        <w:tab/>
        <w:t>s = FlightModels/FokkerS4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fk51w_fm</w:t>
      </w:r>
    </w:p>
    <w:p>
      <w:pPr>
        <w:pStyle w:val="Normal"/>
        <w:rPr/>
      </w:pPr>
      <w:r>
        <w:rPr/>
        <w:t>[19:37:42]</w:t>
        <w:tab/>
        <w:t>s1 = flightmodels/koolhoven_fk51w.fmd</w:t>
      </w:r>
    </w:p>
    <w:p>
      <w:pPr>
        <w:pStyle w:val="Normal"/>
        <w:rPr/>
      </w:pPr>
      <w:r>
        <w:rPr/>
        <w:t>[19:37:42]</w:t>
        <w:tab/>
        <w:t>s = FlightModels/Koolhoven_FK51W.fmd:FK51W_FM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fk51w_fm</w:t>
      </w:r>
    </w:p>
    <w:p>
      <w:pPr>
        <w:pStyle w:val="Normal"/>
        <w:rPr/>
      </w:pPr>
      <w:r>
        <w:rPr/>
        <w:t>[19:37:42]</w:t>
        <w:tab/>
        <w:t>sFMDir = fk51j_fm</w:t>
      </w:r>
    </w:p>
    <w:p>
      <w:pPr>
        <w:pStyle w:val="Normal"/>
        <w:rPr/>
      </w:pPr>
      <w:r>
        <w:rPr/>
        <w:t>[19:37:42]</w:t>
        <w:tab/>
        <w:t>s1 = flightmodels/koolhoven_fk51j.fmd</w:t>
      </w:r>
    </w:p>
    <w:p>
      <w:pPr>
        <w:pStyle w:val="Normal"/>
        <w:rPr/>
      </w:pPr>
      <w:r>
        <w:rPr/>
        <w:t>[19:37:42]</w:t>
        <w:tab/>
        <w:t>s = FlightModels/Koolhoven_FK51J.fmd:FK51J_FM</w:t>
      </w:r>
    </w:p>
    <w:p>
      <w:pPr>
        <w:pStyle w:val="Normal"/>
        <w:rPr/>
      </w:pPr>
      <w:r>
        <w:rPr/>
        <w:t>[19:37:42]</w:t>
        <w:tab/>
        <w:t>m_lastFMFile = fk51w_fm</w:t>
      </w:r>
    </w:p>
    <w:p>
      <w:pPr>
        <w:pStyle w:val="Normal"/>
        <w:rPr/>
      </w:pPr>
      <w:r>
        <w:rPr/>
        <w:t>[19:37:42]</w:t>
        <w:tab/>
        <w:t>opening new fm file fk51j_fm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r-xiiid.fmd</w:t>
      </w:r>
    </w:p>
    <w:p>
      <w:pPr>
        <w:pStyle w:val="Normal"/>
        <w:rPr/>
      </w:pPr>
      <w:r>
        <w:rPr/>
        <w:t>[19:37:42]</w:t>
        <w:tab/>
        <w:t>s = FlightModels/R-XIIID.fmd</w:t>
      </w:r>
    </w:p>
    <w:p>
      <w:pPr>
        <w:pStyle w:val="Normal"/>
        <w:rPr/>
      </w:pPr>
      <w:r>
        <w:rPr/>
        <w:t>[19:37:42]</w:t>
        <w:tab/>
        <w:t>m_lastFMFile = fk51j_fm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pzl_p11</w:t>
      </w:r>
    </w:p>
    <w:p>
      <w:pPr>
        <w:pStyle w:val="Normal"/>
        <w:rPr/>
      </w:pPr>
      <w:r>
        <w:rPr/>
        <w:t>[19:37:42]</w:t>
        <w:tab/>
        <w:t>s1 = flightmodels/p-11c.fmd</w:t>
      </w:r>
    </w:p>
    <w:p>
      <w:pPr>
        <w:pStyle w:val="Normal"/>
        <w:rPr/>
      </w:pPr>
      <w:r>
        <w:rPr/>
        <w:t>[19:37:42]</w:t>
        <w:tab/>
        <w:t>s = FlightModels/P-11c.fmd:PZL_P11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pzl_p11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-11f.fmd</w:t>
      </w:r>
    </w:p>
    <w:p>
      <w:pPr>
        <w:pStyle w:val="Normal"/>
        <w:rPr/>
      </w:pPr>
      <w:r>
        <w:rPr/>
        <w:t>[19:37:42]</w:t>
        <w:tab/>
        <w:t>s = FlightModels/P-11f.fmd</w:t>
      </w:r>
    </w:p>
    <w:p>
      <w:pPr>
        <w:pStyle w:val="Normal"/>
        <w:rPr/>
      </w:pPr>
      <w:r>
        <w:rPr/>
        <w:t>[19:37:42]</w:t>
        <w:tab/>
        <w:t>m_lastFMFile = pzl_p11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pzl24</w:t>
      </w:r>
    </w:p>
    <w:p>
      <w:pPr>
        <w:pStyle w:val="Normal"/>
        <w:rPr/>
      </w:pPr>
      <w:r>
        <w:rPr/>
        <w:t>[19:37:42]</w:t>
        <w:tab/>
        <w:t>s1 = flightmodels/p-24b.fmd</w:t>
      </w:r>
    </w:p>
    <w:p>
      <w:pPr>
        <w:pStyle w:val="Normal"/>
        <w:rPr/>
      </w:pPr>
      <w:r>
        <w:rPr/>
        <w:t>[19:37:42]</w:t>
        <w:tab/>
        <w:t>s = FlightModels/P-24B.fmd:PZL24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pzl24</w:t>
      </w:r>
    </w:p>
    <w:p>
      <w:pPr>
        <w:pStyle w:val="Normal"/>
        <w:rPr/>
      </w:pPr>
      <w:r>
        <w:rPr/>
        <w:t>[19:37:42]</w:t>
        <w:tab/>
        <w:t>sFMDir = pzl24</w:t>
      </w:r>
    </w:p>
    <w:p>
      <w:pPr>
        <w:pStyle w:val="Normal"/>
        <w:rPr/>
      </w:pPr>
      <w:r>
        <w:rPr/>
        <w:t>[19:37:42]</w:t>
        <w:tab/>
        <w:t>s1 = flightmodels/p-24e.fmd</w:t>
      </w:r>
    </w:p>
    <w:p>
      <w:pPr>
        <w:pStyle w:val="Normal"/>
        <w:rPr/>
      </w:pPr>
      <w:r>
        <w:rPr/>
        <w:t>[19:37:42]</w:t>
        <w:tab/>
        <w:t>s = FlightModels/P-24E.fmd:PZL24</w:t>
      </w:r>
    </w:p>
    <w:p>
      <w:pPr>
        <w:pStyle w:val="Normal"/>
        <w:rPr/>
      </w:pPr>
      <w:r>
        <w:rPr/>
        <w:t>[19:37:42]</w:t>
        <w:tab/>
        <w:t>m_lastFMFile = pzl24</w:t>
      </w:r>
    </w:p>
    <w:p>
      <w:pPr>
        <w:pStyle w:val="Normal"/>
        <w:rPr/>
      </w:pPr>
      <w:r>
        <w:rPr/>
        <w:t>[19:37:42]</w:t>
        <w:tab/>
        <w:t>sFMDir = pzl24</w:t>
      </w:r>
    </w:p>
    <w:p>
      <w:pPr>
        <w:pStyle w:val="Normal"/>
        <w:rPr/>
      </w:pPr>
      <w:r>
        <w:rPr/>
        <w:t>[19:37:42]</w:t>
        <w:tab/>
        <w:t>s1 = flightmodels/p-24f.fmd</w:t>
      </w:r>
    </w:p>
    <w:p>
      <w:pPr>
        <w:pStyle w:val="Normal"/>
        <w:rPr/>
      </w:pPr>
      <w:r>
        <w:rPr/>
        <w:t>[19:37:42]</w:t>
        <w:tab/>
        <w:t>s = FlightModels/P-24F.fmd:PZL24</w:t>
      </w:r>
    </w:p>
    <w:p>
      <w:pPr>
        <w:pStyle w:val="Normal"/>
        <w:rPr/>
      </w:pPr>
      <w:r>
        <w:rPr/>
        <w:t>[19:37:42]</w:t>
        <w:tab/>
        <w:t>m_lastFMFile = pzl24</w:t>
      </w:r>
    </w:p>
    <w:p>
      <w:pPr>
        <w:pStyle w:val="Normal"/>
        <w:rPr/>
      </w:pPr>
      <w:r>
        <w:rPr/>
        <w:t>[19:37:42]</w:t>
        <w:tab/>
        <w:t>sFMDir = pzl24</w:t>
      </w:r>
    </w:p>
    <w:p>
      <w:pPr>
        <w:pStyle w:val="Normal"/>
        <w:rPr/>
      </w:pPr>
      <w:r>
        <w:rPr/>
        <w:t>[19:37:42]</w:t>
        <w:tab/>
        <w:t>s1 = flightmodels/p-24g.fmd</w:t>
      </w:r>
    </w:p>
    <w:p>
      <w:pPr>
        <w:pStyle w:val="Normal"/>
        <w:rPr/>
      </w:pPr>
      <w:r>
        <w:rPr/>
        <w:t>[19:37:42]</w:t>
        <w:tab/>
        <w:t>s = FlightModels/P-24G.fmd:PZL24</w:t>
      </w:r>
    </w:p>
    <w:p>
      <w:pPr>
        <w:pStyle w:val="Normal"/>
        <w:rPr/>
      </w:pPr>
      <w:r>
        <w:rPr/>
        <w:t>[19:37:42]</w:t>
        <w:tab/>
        <w:t>m_lastFMFile = pzl24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ws-10.fmd</w:t>
      </w:r>
    </w:p>
    <w:p>
      <w:pPr>
        <w:pStyle w:val="Normal"/>
        <w:rPr/>
      </w:pPr>
      <w:r>
        <w:rPr/>
        <w:t>[19:37:42]</w:t>
        <w:tab/>
        <w:t>s = FlightModels/PWS-10.fmd</w:t>
      </w:r>
    </w:p>
    <w:p>
      <w:pPr>
        <w:pStyle w:val="Normal"/>
        <w:rPr/>
      </w:pPr>
      <w:r>
        <w:rPr/>
        <w:t>[19:37:42]</w:t>
        <w:tab/>
        <w:t>m_lastFMFile = pzl24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zl23b.fmd</w:t>
      </w:r>
    </w:p>
    <w:p>
      <w:pPr>
        <w:pStyle w:val="Normal"/>
        <w:rPr/>
      </w:pPr>
      <w:r>
        <w:rPr/>
        <w:t>[19:37:42]</w:t>
        <w:tab/>
        <w:t>s = FlightModels/PZL23B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zl-37.fmd</w:t>
      </w:r>
    </w:p>
    <w:p>
      <w:pPr>
        <w:pStyle w:val="Normal"/>
        <w:rPr/>
      </w:pPr>
      <w:r>
        <w:rPr/>
        <w:t>[19:37:42]</w:t>
        <w:tab/>
        <w:t>s = FlightModels/PZL-37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pzl42.fmd</w:t>
      </w:r>
    </w:p>
    <w:p>
      <w:pPr>
        <w:pStyle w:val="Normal"/>
        <w:rPr/>
      </w:pPr>
      <w:r>
        <w:rPr/>
        <w:t>[19:37:42]</w:t>
        <w:tab/>
        <w:t>s = FlightModels/PZL42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rwd_8.fmd</w:t>
      </w:r>
    </w:p>
    <w:p>
      <w:pPr>
        <w:pStyle w:val="Normal"/>
        <w:rPr/>
      </w:pPr>
      <w:r>
        <w:rPr/>
        <w:t>[19:37:42]</w:t>
        <w:tab/>
        <w:t>s = FlightModels/RWD_8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ms406.fmd</w:t>
      </w:r>
    </w:p>
    <w:p>
      <w:pPr>
        <w:pStyle w:val="Normal"/>
        <w:rPr/>
      </w:pPr>
      <w:r>
        <w:rPr/>
        <w:t>[19:37:42]</w:t>
        <w:tab/>
        <w:t>s = FlightModels/MS406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ms410.fmd</w:t>
      </w:r>
    </w:p>
    <w:p>
      <w:pPr>
        <w:pStyle w:val="Normal"/>
        <w:rPr/>
      </w:pPr>
      <w:r>
        <w:rPr/>
        <w:t>[19:37:42]</w:t>
        <w:tab/>
        <w:t>s = FlightModels/MS410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msmorko.fmd</w:t>
      </w:r>
    </w:p>
    <w:p>
      <w:pPr>
        <w:pStyle w:val="Normal"/>
        <w:rPr/>
      </w:pPr>
      <w:r>
        <w:rPr/>
        <w:t>[19:37:42]</w:t>
        <w:tab/>
        <w:t>s = FlightModels/MSMorko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iar-80.fmd</w:t>
      </w:r>
    </w:p>
    <w:p>
      <w:pPr>
        <w:pStyle w:val="Normal"/>
        <w:rPr/>
      </w:pPr>
      <w:r>
        <w:rPr/>
        <w:t>[19:37:42]</w:t>
        <w:tab/>
        <w:t>s = FlightModels/IAR-80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iar-81a.fmd</w:t>
      </w:r>
    </w:p>
    <w:p>
      <w:pPr>
        <w:pStyle w:val="Normal"/>
        <w:rPr/>
      </w:pPr>
      <w:r>
        <w:rPr/>
        <w:t>[19:37:42]</w:t>
        <w:tab/>
        <w:t>s = FlightModels/IAR-81a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letovs-328.fmd</w:t>
      </w:r>
    </w:p>
    <w:p>
      <w:pPr>
        <w:pStyle w:val="Normal"/>
        <w:rPr/>
      </w:pPr>
      <w:r>
        <w:rPr/>
        <w:t>[19:37:42]</w:t>
        <w:tab/>
        <w:t>s = FlightModels/LetovS-328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z26</w:t>
      </w:r>
    </w:p>
    <w:p>
      <w:pPr>
        <w:pStyle w:val="Normal"/>
        <w:rPr/>
      </w:pPr>
      <w:r>
        <w:rPr/>
        <w:t>[19:37:42]</w:t>
        <w:tab/>
        <w:t>s1 = flightmodels/z26.fmd</w:t>
      </w:r>
    </w:p>
    <w:p>
      <w:pPr>
        <w:pStyle w:val="Normal"/>
        <w:rPr/>
      </w:pPr>
      <w:r>
        <w:rPr/>
        <w:t>[19:37:42]</w:t>
        <w:tab/>
        <w:t>s = FlightModels/Z26.fmd:Z26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z26</w:t>
      </w:r>
    </w:p>
    <w:p>
      <w:pPr>
        <w:pStyle w:val="Normal"/>
        <w:rPr/>
      </w:pPr>
      <w:r>
        <w:rPr/>
        <w:t>[19:37:42]</w:t>
        <w:tab/>
        <w:t>sFMDir = bloch210_fm</w:t>
      </w:r>
    </w:p>
    <w:p>
      <w:pPr>
        <w:pStyle w:val="Normal"/>
        <w:rPr/>
      </w:pPr>
      <w:r>
        <w:rPr/>
        <w:t>[19:37:42]</w:t>
        <w:tab/>
        <w:t>s1 = flightmodels/bloch210.fmd</w:t>
      </w:r>
    </w:p>
    <w:p>
      <w:pPr>
        <w:pStyle w:val="Normal"/>
        <w:rPr/>
      </w:pPr>
      <w:r>
        <w:rPr/>
        <w:t>[19:37:42]</w:t>
        <w:tab/>
        <w:t>s = FlightModels/Bloch210.fmd:Bloch210_FM</w:t>
      </w:r>
    </w:p>
    <w:p>
      <w:pPr>
        <w:pStyle w:val="Normal"/>
        <w:rPr/>
      </w:pPr>
      <w:r>
        <w:rPr/>
        <w:t>[19:37:42]</w:t>
        <w:tab/>
        <w:t>m_lastFMFile = z26</w:t>
      </w:r>
    </w:p>
    <w:p>
      <w:pPr>
        <w:pStyle w:val="Normal"/>
        <w:rPr/>
      </w:pPr>
      <w:r>
        <w:rPr/>
        <w:t>[19:37:42]</w:t>
        <w:tab/>
        <w:t>opening new fm file bloch210_fm</w:t>
      </w:r>
    </w:p>
    <w:p>
      <w:pPr>
        <w:pStyle w:val="Normal"/>
        <w:rPr/>
      </w:pPr>
      <w:r>
        <w:rPr/>
        <w:t>[19:37:42]</w:t>
        <w:tab/>
        <w:t>sFMDir = gui/game/caudroncr714_fm</w:t>
      </w:r>
    </w:p>
    <w:p>
      <w:pPr>
        <w:pStyle w:val="Normal"/>
        <w:rPr/>
      </w:pPr>
      <w:r>
        <w:rPr/>
        <w:t>[19:37:42]</w:t>
        <w:tab/>
        <w:t>s1 = flightmodels/caudroncr714.fmd</w:t>
      </w:r>
    </w:p>
    <w:p>
      <w:pPr>
        <w:pStyle w:val="Normal"/>
        <w:rPr/>
      </w:pPr>
      <w:r>
        <w:rPr/>
        <w:t>[19:37:42]</w:t>
        <w:tab/>
        <w:t>s = FlightModels/CaudronCR714.fmd:gui/game/CaudronCR714_FM</w:t>
      </w:r>
    </w:p>
    <w:p>
      <w:pPr>
        <w:pStyle w:val="Normal"/>
        <w:rPr/>
      </w:pPr>
      <w:r>
        <w:rPr/>
        <w:t>[19:37:42]</w:t>
        <w:tab/>
        <w:t>m_lastFMFile = bloch210_fm</w:t>
      </w:r>
    </w:p>
    <w:p>
      <w:pPr>
        <w:pStyle w:val="Normal"/>
        <w:rPr/>
      </w:pPr>
      <w:r>
        <w:rPr/>
        <w:t>[19:37:42]</w:t>
        <w:tab/>
        <w:t>opening new fm file gui/game/caudroncr714_fm</w:t>
      </w:r>
    </w:p>
    <w:p>
      <w:pPr>
        <w:pStyle w:val="Normal"/>
        <w:rPr/>
      </w:pPr>
      <w:r>
        <w:rPr/>
        <w:t>[19:37:42]</w:t>
        <w:tab/>
        <w:t>sFMDir = d520</w:t>
      </w:r>
    </w:p>
    <w:p>
      <w:pPr>
        <w:pStyle w:val="Normal"/>
        <w:rPr/>
      </w:pPr>
      <w:r>
        <w:rPr/>
        <w:t>[19:37:42]</w:t>
        <w:tab/>
        <w:t>s1 = flightmodels/d520.fmd</w:t>
      </w:r>
    </w:p>
    <w:p>
      <w:pPr>
        <w:pStyle w:val="Normal"/>
        <w:rPr/>
      </w:pPr>
      <w:r>
        <w:rPr/>
        <w:t>[19:37:42]</w:t>
        <w:tab/>
        <w:t>s = FlightModels/D520.fmd:D520</w:t>
      </w:r>
    </w:p>
    <w:p>
      <w:pPr>
        <w:pStyle w:val="Normal"/>
        <w:rPr/>
      </w:pPr>
      <w:r>
        <w:rPr/>
        <w:t>[19:37:42]</w:t>
        <w:tab/>
        <w:t>m_lastFMFile = gui/game/caudroncr714_fm</w:t>
      </w:r>
    </w:p>
    <w:p>
      <w:pPr>
        <w:pStyle w:val="Normal"/>
        <w:rPr/>
      </w:pPr>
      <w:r>
        <w:rPr/>
        <w:t>[19:37:42]</w:t>
        <w:tab/>
        <w:t>opening new fm file d520</w:t>
      </w:r>
    </w:p>
    <w:p>
      <w:pPr>
        <w:pStyle w:val="Normal"/>
        <w:rPr/>
      </w:pPr>
      <w:r>
        <w:rPr/>
        <w:t>[19:37:42]</w:t>
        <w:tab/>
        <w:t>sFMDir = leo451_fm</w:t>
      </w:r>
    </w:p>
    <w:p>
      <w:pPr>
        <w:pStyle w:val="Normal"/>
        <w:rPr/>
      </w:pPr>
      <w:r>
        <w:rPr/>
        <w:t>[19:37:42]</w:t>
        <w:tab/>
        <w:t>s1 = flightmodels/leo-451.fmd</w:t>
      </w:r>
    </w:p>
    <w:p>
      <w:pPr>
        <w:pStyle w:val="Normal"/>
        <w:rPr/>
      </w:pPr>
      <w:r>
        <w:rPr/>
        <w:t>[19:37:42]</w:t>
        <w:tab/>
        <w:t>s = FlightModels/LeO-451.fmd:LEO451_FM</w:t>
      </w:r>
    </w:p>
    <w:p>
      <w:pPr>
        <w:pStyle w:val="Normal"/>
        <w:rPr/>
      </w:pPr>
      <w:r>
        <w:rPr/>
        <w:t>[19:37:42]</w:t>
        <w:tab/>
        <w:t>m_lastFMFile = d520</w:t>
      </w:r>
    </w:p>
    <w:p>
      <w:pPr>
        <w:pStyle w:val="Normal"/>
        <w:rPr/>
      </w:pPr>
      <w:r>
        <w:rPr/>
        <w:t>[19:37:42]</w:t>
        <w:tab/>
        <w:t>opening new fm file leo451_fm</w:t>
      </w:r>
    </w:p>
    <w:p>
      <w:pPr>
        <w:pStyle w:val="Normal"/>
        <w:rPr/>
      </w:pPr>
      <w:r>
        <w:rPr/>
        <w:t>[19:37:42]</w:t>
        <w:tab/>
        <w:t>sFMDir = mb152_fm</w:t>
      </w:r>
    </w:p>
    <w:p>
      <w:pPr>
        <w:pStyle w:val="Normal"/>
        <w:rPr/>
      </w:pPr>
      <w:r>
        <w:rPr/>
        <w:t>[19:37:42]</w:t>
        <w:tab/>
        <w:t>s1 = flightmodels/mb-152.fmd</w:t>
      </w:r>
    </w:p>
    <w:p>
      <w:pPr>
        <w:pStyle w:val="Normal"/>
        <w:rPr/>
      </w:pPr>
      <w:r>
        <w:rPr/>
        <w:t>[19:37:42]</w:t>
        <w:tab/>
        <w:t>s = FlightModels/MB-152.fmd:MB152_FM</w:t>
      </w:r>
    </w:p>
    <w:p>
      <w:pPr>
        <w:pStyle w:val="Normal"/>
        <w:rPr/>
      </w:pPr>
      <w:r>
        <w:rPr/>
        <w:t>[19:37:42]</w:t>
        <w:tab/>
        <w:t>m_lastFMFile = leo451_fm</w:t>
      </w:r>
    </w:p>
    <w:p>
      <w:pPr>
        <w:pStyle w:val="Normal"/>
        <w:rPr/>
      </w:pPr>
      <w:r>
        <w:rPr/>
        <w:t>[19:37:42]</w:t>
        <w:tab/>
        <w:t>opening new fm file mb152_fm</w:t>
      </w:r>
    </w:p>
    <w:p>
      <w:pPr>
        <w:pStyle w:val="Normal"/>
        <w:rPr/>
      </w:pPr>
      <w:r>
        <w:rPr/>
        <w:t>[19:37:42]</w:t>
        <w:tab/>
        <w:t>sFMDir = vg-33_fm</w:t>
      </w:r>
    </w:p>
    <w:p>
      <w:pPr>
        <w:pStyle w:val="Normal"/>
        <w:rPr/>
      </w:pPr>
      <w:r>
        <w:rPr/>
        <w:t>[19:37:42]</w:t>
        <w:tab/>
        <w:t>s1 = flightmodels/vg-33.fmd</w:t>
      </w:r>
    </w:p>
    <w:p>
      <w:pPr>
        <w:pStyle w:val="Normal"/>
        <w:rPr/>
      </w:pPr>
      <w:r>
        <w:rPr/>
        <w:t>[19:37:42]</w:t>
        <w:tab/>
        <w:t>s = FlightModels/VG-33.fmd:VG-33_FM</w:t>
      </w:r>
    </w:p>
    <w:p>
      <w:pPr>
        <w:pStyle w:val="Normal"/>
        <w:rPr/>
      </w:pPr>
      <w:r>
        <w:rPr/>
        <w:t>[19:37:42]</w:t>
        <w:tab/>
        <w:t>m_lastFMFile = mb152_fm</w:t>
      </w:r>
    </w:p>
    <w:p>
      <w:pPr>
        <w:pStyle w:val="Normal"/>
        <w:rPr/>
      </w:pPr>
      <w:r>
        <w:rPr/>
        <w:t>[19:37:42]</w:t>
        <w:tab/>
        <w:t>opening new fm file vg-33_fm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bell47.fmd</w:t>
      </w:r>
    </w:p>
    <w:p>
      <w:pPr>
        <w:pStyle w:val="Normal"/>
        <w:rPr/>
      </w:pPr>
      <w:r>
        <w:rPr/>
        <w:t>[19:37:42]</w:t>
        <w:tab/>
        <w:t>s = FlightModels/Bell47.fmd</w:t>
      </w:r>
    </w:p>
    <w:p>
      <w:pPr>
        <w:pStyle w:val="Normal"/>
        <w:rPr/>
      </w:pPr>
      <w:r>
        <w:rPr/>
        <w:t>[19:37:42]</w:t>
        <w:tab/>
        <w:t>m_lastFMFile = vg-33_fm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sikorsky-ho4s.fmd</w:t>
      </w:r>
    </w:p>
    <w:p>
      <w:pPr>
        <w:pStyle w:val="Normal"/>
        <w:rPr/>
      </w:pPr>
      <w:r>
        <w:rPr/>
        <w:t>[19:37:42]</w:t>
        <w:tab/>
        <w:t>s = FlightModels/Sikorsky-HO4S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sikorsky-hrs3.fmd</w:t>
      </w:r>
    </w:p>
    <w:p>
      <w:pPr>
        <w:pStyle w:val="Normal"/>
        <w:rPr/>
      </w:pPr>
      <w:r>
        <w:rPr/>
        <w:t>[19:37:42]</w:t>
        <w:tab/>
        <w:t>s = FlightModels/Sikorsky-HRS3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helico_fm</w:t>
      </w:r>
    </w:p>
    <w:p>
      <w:pPr>
        <w:pStyle w:val="Normal"/>
        <w:rPr/>
      </w:pPr>
      <w:r>
        <w:rPr/>
        <w:t>[19:37:42]</w:t>
        <w:tab/>
        <w:t>s1 = flightmodels/bell47.fmd</w:t>
      </w:r>
    </w:p>
    <w:p>
      <w:pPr>
        <w:pStyle w:val="Normal"/>
        <w:rPr/>
      </w:pPr>
      <w:r>
        <w:rPr/>
        <w:t>[19:37:42]</w:t>
        <w:tab/>
        <w:t>s = FlightModels/Bell47.fmd:Helico_FM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helico_fm</w:t>
      </w:r>
    </w:p>
    <w:p>
      <w:pPr>
        <w:pStyle w:val="Normal"/>
        <w:rPr/>
      </w:pPr>
      <w:r>
        <w:rPr/>
        <w:t>[19:37:42]</w:t>
        <w:tab/>
        <w:t>sFMDir = helico_fm</w:t>
      </w:r>
    </w:p>
    <w:p>
      <w:pPr>
        <w:pStyle w:val="Normal"/>
        <w:rPr/>
      </w:pPr>
      <w:r>
        <w:rPr/>
        <w:t>[19:37:42]</w:t>
        <w:tab/>
        <w:t>s1 = flightmodels/hrs3.fmd</w:t>
      </w:r>
    </w:p>
    <w:p>
      <w:pPr>
        <w:pStyle w:val="Normal"/>
        <w:rPr/>
      </w:pPr>
      <w:r>
        <w:rPr/>
        <w:t>[19:37:42]</w:t>
        <w:tab/>
        <w:t>s = FlightModels/HRS3.fmd:Helico_FM</w:t>
      </w:r>
    </w:p>
    <w:p>
      <w:pPr>
        <w:pStyle w:val="Normal"/>
        <w:rPr/>
      </w:pPr>
      <w:r>
        <w:rPr/>
        <w:t>[19:37:42]</w:t>
        <w:tab/>
        <w:t>m_lastFMFile = helico_fm</w:t>
      </w:r>
    </w:p>
    <w:p>
      <w:pPr>
        <w:pStyle w:val="Normal"/>
        <w:rPr/>
      </w:pPr>
      <w:r>
        <w:rPr/>
        <w:t>[19:37:42]</w:t>
        <w:tab/>
        <w:t>sFMDir = meteors</w:t>
      </w:r>
    </w:p>
    <w:p>
      <w:pPr>
        <w:pStyle w:val="Normal"/>
        <w:rPr/>
      </w:pPr>
      <w:r>
        <w:rPr/>
        <w:t>[19:37:42]</w:t>
        <w:tab/>
        <w:t>s1 = flightmodels/meteorf3.fmd</w:t>
      </w:r>
    </w:p>
    <w:p>
      <w:pPr>
        <w:pStyle w:val="Normal"/>
        <w:rPr/>
      </w:pPr>
      <w:r>
        <w:rPr/>
        <w:t>[19:37:42]</w:t>
        <w:tab/>
        <w:t>s = FlightModels/MeteorF3.fmd:Meteors</w:t>
      </w:r>
    </w:p>
    <w:p>
      <w:pPr>
        <w:pStyle w:val="Normal"/>
        <w:rPr/>
      </w:pPr>
      <w:r>
        <w:rPr/>
        <w:t>[19:37:42]</w:t>
        <w:tab/>
        <w:t>m_lastFMFile = helico_fm</w:t>
      </w:r>
    </w:p>
    <w:p>
      <w:pPr>
        <w:pStyle w:val="Normal"/>
        <w:rPr/>
      </w:pPr>
      <w:r>
        <w:rPr/>
        <w:t>[19:37:42]</w:t>
        <w:tab/>
        <w:t>opening new fm file meteors</w:t>
      </w:r>
    </w:p>
    <w:p>
      <w:pPr>
        <w:pStyle w:val="Normal"/>
        <w:rPr/>
      </w:pPr>
      <w:r>
        <w:rPr/>
        <w:t>[19:37:42]</w:t>
        <w:tab/>
        <w:t>sFMDir = meteors</w:t>
      </w:r>
    </w:p>
    <w:p>
      <w:pPr>
        <w:pStyle w:val="Normal"/>
        <w:rPr/>
      </w:pPr>
      <w:r>
        <w:rPr/>
        <w:t>[19:37:42]</w:t>
        <w:tab/>
        <w:t>s1 = flightmodels/meteorf4.fmd</w:t>
      </w:r>
    </w:p>
    <w:p>
      <w:pPr>
        <w:pStyle w:val="Normal"/>
        <w:rPr/>
      </w:pPr>
      <w:r>
        <w:rPr/>
        <w:t>[19:37:42]</w:t>
        <w:tab/>
        <w:t>s = FlightModels/MeteorF4.fmd:Meteors</w:t>
      </w:r>
    </w:p>
    <w:p>
      <w:pPr>
        <w:pStyle w:val="Normal"/>
        <w:rPr/>
      </w:pPr>
      <w:r>
        <w:rPr/>
        <w:t>[19:37:42]</w:t>
        <w:tab/>
        <w:t>m_lastFMFile = meteors</w:t>
      </w:r>
    </w:p>
    <w:p>
      <w:pPr>
        <w:pStyle w:val="Normal"/>
        <w:rPr/>
      </w:pPr>
      <w:r>
        <w:rPr/>
        <w:t>[19:37:42]</w:t>
        <w:tab/>
        <w:t>sFMDir = meteors</w:t>
      </w:r>
    </w:p>
    <w:p>
      <w:pPr>
        <w:pStyle w:val="Normal"/>
        <w:rPr/>
      </w:pPr>
      <w:r>
        <w:rPr/>
        <w:t>[19:37:42]</w:t>
        <w:tab/>
        <w:t>s1 = flightmodels/meteorf8.fmd</w:t>
      </w:r>
    </w:p>
    <w:p>
      <w:pPr>
        <w:pStyle w:val="Normal"/>
        <w:rPr/>
      </w:pPr>
      <w:r>
        <w:rPr/>
        <w:t>[19:37:42]</w:t>
        <w:tab/>
        <w:t>s = FlightModels/MeteorF8.fmd:Meteors</w:t>
      </w:r>
    </w:p>
    <w:p>
      <w:pPr>
        <w:pStyle w:val="Normal"/>
        <w:rPr/>
      </w:pPr>
      <w:r>
        <w:rPr/>
        <w:t>[19:37:42]</w:t>
        <w:tab/>
        <w:t>m_lastFMFile = meteor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9f2.fmd</w:t>
      </w:r>
    </w:p>
    <w:p>
      <w:pPr>
        <w:pStyle w:val="Normal"/>
        <w:rPr/>
      </w:pPr>
      <w:r>
        <w:rPr/>
        <w:t>[19:37:42]</w:t>
        <w:tab/>
        <w:t>s = FlightModels/F9F2.fmd</w:t>
      </w:r>
    </w:p>
    <w:p>
      <w:pPr>
        <w:pStyle w:val="Normal"/>
        <w:rPr/>
      </w:pPr>
      <w:r>
        <w:rPr/>
        <w:t>[19:37:42]</w:t>
        <w:tab/>
        <w:t>m_lastFMFile = meteors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cougars</w:t>
      </w:r>
    </w:p>
    <w:p>
      <w:pPr>
        <w:pStyle w:val="Normal"/>
        <w:rPr/>
      </w:pPr>
      <w:r>
        <w:rPr/>
        <w:t>[19:37:42]</w:t>
        <w:tab/>
        <w:t>s1 = flightmodels/f9f6.fmd</w:t>
      </w:r>
    </w:p>
    <w:p>
      <w:pPr>
        <w:pStyle w:val="Normal"/>
        <w:rPr/>
      </w:pPr>
      <w:r>
        <w:rPr/>
        <w:t>[19:37:42]</w:t>
        <w:tab/>
        <w:t>s = FlightModels/F9F6.fmd:Cougars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opening new fm file cougars</w:t>
      </w:r>
    </w:p>
    <w:p>
      <w:pPr>
        <w:pStyle w:val="Normal"/>
        <w:rPr/>
      </w:pPr>
      <w:r>
        <w:rPr/>
        <w:t>[19:37:42]</w:t>
        <w:tab/>
        <w:t>sFMDir = cougars</w:t>
      </w:r>
    </w:p>
    <w:p>
      <w:pPr>
        <w:pStyle w:val="Normal"/>
        <w:rPr/>
      </w:pPr>
      <w:r>
        <w:rPr/>
        <w:t>[19:37:42]</w:t>
        <w:tab/>
        <w:t>s1 = flightmodels/f9f8.fmd</w:t>
      </w:r>
    </w:p>
    <w:p>
      <w:pPr>
        <w:pStyle w:val="Normal"/>
        <w:rPr/>
      </w:pPr>
      <w:r>
        <w:rPr/>
        <w:t>[19:37:42]</w:t>
        <w:tab/>
        <w:t>s = FlightModels/F9F8.fmd:Cougars</w:t>
      </w:r>
    </w:p>
    <w:p>
      <w:pPr>
        <w:pStyle w:val="Normal"/>
        <w:rPr/>
      </w:pPr>
      <w:r>
        <w:rPr/>
        <w:t>[19:37:42]</w:t>
        <w:tab/>
        <w:t>m_lastFMFile = cougars</w:t>
      </w:r>
    </w:p>
    <w:p>
      <w:pPr>
        <w:pStyle w:val="Normal"/>
        <w:rPr/>
      </w:pPr>
      <w:r>
        <w:rPr/>
        <w:t>[19:37:42]</w:t>
        <w:tab/>
        <w:t>sFMDir = cougars</w:t>
      </w:r>
    </w:p>
    <w:p>
      <w:pPr>
        <w:pStyle w:val="Normal"/>
        <w:rPr/>
      </w:pPr>
      <w:r>
        <w:rPr/>
        <w:t>[19:37:42]</w:t>
        <w:tab/>
        <w:t>s1 = flightmodels/f9f8t.fmd</w:t>
      </w:r>
    </w:p>
    <w:p>
      <w:pPr>
        <w:pStyle w:val="Normal"/>
        <w:rPr/>
      </w:pPr>
      <w:r>
        <w:rPr/>
        <w:t>[19:37:42]</w:t>
        <w:tab/>
        <w:t>s = FlightModels/F9F8T.fmd:Cougars</w:t>
      </w:r>
    </w:p>
    <w:p>
      <w:pPr>
        <w:pStyle w:val="Normal"/>
        <w:rPr/>
      </w:pPr>
      <w:r>
        <w:rPr/>
        <w:t>[19:37:42]</w:t>
        <w:tab/>
        <w:t>m_lastFMFile = cougars</w:t>
      </w:r>
    </w:p>
    <w:p>
      <w:pPr>
        <w:pStyle w:val="Normal"/>
        <w:rPr/>
      </w:pPr>
      <w:r>
        <w:rPr/>
        <w:t>[19:37:42]</w:t>
        <w:tab/>
        <w:t>sFMDir = f80_fm</w:t>
      </w:r>
    </w:p>
    <w:p>
      <w:pPr>
        <w:pStyle w:val="Normal"/>
        <w:rPr/>
      </w:pPr>
      <w:r>
        <w:rPr/>
        <w:t>[19:37:42]</w:t>
        <w:tab/>
        <w:t>s1 = flightmodels/f-80a.fmd</w:t>
      </w:r>
    </w:p>
    <w:p>
      <w:pPr>
        <w:pStyle w:val="Normal"/>
        <w:rPr/>
      </w:pPr>
      <w:r>
        <w:rPr/>
        <w:t>[19:37:42]</w:t>
        <w:tab/>
        <w:t>s = FlightModels/F-80A.fmd:F80_FM</w:t>
      </w:r>
    </w:p>
    <w:p>
      <w:pPr>
        <w:pStyle w:val="Normal"/>
        <w:rPr/>
      </w:pPr>
      <w:r>
        <w:rPr/>
        <w:t>[19:37:42]</w:t>
        <w:tab/>
        <w:t>m_lastFMFile = cougars</w:t>
      </w:r>
    </w:p>
    <w:p>
      <w:pPr>
        <w:pStyle w:val="Normal"/>
        <w:rPr/>
      </w:pPr>
      <w:r>
        <w:rPr/>
        <w:t>[19:37:42]</w:t>
        <w:tab/>
        <w:t>opening new fm file f80_fm</w:t>
      </w:r>
    </w:p>
    <w:p>
      <w:pPr>
        <w:pStyle w:val="Normal"/>
        <w:rPr/>
      </w:pPr>
      <w:r>
        <w:rPr/>
        <w:t>[19:37:42]</w:t>
        <w:tab/>
        <w:t>sFMDir = f80_fm</w:t>
      </w:r>
    </w:p>
    <w:p>
      <w:pPr>
        <w:pStyle w:val="Normal"/>
        <w:rPr/>
      </w:pPr>
      <w:r>
        <w:rPr/>
        <w:t>[19:37:42]</w:t>
        <w:tab/>
        <w:t>s1 = flightmodels/f-80c.fmd</w:t>
      </w:r>
    </w:p>
    <w:p>
      <w:pPr>
        <w:pStyle w:val="Normal"/>
        <w:rPr/>
      </w:pPr>
      <w:r>
        <w:rPr/>
        <w:t>[19:37:42]</w:t>
        <w:tab/>
        <w:t>s = FlightModels/F-80C.fmd:F80_FM</w:t>
      </w:r>
    </w:p>
    <w:p>
      <w:pPr>
        <w:pStyle w:val="Normal"/>
        <w:rPr/>
      </w:pPr>
      <w:r>
        <w:rPr/>
        <w:t>[19:37:42]</w:t>
        <w:tab/>
        <w:t>m_lastFMFile = f80_fm</w:t>
      </w:r>
    </w:p>
    <w:p>
      <w:pPr>
        <w:pStyle w:val="Normal"/>
        <w:rPr/>
      </w:pPr>
      <w:r>
        <w:rPr/>
        <w:t>[19:37:42]</w:t>
        <w:tab/>
        <w:t>sFMDir = f80_fm</w:t>
      </w:r>
    </w:p>
    <w:p>
      <w:pPr>
        <w:pStyle w:val="Normal"/>
        <w:rPr/>
      </w:pPr>
      <w:r>
        <w:rPr/>
        <w:t>[19:37:42]</w:t>
        <w:tab/>
        <w:t>s1 = flightmodels/f-80n.fmd</w:t>
      </w:r>
    </w:p>
    <w:p>
      <w:pPr>
        <w:pStyle w:val="Normal"/>
        <w:rPr/>
      </w:pPr>
      <w:r>
        <w:rPr/>
        <w:t>[19:37:42]</w:t>
        <w:tab/>
        <w:t>s = FlightModels/F-80N.fmd:F80_FM</w:t>
      </w:r>
    </w:p>
    <w:p>
      <w:pPr>
        <w:pStyle w:val="Normal"/>
        <w:rPr/>
      </w:pPr>
      <w:r>
        <w:rPr/>
        <w:t>[19:37:42]</w:t>
        <w:tab/>
        <w:t>m_lastFMFile = f80_fm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84g.fmd</w:t>
      </w:r>
    </w:p>
    <w:p>
      <w:pPr>
        <w:pStyle w:val="Normal"/>
        <w:rPr/>
      </w:pPr>
      <w:r>
        <w:rPr/>
        <w:t>[19:37:42]</w:t>
        <w:tab/>
        <w:t>s = FlightModels/F84G.fmd</w:t>
      </w:r>
    </w:p>
    <w:p>
      <w:pPr>
        <w:pStyle w:val="Normal"/>
        <w:rPr/>
      </w:pPr>
      <w:r>
        <w:rPr/>
        <w:t>[19:37:42]</w:t>
        <w:tab/>
        <w:t>m_lastFMFile = f80_fm</w:t>
      </w:r>
    </w:p>
    <w:p>
      <w:pPr>
        <w:pStyle w:val="Normal"/>
        <w:rPr/>
      </w:pPr>
      <w:r>
        <w:rPr/>
        <w:t>[19:37:42]</w:t>
        <w:tab/>
        <w:t>getting fm file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-86a.fmd</w:t>
      </w:r>
    </w:p>
    <w:p>
      <w:pPr>
        <w:pStyle w:val="Normal"/>
        <w:rPr/>
      </w:pPr>
      <w:r>
        <w:rPr/>
        <w:t>[19:37:42]</w:t>
        <w:tab/>
        <w:t>s = FlightModels/F-86A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-86d-40.fmd</w:t>
      </w:r>
    </w:p>
    <w:p>
      <w:pPr>
        <w:pStyle w:val="Normal"/>
        <w:rPr/>
      </w:pPr>
      <w:r>
        <w:rPr/>
        <w:t>[19:37:42]</w:t>
        <w:tab/>
        <w:t>s = FlightModels/F-86D-40.fmd</w:t>
      </w:r>
    </w:p>
    <w:p>
      <w:pPr>
        <w:pStyle w:val="Normal"/>
        <w:rPr/>
      </w:pPr>
      <w:r>
        <w:rPr/>
        <w:t>[19:37:42]</w:t>
        <w:tab/>
        <w:t>m_lastFMFile = gui/game/buttons</w:t>
      </w:r>
    </w:p>
    <w:p>
      <w:pPr>
        <w:pStyle w:val="Normal"/>
        <w:rPr/>
      </w:pPr>
      <w:r>
        <w:rPr/>
        <w:t>[19:37:42]</w:t>
        <w:tab/>
        <w:t>sFMDir = gui/game/buttons</w:t>
      </w:r>
    </w:p>
    <w:p>
      <w:pPr>
        <w:pStyle w:val="Normal"/>
        <w:rPr/>
      </w:pPr>
      <w:r>
        <w:rPr/>
        <w:t>[19:37:42]</w:t>
        <w:tab/>
        <w:t>s1 = flightmodels/f-86d-45.fmd</w:t>
      </w:r>
    </w:p>
    <w:p>
      <w:pPr>
        <w:pStyle w:val="Normal"/>
        <w:rPr/>
      </w:pPr>
      <w:r>
        <w:rPr/>
        <w:t>[19:37:42]</w:t>
        <w:tab/>
        <w:t>s = FlightModels/F-86D-4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42:00Z</dcterms:created>
  <dc:creator>User</dc:creator>
  <dc:description/>
  <cp:keywords/>
  <dc:language>en-US</dc:language>
  <cp:lastModifiedBy>User</cp:lastModifiedBy>
  <dcterms:modified xsi:type="dcterms:W3CDTF">2013-07-02T08:42:00Z</dcterms:modified>
  <cp:revision>1</cp:revision>
  <dc:subject/>
  <dc:title>[02</dc:title>
</cp:coreProperties>
</file>