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ребования к 3</w:t>
      </w:r>
      <w:r>
        <w:rPr>
          <w:lang w:val="en-US"/>
        </w:rPr>
        <w:t xml:space="preserve">D </w:t>
      </w:r>
      <w:r>
        <w:rPr/>
        <w:t>моделям для З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л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ель должна состоять из следующих частей:</w:t>
      </w:r>
    </w:p>
    <w:p>
      <w:pPr>
        <w:pStyle w:val="Normal"/>
        <w:rPr/>
      </w:pPr>
      <w:r>
        <w:rPr/>
        <w:t>1. Носовая часть фюзеляжа, включающая мотоотсек для 1-моторных 1-фюзеляжных самолетов, или кабину экипажа для многомоторных самолетов.</w:t>
      </w:r>
    </w:p>
    <w:p>
      <w:pPr>
        <w:pStyle w:val="Normal"/>
        <w:rPr/>
      </w:pPr>
      <w:r>
        <w:rPr/>
        <w:t>2. Центральная часть фюзеляжа.</w:t>
      </w:r>
    </w:p>
    <w:p>
      <w:pPr>
        <w:pStyle w:val="Normal"/>
        <w:rPr/>
      </w:pPr>
      <w:r>
        <w:rPr/>
        <w:t>3. Хвостовая часть фюзеляжа.</w:t>
      </w:r>
    </w:p>
    <w:p>
      <w:pPr>
        <w:pStyle w:val="Normal"/>
        <w:rPr/>
      </w:pPr>
      <w:r>
        <w:rPr/>
        <w:t>Примечание. Если фюзеляжей несколько, то каждый делится на вышеописанные части.</w:t>
      </w:r>
    </w:p>
    <w:p>
      <w:pPr>
        <w:pStyle w:val="Normal"/>
        <w:rPr/>
      </w:pPr>
      <w:r>
        <w:rPr/>
        <w:t>4. Киль (или кили, если их несколько)</w:t>
      </w:r>
    </w:p>
    <w:p>
      <w:pPr>
        <w:pStyle w:val="Normal"/>
        <w:rPr/>
      </w:pPr>
      <w:r>
        <w:rPr/>
        <w:t xml:space="preserve">5. Стабилизаторы, левый и правый. </w:t>
      </w:r>
    </w:p>
    <w:p>
      <w:pPr>
        <w:pStyle w:val="Normal"/>
        <w:rPr/>
      </w:pPr>
      <w:r>
        <w:rPr/>
        <w:t xml:space="preserve">6. Рули высоты, левый и правый. </w:t>
      </w:r>
    </w:p>
    <w:p>
      <w:pPr>
        <w:pStyle w:val="Normal"/>
        <w:rPr/>
      </w:pPr>
      <w:r>
        <w:rPr/>
        <w:t>7. Руль направления.</w:t>
      </w:r>
    </w:p>
    <w:p>
      <w:pPr>
        <w:pStyle w:val="Normal"/>
        <w:rPr/>
      </w:pPr>
      <w:r>
        <w:rPr/>
        <w:t>8. Центральные части, крыла левая и правая (всего 2 детали)</w:t>
      </w:r>
    </w:p>
    <w:p>
      <w:pPr>
        <w:pStyle w:val="Normal"/>
        <w:rPr/>
      </w:pPr>
      <w:r>
        <w:rPr/>
        <w:t>9. Средняя часть крыла, левая и правая (всего 2 детали)</w:t>
      </w:r>
    </w:p>
    <w:p>
      <w:pPr>
        <w:pStyle w:val="Normal"/>
        <w:rPr/>
      </w:pPr>
      <w:r>
        <w:rPr/>
        <w:t>10. Внешняя часть крыла, левая и правая (всего 2 детали)</w:t>
      </w:r>
    </w:p>
    <w:p>
      <w:pPr>
        <w:pStyle w:val="Normal"/>
        <w:rPr/>
      </w:pPr>
      <w:r>
        <w:rPr/>
        <w:t>Примечание. Каждое крыло (левое и правое), делиться на 3 примрно равные части, как описано выше. Если прототип – биплан, то таким образом деляться все его крылья.</w:t>
      </w:r>
    </w:p>
    <w:p>
      <w:pPr>
        <w:pStyle w:val="Normal"/>
        <w:rPr/>
      </w:pPr>
      <w:r>
        <w:rPr/>
        <w:t>11. Элероны, левый и правый.</w:t>
      </w:r>
    </w:p>
    <w:p>
      <w:pPr>
        <w:pStyle w:val="Normal"/>
        <w:rPr/>
      </w:pPr>
      <w:r>
        <w:rPr/>
        <w:t>12. Закрылки, левый и правый. Если закрылок на прототипе не раздельный (как на И-16) то он делается одной деталью, без разделения на левую и правую части.</w:t>
      </w:r>
    </w:p>
    <w:p>
      <w:pPr>
        <w:pStyle w:val="Normal"/>
        <w:rPr/>
      </w:pPr>
      <w:r>
        <w:rPr/>
        <w:t>13. Шасси. Каждая стойка состоит из следующих отдельных деталей: колеса; нижней (подвижной) части амортизатора; верхней части амортизатора; нижней половины «ножниц»; верхней половины «ножниц» (если они есть); подкосов; щитков шасси. Если щиток на прототипе неподвижно закреплен на стойке шасси и двигется только с ней вместе, то его можно присоединить к соответствующей детали и на модели.</w:t>
      </w:r>
    </w:p>
    <w:p>
      <w:pPr>
        <w:pStyle w:val="Normal"/>
        <w:rPr/>
      </w:pPr>
      <w:r>
        <w:rPr/>
        <w:t>14. Воздушный винт(ы) вместе с обтекателями.</w:t>
      </w:r>
    </w:p>
    <w:p>
      <w:pPr>
        <w:pStyle w:val="Normal"/>
        <w:rPr/>
      </w:pPr>
      <w:r>
        <w:rPr/>
        <w:t xml:space="preserve">15. Если самолет многомоторный, то каждая мотогондола должна состоять из 2-х частей: (а) непосредственно гондолы и (б) моторного отделения. </w:t>
      </w:r>
    </w:p>
    <w:p>
      <w:pPr>
        <w:pStyle w:val="Normal"/>
        <w:rPr/>
      </w:pPr>
      <w:r>
        <w:rPr/>
        <w:t>16. Визуальная модель повреждений. Каждая из описанных частей планера (по 3 части каждого крыла, 3 части фюзеляжа, киль, 2 стабилизатора) должны иметь заглушки в местах их соединения с другими деталями модели. Это необходимо для того, чтобы на месте этих деталей после их отрыва образовывались «обломки».</w:t>
      </w:r>
    </w:p>
    <w:p>
      <w:pPr>
        <w:pStyle w:val="Normal"/>
        <w:rPr/>
      </w:pPr>
      <w:r>
        <w:rPr/>
        <w:t>Каждая заглушка состоит из непосредственно заглушки, закрывающей дыру в «родительской» детали и имитации обломков, торчащих из заглушки.</w:t>
      </w:r>
    </w:p>
    <w:p>
      <w:pPr>
        <w:pStyle w:val="Normal"/>
        <w:rPr/>
      </w:pPr>
      <w:r>
        <w:rPr/>
        <w:t>Кроме того, для основного LOD модели (LOD_0) следует изготовить набор нервюр для рулей, элеронов и закрылок (для щитков – не нужно), которые будут видны через дыры  в обшивке при их повреждении. Также можно изготовить подобный набор и для крыльев и стабилизаторов (См. И-16 в игр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ура модели должна быть размером 1024х1024 и включать все вышеописанные детали.</w:t>
      </w:r>
    </w:p>
    <w:p>
      <w:pPr>
        <w:pStyle w:val="Normal"/>
        <w:rPr/>
      </w:pPr>
      <w:r>
        <w:rPr/>
        <w:t>Кроме того, должны быть изготовлены 2 дополнительные текстуры с повреждениями. Их следует выполнить в виде слоев в PSD файле основной текстуры. Первый слой включает легкие повреждения – пулевые пробоины, дыры в полотняных частях обшивки и т.п., Второй – тяжелые повреждения – большие дыры в обшивке, обрывки обшивки, образованные при отрыве частей самолета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LOD-моделей – 5, от LOD_0 до LOD_4. Для моделей от LOD_0 до LOD_3 следует создать дополнительные, упрощенные модели для проекции тени. Обозначаются ниже как YLOD_n. Тень для LOD_0 создается на основе LOD_2, для LOD_1 – на основе LOD_3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полигонов (не более указанного числа) в зависимости от LOD и типа самолета, не включая заглушки: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1-моторный                  n-мотрный</w:t>
      </w:r>
    </w:p>
    <w:p>
      <w:pPr>
        <w:pStyle w:val="Normal"/>
        <w:rPr/>
      </w:pPr>
      <w:r>
        <w:rPr/>
        <w:t>LOD_0 (YLOD_0)           3500 (800)                      4000 (1000)</w:t>
      </w:r>
    </w:p>
    <w:p>
      <w:pPr>
        <w:pStyle w:val="Normal"/>
        <w:rPr/>
      </w:pPr>
      <w:r>
        <w:rPr/>
        <w:t>LOD_1 (YLOD_0)           2500 (500)                      3000 (600)</w:t>
      </w:r>
    </w:p>
    <w:p>
      <w:pPr>
        <w:pStyle w:val="Normal"/>
        <w:rPr/>
      </w:pPr>
      <w:r>
        <w:rPr/>
        <w:t>LOD_2 (YLOD_2)           1500 (150)                      2000 (200)</w:t>
      </w:r>
    </w:p>
    <w:p>
      <w:pPr>
        <w:pStyle w:val="Normal"/>
        <w:rPr/>
      </w:pPr>
      <w:r>
        <w:rPr/>
        <w:t>LOD_3 (YLOD_3)            400   (80)                        600  (100)</w:t>
      </w:r>
    </w:p>
    <w:p>
      <w:pPr>
        <w:pStyle w:val="Normal"/>
        <w:rPr/>
      </w:pPr>
      <w:r>
        <w:rPr/>
        <w:t>LOD_4                               150                                  200</w:t>
      </w:r>
    </w:p>
    <w:p>
      <w:pPr>
        <w:pStyle w:val="Normal"/>
        <w:rPr/>
      </w:pPr>
      <w:r>
        <w:rPr/>
        <w:t>Количество полигонов для каждого кокпита модели – до 3500, если кокпит одноместный, или до 4000, если в кокпите несколько рабочих мест. Для каждого кокпита можно использовать несколько текстур, каждая размером не более 256х256 пиксе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абли и с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пус вместе с надстройками должен делиться по длине на 3 примерно равные части. Кроме того, в виде отдельных частей должны изготовляться подвижные объекты: стволы, орудийные башни, директоры, торпедные аппараты и т.п.</w:t>
      </w:r>
    </w:p>
    <w:p>
      <w:pPr>
        <w:pStyle w:val="Normal"/>
        <w:rPr/>
      </w:pPr>
      <w:r>
        <w:rPr/>
        <w:t>Для LOD_0, 1 и 2 следует изготовить “поврежденные” версии модели – с упавшими или покосившимися мачтами, трубами, другими деталями надстроек.</w:t>
      </w:r>
    </w:p>
    <w:p>
      <w:pPr>
        <w:pStyle w:val="Normal"/>
        <w:rPr/>
      </w:pPr>
      <w:r>
        <w:rPr/>
        <w:t>Требования к моделям для проекции тени – такие же как и для самолетов.</w:t>
      </w:r>
    </w:p>
    <w:p>
      <w:pPr>
        <w:pStyle w:val="Normal"/>
        <w:rPr/>
      </w:pPr>
      <w:r>
        <w:rPr/>
        <w:t>Текстура. Все детали, кроме лееров должны быть размещены на одной текстуре размером 1024х1024 пиксела. Текстура лееров – тайловая, с альфа каналом, размером до 64х64 пиксела.</w:t>
      </w:r>
    </w:p>
    <w:p>
      <w:pPr>
        <w:pStyle w:val="Normal"/>
        <w:rPr>
          <w:lang w:val="en-US"/>
        </w:rPr>
      </w:pPr>
      <w:r>
        <w:rPr/>
        <w:t>В основной текстуре следует выполнить 1 слой с нарисованными повреждениями – пробоинами, следами пожара и т.п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личество полигонов (не более указанного числа) в зависимости от LOD и типа судна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Катера, ПЛ, мелкие суда       ЭМ, средние суда    Линкоры, особые случаи</w:t>
      </w:r>
    </w:p>
    <w:p>
      <w:pPr>
        <w:pStyle w:val="Normal"/>
        <w:rPr/>
      </w:pPr>
      <w:r>
        <w:rPr/>
        <w:t>LOD_0 (YLOD_0)           1500 (800)                        4000 (1000)                  8000 (2000)</w:t>
      </w:r>
    </w:p>
    <w:p>
      <w:pPr>
        <w:pStyle w:val="Normal"/>
        <w:rPr/>
      </w:pPr>
      <w:r>
        <w:rPr/>
        <w:t>LOD_1 (YLOD_0)            800  (400)                        2500 (600)                    3000 (1000)</w:t>
      </w:r>
    </w:p>
    <w:p>
      <w:pPr>
        <w:pStyle w:val="Normal"/>
        <w:rPr/>
      </w:pPr>
      <w:r>
        <w:rPr/>
        <w:t>LOD_2 (YLOD_2)            400  (150)                        1000 (300)                    1000 (300)</w:t>
      </w:r>
    </w:p>
    <w:p>
      <w:pPr>
        <w:pStyle w:val="Normal"/>
        <w:rPr/>
      </w:pPr>
      <w:r>
        <w:rPr/>
        <w:t>LOD_3 (YLOD_3)            200   (80)                          500  (80)                       500  (80)</w:t>
      </w:r>
    </w:p>
    <w:p>
      <w:pPr>
        <w:pStyle w:val="Normal"/>
        <w:rPr/>
      </w:pPr>
      <w:r>
        <w:rPr/>
        <w:t>LOD_4                                70                                     100                                1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земные объек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оят из корпуса и подвижных деталей (башен, стволов, колес)</w:t>
      </w:r>
    </w:p>
    <w:p>
      <w:pPr>
        <w:pStyle w:val="Normal"/>
        <w:rPr/>
      </w:pPr>
      <w:r>
        <w:rPr/>
        <w:t>Включают 3 LOD, 1 YLOD, а также 3 LOD и 1 YLOD для «поврежденной» версии.</w:t>
      </w:r>
    </w:p>
    <w:p>
      <w:pPr>
        <w:pStyle w:val="Normal"/>
        <w:rPr/>
      </w:pPr>
      <w:r>
        <w:rPr/>
        <w:t>2 варианта текстуры – зимний и летний, размером 256х256, или 512х512, каждая должна включать все детали модели. Еще одна текстура того же размера для «поврежденной» версии. Раскладка всех текстур – одинако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полигонов (не более указанного числа) в зависимости от LO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D_0 (YLOD_0)            600 (100)</w:t>
      </w:r>
    </w:p>
    <w:p>
      <w:pPr>
        <w:pStyle w:val="Normal"/>
        <w:rPr/>
      </w:pPr>
      <w:r>
        <w:rPr/>
        <w:t xml:space="preserve">LOD_1                              200  </w:t>
      </w:r>
    </w:p>
    <w:p>
      <w:pPr>
        <w:pStyle w:val="Normal"/>
        <w:rPr/>
      </w:pPr>
      <w:r>
        <w:rPr/>
        <w:t xml:space="preserve">LOD_2                               5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полигонов для «поврежденной» версии может быть то же или меньше (последнее – желатель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хитектурные объе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ое здание – одна деталь. Текстура 128х128 или 256х256. Всего – 4 варианта: летний, зимний и 2 соответствующие «поврежденные» текстуры. Количество LOD – 4. Модели теней отсутствуют. Каждый LOD содержит 2 модели: целую и «разрушенную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полигонов (не более указанного числа) в зависимости от LO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Крупные исторические здания.      Средние общего типа.   Обычные жилые.</w:t>
      </w:r>
    </w:p>
    <w:p>
      <w:pPr>
        <w:pStyle w:val="Normal"/>
        <w:rPr/>
      </w:pPr>
      <w:r>
        <w:rPr/>
        <w:t>LOD_0                       500                                            100                                  50</w:t>
      </w:r>
    </w:p>
    <w:p>
      <w:pPr>
        <w:pStyle w:val="Normal"/>
        <w:rPr/>
      </w:pPr>
      <w:r>
        <w:rPr/>
        <w:t>LOD_1                       300                                            50                                    25</w:t>
      </w:r>
    </w:p>
    <w:p>
      <w:pPr>
        <w:pStyle w:val="Normal"/>
        <w:rPr/>
      </w:pPr>
      <w:r>
        <w:rPr/>
        <w:t>LOD_2                       100                                            20                                    20</w:t>
      </w:r>
    </w:p>
    <w:p>
      <w:pPr>
        <w:pStyle w:val="Normal"/>
        <w:rPr/>
      </w:pPr>
      <w:r>
        <w:rPr/>
        <w:t>LOD_3                        50                                              2                                 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изготовлении модели следует стараться сделать ее как можно меньшим количеством полигонов, не смотря на указанный лимит. В качестве общего руководства при изготовлении моделей следует принять то, как выглядят аналогичные объекты в игр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4:19:00Z</dcterms:created>
  <dc:creator>VK</dc:creator>
  <dc:description/>
  <dc:language>en-US</dc:language>
  <cp:lastModifiedBy>VK</cp:lastModifiedBy>
  <dcterms:modified xsi:type="dcterms:W3CDTF">2004-01-07T16:36:00Z</dcterms:modified>
  <cp:revision>25</cp:revision>
  <dc:subject/>
  <dc:title/>
</cp:coreProperties>
</file>