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48545" cy="58635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8545" cy="586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980</wp:posOffset>
                </wp:positionH>
                <wp:positionV relativeFrom="paragraph">
                  <wp:posOffset>4622165</wp:posOffset>
                </wp:positionV>
                <wp:extent cx="9129395" cy="1125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9395" cy="1125855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Турнир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иртуальных летчиков  на авиасимуляторе самолетов времен Великой Отечественной войны  «Ил-2 Штурмовик» по мотивам художественного фильм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«В бой идут одни старики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18.85pt;height:88.65pt;mso-wrap-distance-left:9.05pt;mso-wrap-distance-right:9.05pt;mso-wrap-distance-top:0pt;mso-wrap-distance-bottom:0pt;margin-top:363.95pt;mso-position-vertical-relative:text;margin-left: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Турнир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виртуальных летчиков  на авиасимуляторе самолетов времен Великой Отечественной войны  «Ил-2 Штурмовик» по мотивам художественного фильм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«В бой идут одни старики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АЮ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Турнира виртуальных летчиков  на авиасимуляторе самолетов времен Великой Отечественной войны  «Ил-2 Штурмовик» по мотивам художественного фильм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 бой идут одни стари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Регистрация"/>
      <w:bookmarkStart w:id="1" w:name="Регистрация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турни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паганда идеи применения компьютерных игр в системе патриотического воспитания и допризывной подготовки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патриотизма и интереса к вопросам истории авиации.</w:t>
      </w:r>
    </w:p>
    <w:p>
      <w:pPr>
        <w:pStyle w:val="Normal"/>
        <w:ind w:right="-1" w:firstLine="709"/>
        <w:rPr/>
      </w:pPr>
      <w:bookmarkStart w:id="2" w:name="Оргкомитет"/>
      <w:bookmarkEnd w:id="2"/>
      <w:r>
        <w:rPr>
          <w:sz w:val="28"/>
          <w:szCs w:val="28"/>
        </w:rPr>
        <w:t>3. Популяризация авиасимулятора самолетов времен Великой Отечественной войны  «Ил-2 Штурмовик» среди школьников Берез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пуляризация советского художественного фильма 1973 года режиссёра Леонида Быкова «В бой идут одни „старики“», повествующего о буднях лётчиков-истребителей в годы Великой Отечественной войн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 проведения турни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00-14.00  _______________________________________________________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нтроль за проведением соревнования возлагается на Оргкомитет по проведению соревнований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регулируется настоящим "Положением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йство соревнований осуществляет Главный судья соревнований, который избирается из состава Орг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ситуаций, не предусмотренных данным Положением, решение принимает Главный судья соревнований по согласованию с Оргкомитетом соревнов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Место_и_сроки"/>
      <w:bookmarkStart w:id="4" w:name="Место_и_сроки"/>
      <w:bookmarkEnd w:id="4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учас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ревнованиях могут принимать участие команды по 2 челове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ами команд могут быть учащиеся 8-11 классов школ Березовского района, а также все любители авиасимулятора «Ил-2 Штурмовик» независимо от их пола, гражданства, национальности и религиозных уб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команд и участников производится по телефонам: 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егистрации член команды ука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у, которую он представля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милию и и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рожд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 под которым он будет участвовать на всем протяжении соревнования;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актная информация (номер телефона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е допускается именование игроков непристойными словами, а также словами, вызывающими устойчивые ассоциации с последними. В случае нарушения этого требования Оргкомитет оставляет за собой право изменить ник игро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автоматически подтверждает принятие игроком условий и правил соревновани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Условия_и_правила"/>
      <w:bookmarkStart w:id="6" w:name="Условия_и_правила"/>
      <w:bookmarkEnd w:id="6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равила сорев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Соревнования проводятся на базе авиасимулятора "Ил-2 Штурмовик" (версия 4.13.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едлагаемый уровень слож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 жизни + индикаторы курса, скорости + маркер дальности + свой самолет на кар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 Участники не имеют права самостоятельно менять утвержденную настройку игры. Участники имеют право за 15 минут до начала вылета подключить собственный джойстик и провести настройку джойстика, клавиатуры, мышки и наушников. Участники имеют право совершить пробный вылет, укладывающийся в 15 минут, отведенные на настрой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рядок проведения вылета регламентируется приложением к правил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При возникновении технической проблемы (зависание компьютера, разрыв связи и т.п.) необходимо вызвать представителя организат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 Игроки должны сидеть в определенных судьями креслах и не имеют права пересаживаться по своему усмотр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 В конце миссии игроки не должны вставать с места без разрешения судь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 Помимо Главного судьи никто не имеет доступа к сервер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 Правила обязательны для всех участников соревнований. При возникновении особых ситуаций правила могут быть изменены Оргкомитетом проведения сорев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 Для всех вылетов используются следующие принци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рвере игры будет включена опция «Внешние виды»  для контроля прохождения миссий. Пользование игроками данной опции - согласн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тарт миссии производится с аэродрома, при аварии на взлете рестарт миссии не производится и игрок, допустивший аварию, снимается с участия в этап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емя миссий ограничено временем 10 минут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Судейство"/>
      <w:bookmarkStart w:id="8" w:name="Судейство"/>
      <w:bookmarkEnd w:id="8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Судейство на соревнованиях осуществляется судьями, назначенными Оргкомитетом соревнований, под руководством Главного судь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спор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При возникновении спорных вопросов решающее слово остается за Главным судьей соревнов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Решение Главного судьи является окончательным и обжалованию не подлежи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 Организаторы соревнований не принимают апелляций после завершения соревнов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При нарушении участником правил проведения соревнований он может быть отстранен от дальнейшего участия в соревнованиях и удален из помещ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В случае нарушения участником правил соревнований, повлекшего за собой полную или частичную неисправность оборудования, не принадлежащего участнику, а также нанесение иного материального ущерба организатору, виновный несет материальную ответственность в соответствии с действующим законодательством Республики Беларусь.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113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рядок проведения турнира.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– тест на знание фильма «В бой идут одни стари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ый этап турнира проводится в виде тест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ы получают задания из 14 вопросов и вариантов ответов на них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на решение теста – 10 мину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тап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а оценивается по сумме набранных баллов двумя игроками (правильный ответ – 1 балл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а команд определяются суммой баллов за эта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торой этап – «Кузнечик сбил!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ой этап турнира проводится по схеме командного первен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анда состоит из двух пилотов на самолетах Ла-5ф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на выполнение миссии – продолжительность одного вылета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вылетов определяется Главным судьей и доводится участникам в виде Плановой табл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м брифинге всем командам </w:t>
      </w:r>
      <w:r>
        <w:rPr>
          <w:color w:val="000000"/>
          <w:sz w:val="28"/>
          <w:szCs w:val="28"/>
        </w:rPr>
        <w:t xml:space="preserve">демонстрируется </w:t>
      </w:r>
      <w:hyperlink r:id="rId3">
        <w:r>
          <w:rPr>
            <w:rStyle w:val="InternetLink"/>
            <w:b w:val="false"/>
            <w:color w:val="000000"/>
            <w:sz w:val="28"/>
            <w:szCs w:val="28"/>
            <w:u w:val="single"/>
          </w:rPr>
          <w:t>фрагмент фильма «В бой идут одни старики»</w:t>
        </w:r>
      </w:hyperlink>
      <w:r>
        <w:rPr>
          <w:sz w:val="28"/>
          <w:szCs w:val="28"/>
        </w:rPr>
        <w:t xml:space="preserve"> с вылетом Кузнечика и предлагается повторить его на авиасимулятор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выле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очередности вылетов приглашается команда. Каждому пилоту указываются компьютер, на котором он будет выполнять вылет, после чего игрок занимает свое место в игровой зоне и производит установку и настройку собственного оборудования. Покинуть игровую зону пилот может только по разрешению или по требованию судьи. Время на подготовку к вылету не более 15 минут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к старт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ья на сервере загружает миссию «Бой Кузнечика», приглашает участника команды присоединиться к серверу, и напоминает условия выполнения задания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изводится два вылета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 первом - игрок 1 выступает в роли Кузнечик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о втором - игрок 2 выступает в роли Кузнеч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подключения игрок занимает самолет. Второй самолет Ла-5фн занимает серверный судья. После того, как игрок будет готов к вылету, судья разрешает старт и включает запись пол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 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т на аэродроме с выруливанием на взлетную полосу в левую сторону (см. Приложение 3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имание!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апросу игрока Главный судья может предоставить необходимую информация для выполнения зад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 выполняют взлет и обнаружение пары «Мессершмит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>-109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». Завязывает бой с целью уничтожить один самолет противника. При наличии времени ведет бой со вторым самолетом. При выполнении задания возвращается на свой аэродром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наличии времени (по указанию Судьи) продолжает бой со вторым самол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иссии – 10 мину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л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ый взлет – 1 бал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ая посадка – 1 бал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 сбитых самолет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10 балл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имание! Самолет считается уничтоженным, когда сервер выдал команду «Самолет противника уничтоже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еря самолета (сбит, аварийная посадка вне аэродрома или аварийная посадка на аэродроме с полным разрушением самолета) – минус 5 баллов за каждый потерянный само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имание! Если самолет соверши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арийную посадку на аэродроме с разрушением шасси и (или) поломкой двигателя – минус 1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еря пилота (сервер выдал команду «Пилот убит») – минус 5 баллов за каждого потерянного пилота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нимание! Если пилот покинул самолет с парашютом и серве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дал команду «Пилот убит» - минус 1 бал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тап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команд определяются суммой баллов за проведенные выле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олетов будет использоваться карта </w:t>
      </w:r>
      <w:r>
        <w:rPr>
          <w:b/>
          <w:i/>
          <w:sz w:val="28"/>
          <w:szCs w:val="28"/>
        </w:rPr>
        <w:t>«Киев</w:t>
      </w:r>
      <w:r>
        <w:rPr>
          <w:sz w:val="28"/>
          <w:szCs w:val="28"/>
        </w:rPr>
        <w:t xml:space="preserve">» на базе которой создана миссия </w:t>
      </w:r>
      <w:r>
        <w:rPr>
          <w:b/>
          <w:i/>
          <w:sz w:val="28"/>
          <w:szCs w:val="28"/>
        </w:rPr>
        <w:t>«Кузнечик сбил!.</w:t>
      </w:r>
      <w:r>
        <w:rPr>
          <w:b/>
          <w:i/>
          <w:sz w:val="28"/>
          <w:szCs w:val="28"/>
          <w:lang w:val="en-US"/>
        </w:rPr>
        <w:t>mis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ретий этап – «Выз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тий этап турнира проводится по схеме командного первен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анда состоит из двух пилотов на самолетах Ла-5ф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на выполнение миссии – продолжительность одного вылета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вылетов определяется Главным судьей и доводится участникам в виде Плановой табл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м брифинге всем командам </w:t>
      </w:r>
      <w:r>
        <w:rPr>
          <w:color w:val="000000"/>
          <w:sz w:val="28"/>
          <w:szCs w:val="28"/>
        </w:rPr>
        <w:t>демонстрируется</w:t>
      </w:r>
      <w:r>
        <w:rPr>
          <w:b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u w:val="single"/>
          </w:rPr>
          <w:t>фрагмент фильма «В бой идут одни старики»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 эпизодом вызова противника на дуэль и ведением воздушного боя. Предлагается повторить его на авиасимулятор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выле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очередности вылетов приглашается команда. Каждому пилоту указываются компьютер, на котором он будет выполнять вылет, после чего игроки занимают свои места в игровой зоне и производит установку и настройку собственного оборудования. Покинуть игровую зону пилот может только по разрешению или по требованию судьи. Время на подготовку к вылету не более 15 минут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к старт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ья на сервере загружает миссию «Вызов», приглашает участников команды присоединиться к серверу, и напоминает условия выполнения задания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роизводится один выл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подключения игроки занимают свои самолеты. Третий самолет Ла-5фн занимает серверный судья. После того, как игроки будут готовы к вылету, судья разрешает старт и включает запись пол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 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т в воздух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имание!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ля демонстрации полета на большом экране и контроле прохождения миссии включена опция «внешние виды», пользоваться этой возможностью игрокам </w:t>
      </w:r>
      <w:r>
        <w:rPr>
          <w:b/>
          <w:i/>
          <w:sz w:val="28"/>
          <w:szCs w:val="28"/>
        </w:rPr>
        <w:t>запрещено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апросу игрока Главный судья может предоставить необходимую информация для выполнения зад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и выполняют полет по направлению аэродрома противника (сохраняя первоначальный курс). При подходе к аэродрому производят снижение до высоты 200 метров. Обнаружив взлет пары «Мессершмит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>-109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» уходят в зону ожидания с набором высоты до 600 метров. После набора  противником высоты и начала их атаки завязывают бой с целью уничтожить самолеты противника (см. Приложение 4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йоне аэродрома противника активно работает зенитная артиллерия против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иссии – 10 мину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л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 сбитых самолет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10 балл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имание! Самолет считается уничтоженным, когда сервер выдал команду «Самолет противника уничтоже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еря самолета (сбит, аварийная посадка с полным разрушением самолета) – минус 5 баллов за каждый потерянный само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имание! Если самолет соверши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арийную посадку с разрушением шасси и (или) поломкой двигателя – минус 1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еря пилота (сервер выдал команду «Пилот убит») – минус 5 баллов за каждого потерянного пилота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нимание! Если пилот покинул самолет с парашютом и серве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дал команду «Пилот убит» - минус 1 бал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тап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команд определяются суммой баллов за проведенные выле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олетов будет использоваться карта </w:t>
      </w:r>
      <w:r>
        <w:rPr>
          <w:b/>
          <w:i/>
          <w:sz w:val="28"/>
          <w:szCs w:val="28"/>
        </w:rPr>
        <w:t>«Киев</w:t>
      </w:r>
      <w:r>
        <w:rPr>
          <w:sz w:val="28"/>
          <w:szCs w:val="28"/>
        </w:rPr>
        <w:t xml:space="preserve">» на базе которой создана миссия </w:t>
      </w:r>
      <w:r>
        <w:rPr>
          <w:b/>
          <w:i/>
          <w:sz w:val="28"/>
          <w:szCs w:val="28"/>
        </w:rPr>
        <w:t>«Вызов.</w:t>
      </w:r>
      <w:r>
        <w:rPr>
          <w:b/>
          <w:i/>
          <w:sz w:val="28"/>
          <w:szCs w:val="28"/>
          <w:lang w:val="en-US"/>
        </w:rPr>
        <w:t>mis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етвертый этап – «Бой Смуглян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анда состоит из двух пилотов на самолетах Ла-5ф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на выполнение миссии – продолжительность одного вылета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вылетов определяется Главным судьей и доводится участникам в виде Плановой табл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м брифинге всем командам демонстрируется </w:t>
      </w:r>
      <w:hyperlink r:id="rId5">
        <w:r>
          <w:rPr>
            <w:rStyle w:val="InternetLink"/>
            <w:b w:val="false"/>
            <w:color w:val="000000"/>
            <w:sz w:val="28"/>
            <w:szCs w:val="28"/>
            <w:u w:val="single"/>
          </w:rPr>
          <w:t>фрагмент фильма «В бой идут одни старики»</w:t>
        </w:r>
      </w:hyperlink>
      <w:r>
        <w:rPr>
          <w:sz w:val="28"/>
          <w:szCs w:val="28"/>
        </w:rPr>
        <w:t xml:space="preserve"> с эпизодом рассказа о гибели Смуглянки. Предлагается провести его на авиасимулятор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выле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очередности вылетов приглашается команда. Каждому пилоту указываются компьютер, на котором он будет выполнять вылет, после чего игроки занимают свои места в игровой зоне и производит установку и настройку собственного оборудования. Покинуть игровую зону пилот может только по разрешению или по требованию судьи. Время на подготовку к вылету не более 15 минут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к старт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ья на сервере загружает миссию «Бой Смуглянки», приглашает участников команды присоединиться к серверу, и напоминает условия выполнения задания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роизводится один выл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подключения игроки занимают свои самолеты. Третий самолет Ла-5фн занимает серверный судья. После того, как игроки будут готовы к вылету, судья разрешает старт и включает запись пол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 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т в воздух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имание!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ля демонстрации полета на большом экране и контроле прохождения миссии включена опция «внешние виды», пользоваться этой возможностью игрокам </w:t>
      </w:r>
      <w:r>
        <w:rPr>
          <w:b/>
          <w:i/>
          <w:sz w:val="28"/>
          <w:szCs w:val="28"/>
        </w:rPr>
        <w:t>запрещено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апросу игрока Главный судья может предоставить необходимую информация для выполнения зад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9" w:name="polet"/>
      <w:bookmarkEnd w:id="9"/>
      <w:r>
        <w:rPr>
          <w:b/>
          <w:sz w:val="28"/>
          <w:szCs w:val="28"/>
        </w:rPr>
        <w:t>Выполнение зад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и выполняют полет в районе своего аэродрома. При обнаружении четверки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 xml:space="preserve">-190 завязывают бой с целью уничтожить самолеты противника (см. Приложение 5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иссии – 10 мину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л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ая посадка – 1 бал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 сбитых самолет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10 балл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имание! Самолет считается уничтоженным, когда сервер выдал команду «Самолет противника уничтоже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я самолета (сбит, аварийная посадка вне аэродрома или аварийная посадка на аэродроме с полным разрушением самолета) – минус 5 баллов за каждый потерянный само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имание! Если самолет соверши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арийную посадку на аэродроме с разрушением шасси и (или) поломкой двигателя – минус 1 ба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я пилота (сервер выдал команду «Пилот убит») – минус 5 баллов за каждого потерянного пилота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нимание! Если пилот покинул самолет с парашютом и серве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дал команду «Пилот убит» - минус 1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олетов будет использоваться карта </w:t>
      </w:r>
      <w:r>
        <w:rPr>
          <w:b/>
          <w:i/>
          <w:sz w:val="28"/>
          <w:szCs w:val="28"/>
        </w:rPr>
        <w:t>«Киев</w:t>
      </w:r>
      <w:r>
        <w:rPr>
          <w:sz w:val="28"/>
          <w:szCs w:val="28"/>
        </w:rPr>
        <w:t xml:space="preserve">» на базе которой создана миссия </w:t>
      </w:r>
      <w:r>
        <w:rPr>
          <w:b/>
          <w:i/>
          <w:sz w:val="28"/>
          <w:szCs w:val="28"/>
        </w:rPr>
        <w:t>«Бой Смуглянки.</w:t>
      </w:r>
      <w:r>
        <w:rPr>
          <w:b/>
          <w:i/>
          <w:sz w:val="28"/>
          <w:szCs w:val="28"/>
          <w:lang w:val="en-US"/>
        </w:rPr>
        <w:t>mis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турни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а команд по итогам турнира определяются по итогам четырех этап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участников и победителей турнир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113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опросы  </w:t>
      </w:r>
    </w:p>
    <w:p>
      <w:pPr>
        <w:pStyle w:val="Normal"/>
        <w:spacing w:lineRule="exact" w:line="300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а на знание фильма «В бой идут одни старики»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Какой позывной был у главного героя Алексея Титаренко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знечик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мео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углянка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эстро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йствие фильма начинается в конце лета 1943 года. Какая главная военная операция легла в основу фильма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итва за Днепр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итва на Курской дуг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вобождение Белоруссии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душные сражения на Кубани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«Макарыч, принимай аппарат! Во, махнул не глядя». О каком «аппарате» говорит главный герой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вая гармонь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втомат Калашникова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ребитель Мессершмитт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ь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Закончите фразу Титаренко: «Поздравляю с первой победой. Но, между прочим, Иван Федорович, сбивать самолеты противника — это не подвиг, это, так сказать…» Что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анность истребителя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и будни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о собой разумеющееся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уховное стремлени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Из какого военно-авиационного училища прибыло молодое пополнение летчиков во 2 эскадрилью Маэстро (ускоренный выпуск)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линградско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енбургско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льско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литопольское</w:t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В какой сцене фильма Титаренко заметил о молодом пополнении: «Летать не умеют, стрелять тоже пока не умеют, но орлы!»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а в Морской бой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утбол перед построением полка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нцы в хат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сня 2 эскадрильи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Почему Сергей Скворцов посчитал себя трусом и подал рапорт о списании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смог взлететь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шел из воздушного боя во время немецкого тарана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ерял управление самолетом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бил самолет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Кто из летчиков погиб в фильме первым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углянка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ша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мео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ворцов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Какой герой фильма мечтал о победе: «Развалинами Рейхстага удовлетворен»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тя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знечик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эстро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арыч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Что ответил Макарыч на замечание Маэстро: «В ставке Гитлера ходят упорные слухи, что некоторых советских соколов некоторые несознательные механики перед боевым вылетом крестят»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ем жить!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уляй, Вася!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м все малохольны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лдатская заповедь: подальше от начальства, поближе к кухн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Кому Титаренко вынес суровое наказание: «От полетов отстранить. Ста грамм не давать. Назначить дежурным. Вечным дежурным по аэродрому»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углянк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знечику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но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мео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Какой номер был у самолета Маэстро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1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3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5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9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Что ответил Ромео на замечание Макарыча: «Наблюдал. Во! Только дорогу старшим нужно уступать»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нял, хорошо, что живой остался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едую за командиром, обхожу на поворот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рамвае, пожалуйста, только не в бою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емся!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Какие войска устроили Маэстро «горячую встречу», сначала сбив его «Мессер», а затем подарив коня?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валерия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хота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нковые</w:t>
      </w:r>
    </w:p>
    <w:p>
      <w:pPr>
        <w:pStyle w:val="Style17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ртиллерия</w:t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left="11340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8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680210</wp:posOffset>
                </wp:positionV>
                <wp:extent cx="9256395" cy="3912870"/>
                <wp:effectExtent l="0" t="635" r="0" b="1016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6320" cy="3912840"/>
                          <a:chOff x="0" y="0"/>
                          <a:chExt cx="9256320" cy="3912840"/>
                        </a:xfrm>
                      </wpg:grpSpPr>
                      <wps:wsp>
                        <wps:cNvSpPr txBox="1"/>
                        <wps:spPr>
                          <a:xfrm>
                            <a:off x="0" y="2158920"/>
                            <a:ext cx="3375720" cy="175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еосводка: на 14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exact" w:line="28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районе аэродромам Анисовка облачно (нижний край 1000м), дым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exact" w:line="28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exact" w:line="28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етер на высотах от 10 до 2000 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exact" w:line="28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корость – 4-7 м/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exact" w:line="28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– 270 градус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exact" w:line="28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рывы и болтанка – слабы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960" y="993600"/>
                            <a:ext cx="545400" cy="528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680" y="1069920"/>
                            <a:ext cx="545400" cy="528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2437200"/>
                            <a:ext cx="545400" cy="528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90400">
                            <a:off x="4315680" y="224640"/>
                            <a:ext cx="91440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7720" y="1173600"/>
                            <a:ext cx="26586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Самолет серверного судь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(в вылете не учувствует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2830680"/>
                            <a:ext cx="26586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Самолет командира пол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(вылет через 1 минуту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1598400"/>
                            <a:ext cx="311328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Самолет игро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(направление руления и взлета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50pt;width:728.85pt;height:290.4pt" coordorigin="261,3000" coordsize="14577,5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;top:6046;width:5315;height:27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еосводка: на 14.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exact" w:line="28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районе аэродромам Анисовка облачно (нижний край 1000м), дымк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exact" w:line="28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exact" w:line="28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етер на высотах от 10 до 2000 м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exact" w:line="28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корость – 4-7 м/с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exact" w:line="28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– 270 градусов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exact" w:line="28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рывы и болтанка – слабые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83;top:4211;width:858;height:832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oval id="shape_0" stroked="t" o:allowincell="f" style="position:absolute;left:9793;top:4331;width:858;height:832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oval id="shape_0" stroked="t" o:allowincell="f" style="position:absolute;left:7350;top:6484;width:858;height:832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7057;top:3000;width:1439;height:1103;mso-wrap-style:none;v-text-anchor:middle;rotation:50">
                  <v:fill o:detectmouseclick="t" on="false"/>
                  <v:stroke color="red" weight="25560" dashstyle="dash" startarrow="classic" startarrowwidth="medium" startarrowlength="medium" joinstyle="miter" endcap="flat"/>
                  <w10:wrap type="none"/>
                </v:rect>
                <v:shape id="shape_0" stroked="f" o:allowincell="f" style="position:absolute;left:10651;top:4494;width:4186;height:6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Самолет серверного судь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(в вылете не учувствуе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5;top:7104;width:4186;height:6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Самолет командира пол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(вылет через 1 минут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5163;width:4902;height:6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Самолет игро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(направление руления и взле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9820275" cy="5534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exact" w:line="280"/>
        <w:ind w:left="113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shd w:fill="FFFFFF" w:val="clear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6045" distR="86995" simplePos="0" locked="0" layoutInCell="0" allowOverlap="1" relativeHeight="7">
                <wp:simplePos x="0" y="0"/>
                <wp:positionH relativeFrom="column">
                  <wp:posOffset>4069080</wp:posOffset>
                </wp:positionH>
                <wp:positionV relativeFrom="paragraph">
                  <wp:posOffset>1889760</wp:posOffset>
                </wp:positionV>
                <wp:extent cx="3228975" cy="1386205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1386360"/>
                          <a:chOff x="0" y="0"/>
                          <a:chExt cx="3228840" cy="1386360"/>
                        </a:xfrm>
                      </wpg:grpSpPr>
                      <wpg:grpSp>
                        <wpg:cNvGrpSpPr/>
                        <wpg:grpSpPr>
                          <a:xfrm>
                            <a:off x="582840" y="0"/>
                            <a:ext cx="865440" cy="81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5440" cy="813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7720" y="177840"/>
                              <a:ext cx="417960" cy="423000"/>
                            </a:xfrm>
                          </wpg:grpSpPr>
                          <wps:wsp>
                            <wps:cNvSpPr/>
                            <wps:spPr>
                              <a:xfrm rot="17998200">
                                <a:off x="51480" y="60480"/>
                                <a:ext cx="314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98200">
                                <a:off x="159480" y="72720"/>
                                <a:ext cx="10044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25240" y="1064880"/>
                            <a:ext cx="272520" cy="1389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0"/>
                              <a:ext cx="272880" cy="139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4560" y="20520"/>
                              <a:ext cx="56880" cy="109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7320" y="1072440"/>
                            <a:ext cx="272520" cy="1389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360"/>
                              <a:ext cx="272880" cy="139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4560" y="20520"/>
                              <a:ext cx="56880" cy="109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615240" y="160920"/>
                            <a:ext cx="1505880" cy="880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48608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5" h="1792">
                                <a:moveTo>
                                  <a:pt x="970" y="157"/>
                                </a:moveTo>
                                <a:cubicBezTo>
                                  <a:pt x="829" y="78"/>
                                  <a:pt x="688" y="0"/>
                                  <a:pt x="550" y="9"/>
                                </a:cubicBezTo>
                                <a:cubicBezTo>
                                  <a:pt x="412" y="18"/>
                                  <a:pt x="229" y="94"/>
                                  <a:pt x="145" y="212"/>
                                </a:cubicBezTo>
                                <a:cubicBezTo>
                                  <a:pt x="61" y="330"/>
                                  <a:pt x="0" y="583"/>
                                  <a:pt x="44" y="718"/>
                                </a:cubicBezTo>
                                <a:cubicBezTo>
                                  <a:pt x="88" y="853"/>
                                  <a:pt x="273" y="982"/>
                                  <a:pt x="410" y="1021"/>
                                </a:cubicBezTo>
                                <a:cubicBezTo>
                                  <a:pt x="547" y="1060"/>
                                  <a:pt x="747" y="1040"/>
                                  <a:pt x="869" y="951"/>
                                </a:cubicBezTo>
                                <a:cubicBezTo>
                                  <a:pt x="991" y="862"/>
                                  <a:pt x="1159" y="616"/>
                                  <a:pt x="1141" y="484"/>
                                </a:cubicBezTo>
                                <a:cubicBezTo>
                                  <a:pt x="1123" y="352"/>
                                  <a:pt x="891" y="178"/>
                                  <a:pt x="760" y="157"/>
                                </a:cubicBezTo>
                                <a:cubicBezTo>
                                  <a:pt x="629" y="136"/>
                                  <a:pt x="436" y="258"/>
                                  <a:pt x="355" y="359"/>
                                </a:cubicBezTo>
                                <a:cubicBezTo>
                                  <a:pt x="274" y="460"/>
                                  <a:pt x="237" y="633"/>
                                  <a:pt x="277" y="764"/>
                                </a:cubicBezTo>
                                <a:cubicBezTo>
                                  <a:pt x="317" y="895"/>
                                  <a:pt x="278" y="991"/>
                                  <a:pt x="596" y="1146"/>
                                </a:cubicBezTo>
                                <a:cubicBezTo>
                                  <a:pt x="914" y="1301"/>
                                  <a:pt x="1893" y="1592"/>
                                  <a:pt x="2184" y="1692"/>
                                </a:cubicBezTo>
                                <a:cubicBezTo>
                                  <a:pt x="2475" y="1792"/>
                                  <a:pt x="2314" y="1743"/>
                                  <a:pt x="2340" y="174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prstDash val="lgDash"/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760" y="521280"/>
                            <a:ext cx="254520" cy="1702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55240" cy="17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7760" y="27000"/>
                              <a:ext cx="68760" cy="1026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360" y="649440"/>
                            <a:ext cx="254520" cy="17028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255240" cy="17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7760" y="27000"/>
                              <a:ext cx="68760" cy="1026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9040" y="605160"/>
                            <a:ext cx="18198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7" h="1230">
                                <a:moveTo>
                                  <a:pt x="0" y="202"/>
                                </a:moveTo>
                                <a:cubicBezTo>
                                  <a:pt x="530" y="593"/>
                                  <a:pt x="1061" y="984"/>
                                  <a:pt x="1487" y="1107"/>
                                </a:cubicBezTo>
                                <a:cubicBezTo>
                                  <a:pt x="1913" y="1230"/>
                                  <a:pt x="2363" y="1091"/>
                                  <a:pt x="2555" y="940"/>
                                </a:cubicBezTo>
                                <a:cubicBezTo>
                                  <a:pt x="2747" y="789"/>
                                  <a:pt x="2698" y="359"/>
                                  <a:pt x="2641" y="202"/>
                                </a:cubicBezTo>
                                <a:cubicBezTo>
                                  <a:pt x="2584" y="45"/>
                                  <a:pt x="2348" y="0"/>
                                  <a:pt x="2213" y="0"/>
                                </a:cubicBezTo>
                                <a:cubicBezTo>
                                  <a:pt x="2078" y="0"/>
                                  <a:pt x="1966" y="128"/>
                                  <a:pt x="1831" y="202"/>
                                </a:cubicBezTo>
                                <a:cubicBezTo>
                                  <a:pt x="1696" y="276"/>
                                  <a:pt x="1541" y="394"/>
                                  <a:pt x="1403" y="445"/>
                                </a:cubicBezTo>
                                <a:cubicBezTo>
                                  <a:pt x="1265" y="496"/>
                                  <a:pt x="1201" y="481"/>
                                  <a:pt x="1005" y="508"/>
                                </a:cubicBezTo>
                                <a:cubicBezTo>
                                  <a:pt x="809" y="535"/>
                                  <a:pt x="357" y="591"/>
                                  <a:pt x="228" y="608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70c0"/>
                            </a:solidFill>
                            <a:prstDash val="dash"/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148.8pt;width:254.25pt;height:109.15pt" coordorigin="6408,2976" coordsize="5085,2183">
                <v:group id="shape_0" style="position:absolute;left:7326;top:2976;width:1363;height:1282">
                  <v:oval id="shape_0" fillcolor="white" stroked="t" o:allowincell="f" style="position:absolute;left:7326;top:2976;width:1362;height:1281;mso-wrap-style:none;v-text-anchor:middle">
                    <v:fill o:detectmouseclick="t" type="solid" color2="black" opacity="0"/>
                    <v:stroke color="#548dd4" weight="12600" joinstyle="miter" endcap="flat"/>
                    <w10:wrap type="none"/>
                  </v:oval>
                  <v:group id="shape_0" style="position:absolute;left:7735;top:3351;width:495;height:474">
                    <v:oval id="shape_0" fillcolor="#548dd4" stroked="t" o:allowincell="f" style="position:absolute;left:7734;top:3351;width:494;height:473;mso-wrap-style:none;v-text-anchor:middle;rotation:300">
                      <v:fill o:detectmouseclick="t" type="solid" color2="#ab722b"/>
                      <v:stroke color="#4f81bd" weight="9360" joinstyle="miter" endcap="flat"/>
                      <w10:wrap type="none"/>
                    </v:oval>
                    <v:rect id="shape_0" fillcolor="white" stroked="t" o:allowincell="f" style="position:absolute;left:7904;top:3371;width:157;height:433;mso-wrap-style:none;v-text-anchor:middle;rotation:300">
                      <v:fill o:detectmouseclick="t" type="solid" color2="black"/>
                      <v:stroke color="#548dd4" weight="9360" joinstyle="miter" endcap="flat"/>
                      <w10:wrap type="none"/>
                    </v:rect>
                  </v:group>
                </v:group>
                <v:group id="shape_0" style="position:absolute;left:10070;top:4653;width:429;height:2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050;top:4784;width:428;height:218;flip:xy;rotation:297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317;top:4679;width:89;height:170;flip:y;rotation:297" type="_x0000_t32">
                    <v:stroke color="red" weight="12600" joinstyle="miter" endcap="flat"/>
                    <v:fill o:detectmouseclick="t" on="false"/>
                    <w10:wrap type="none"/>
                  </v:shape>
                </v:group>
                <v:group id="shape_0" style="position:absolute;left:9774;top:4665;width:429;height:219">
                  <v:shape id="shape_0" stroked="t" o:allowincell="f" style="position:absolute;left:9754;top:4796;width:428;height:217;flip:xy;rotation:297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021;top:4691;width:89;height:170;flip:y;rotation:297" type="_x0000_t32">
                    <v:stroke color="red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377;top:3229;width:2369;height:1385;flip:xy" type="_x0000_t32">
                  <v:stroke color="red" weight="15840" dashstyle="longdash" joinstyle="miter" endcap="flat"/>
                  <v:fill o:detectmouseclick="t" on="false"/>
                  <w10:wrap type="none"/>
                </v:shape>
                <v:shape id="shape_0" coordsize="2475,1792" path="m970,157c829,78,688,0,550,9c412,18,229,94,145,212c61,330,0,583,44,718c88,853,273,982,410,1021c547,1060,747,1040,869,951c991,862,1159,616,1141,484c1123,352,891,178,760,157c629,136,436,258,355,359c274,460,237,633,277,764c317,895,278,991,596,1146c914,1301,1893,1592,2184,1692c2475,1792,2314,1743,2340,1745e" stroked="t" o:allowincell="f" style="position:absolute;left:6408;top:3073;width:2339;height:1463;mso-wrap-style:none;v-text-anchor:middle">
                  <v:fill o:detectmouseclick="t" on="false"/>
                  <v:stroke color="red" weight="15840" dashstyle="longdash" endarrow="classic" endarrowwidth="medium" endarrowlength="medium" joinstyle="round" endcap="flat"/>
                  <w10:wrap type="none"/>
                </v:shape>
                <v:group id="shape_0" style="position:absolute;left:8189;top:3797;width:401;height:268">
                  <v:shape id="shape_0" stroked="t" o:allowincell="f" style="position:absolute;left:8211;top:3904;width:401;height:268;rotation:123" type="_x0000_t32">
                    <v:stroke color="#0070c0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354;top:3847;width:106;height:161;flip:x;rotation:123" type="_x0000_t32">
                    <v:stroke color="#0070c0" weight="12600" joinstyle="miter" endcap="flat"/>
                    <v:fill o:detectmouseclick="t" on="false"/>
                    <w10:wrap type="none"/>
                  </v:shape>
                </v:group>
                <v:group id="shape_0" style="position:absolute;left:8308;top:3999;width:401;height:268">
                  <v:shape id="shape_0" stroked="t" o:allowincell="f" style="position:absolute;left:8330;top:4106;width:401;height:268;rotation:123" type="_x0000_t32">
                    <v:stroke color="#0070c0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473;top:4049;width:106;height:161;flip:x;rotation:123" type="_x0000_t32">
                    <v:stroke color="#0070c0" weight="12600" joinstyle="miter" endcap="flat"/>
                    <v:fill o:detectmouseclick="t" on="false"/>
                    <w10:wrap type="none"/>
                  </v:shape>
                </v:group>
                <v:shape id="shape_0" coordsize="2747,1230" path="m0,202c530,593,1061,984,1487,1107c1913,1230,2363,1091,2555,940c2747,789,2698,359,2641,202c2584,45,2348,0,2213,0c2078,0,1966,128,1831,202c1696,276,1541,394,1403,445c1265,496,1201,481,1005,508c809,535,357,591,228,608e" stroked="t" o:allowincell="f" style="position:absolute;left:8627;top:3929;width:2865;height:1229;mso-wrap-style:none;v-text-anchor:middle">
                  <v:fill o:detectmouseclick="t" on="false"/>
                  <v:stroke color="#0070c0" weight="15840" dashstyle="dash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9820275" cy="55340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6095</wp:posOffset>
                </wp:positionH>
                <wp:positionV relativeFrom="paragraph">
                  <wp:posOffset>432435</wp:posOffset>
                </wp:positionV>
                <wp:extent cx="3540760" cy="6623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пизод 2 «Вызов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ой двух Ла-5фн и двух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f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109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pt;height:52.15pt;mso-wrap-distance-left:9.05pt;mso-wrap-distance-right:9.05pt;mso-wrap-distance-top:0pt;mso-wrap-distance-bottom:0pt;margin-top:34.05pt;mso-position-vertical-relative:text;margin-left:2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пизод 2 «Вызов»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ой двух Ла-5фн и двух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f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109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exact" w:line="280"/>
        <w:ind w:left="113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shd w:fill="FFFFFF" w:val="clear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8450</wp:posOffset>
                </wp:positionH>
                <wp:positionV relativeFrom="paragraph">
                  <wp:posOffset>1961515</wp:posOffset>
                </wp:positionV>
                <wp:extent cx="865505" cy="8140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813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5pt;margin-top:154.45pt;width:68.1pt;height:64.0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0005</wp:posOffset>
                </wp:positionH>
                <wp:positionV relativeFrom="paragraph">
                  <wp:posOffset>2258695</wp:posOffset>
                </wp:positionV>
                <wp:extent cx="431165" cy="188595"/>
                <wp:effectExtent l="0" t="317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88640"/>
                          <a:chOff x="0" y="0"/>
                          <a:chExt cx="431280" cy="188640"/>
                        </a:xfrm>
                      </wpg:grpSpPr>
                      <wps:wsp>
                        <wps:cNvCnPr/>
                        <wps:spPr>
                          <a:xfrm flipH="1" flipV="1">
                            <a:off x="188280" y="56520"/>
                            <a:ext cx="243360" cy="12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8440" y="0"/>
                            <a:ext cx="57600" cy="109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64080"/>
                            <a:ext cx="243720" cy="12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520" y="7560"/>
                            <a:ext cx="57600" cy="109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15pt;margin-top:177.85pt;width:33.9pt;height:14.85pt" coordorigin="6063,3557" coordsize="678,297">
                <v:shape id="shape_0" stroked="t" o:allowincell="f" style="position:absolute;left:6359;top:3646;width:381;height:195;flip:xy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33;top:3557;width:90;height:171;flip:y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063;top:3658;width:382;height:195;flip:xy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37;top:3569;width:90;height:171;flip:y" type="_x0000_t32">
                  <v:stroke color="red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4785</wp:posOffset>
                </wp:positionH>
                <wp:positionV relativeFrom="paragraph">
                  <wp:posOffset>1083310</wp:posOffset>
                </wp:positionV>
                <wp:extent cx="384810" cy="212090"/>
                <wp:effectExtent l="0" t="3810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212040"/>
                          <a:chOff x="0" y="0"/>
                          <a:chExt cx="384840" cy="212040"/>
                        </a:xfrm>
                      </wpg:grpSpPr>
                      <wps:wsp>
                        <wps:cNvCnPr/>
                        <wps:spPr>
                          <a:xfrm flipH="1">
                            <a:off x="146160" y="0"/>
                            <a:ext cx="23904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52720" y="55440"/>
                            <a:ext cx="74880" cy="97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9880"/>
                            <a:ext cx="23940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7640" y="85680"/>
                            <a:ext cx="73800" cy="9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85.3pt;width:30.3pt;height:16.7pt" coordorigin="8291,1706" coordsize="606,334">
                <v:shape id="shape_0" stroked="t" o:allowincell="f" style="position:absolute;left:8529;top:1786;width:374;height:286;flip:x;rotation:109" type="_x0000_t32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21;top:1796;width:116;height:152;flip:xy;rotation:109" type="_x0000_t32">
                  <v:stroke color="#0070c0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299;top:1833;width:375;height:286;flip:x;rotation:109" type="_x0000_t32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93;top:1843;width:114;height:153;flip:xy;rotation:109" type="_x0000_t32">
                  <v:stroke color="#0070c0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3500" distR="64135" simplePos="0" locked="0" layoutInCell="0" allowOverlap="1" relativeHeight="11">
                <wp:simplePos x="0" y="0"/>
                <wp:positionH relativeFrom="column">
                  <wp:posOffset>4316730</wp:posOffset>
                </wp:positionH>
                <wp:positionV relativeFrom="paragraph">
                  <wp:posOffset>2158365</wp:posOffset>
                </wp:positionV>
                <wp:extent cx="417830" cy="4229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23000"/>
                          <a:chOff x="0" y="0"/>
                          <a:chExt cx="417960" cy="423000"/>
                        </a:xfrm>
                      </wpg:grpSpPr>
                      <wps:wsp>
                        <wps:cNvSpPr/>
                        <wps:spPr>
                          <a:xfrm rot="17998200">
                            <a:off x="51480" y="60480"/>
                            <a:ext cx="314280" cy="30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8040" y="65160"/>
                            <a:ext cx="1004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pt;margin-top:174.75pt;width:24.75pt;height:23.7pt" coordorigin="6880,3495" coordsize="495,474">
                <v:oval id="shape_0" fillcolor="red" stroked="t" o:allowincell="f" style="position:absolute;left:6879;top:3494;width:494;height:473;mso-wrap-style:none;v-text-anchor:middle;rotation:300">
                  <v:fill o:detectmouseclick="t" type="solid" color2="aqua"/>
                  <v:stroke color="red" weight="9360" joinstyle="miter" endcap="flat"/>
                  <w10:wrap type="none"/>
                </v:oval>
                <v:rect id="shape_0" fillcolor="white" stroked="t" o:allowincell="f" style="position:absolute;left:7047;top:3502;width:157;height:433;mso-wrap-style:none;v-text-anchor:middle;rotation:270">
                  <v:fill o:detectmouseclick="t" type="solid" color2="black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5470</wp:posOffset>
                </wp:positionH>
                <wp:positionV relativeFrom="paragraph">
                  <wp:posOffset>1035050</wp:posOffset>
                </wp:positionV>
                <wp:extent cx="384810" cy="21209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212040"/>
                          <a:chOff x="0" y="0"/>
                          <a:chExt cx="384840" cy="212040"/>
                        </a:xfrm>
                      </wpg:grpSpPr>
                      <wps:wsp>
                        <wps:cNvCnPr/>
                        <wps:spPr>
                          <a:xfrm flipH="1">
                            <a:off x="146160" y="0"/>
                            <a:ext cx="23904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52720" y="55440"/>
                            <a:ext cx="74880" cy="97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9880"/>
                            <a:ext cx="23940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7640" y="85680"/>
                            <a:ext cx="73800" cy="9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1pt;margin-top:81.5pt;width:30.3pt;height:16.7pt" coordorigin="8922,1630" coordsize="606,334">
                <v:shape id="shape_0" stroked="t" o:allowincell="f" style="position:absolute;left:9160;top:1710;width:374;height:286;flip:x;rotation:109" type="_x0000_t32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352;top:1720;width:116;height:152;flip:xy;rotation:109" type="_x0000_t32">
                  <v:stroke color="#0070c0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930;top:1757;width:375;height:286;flip:x;rotation:109" type="_x0000_t32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24;top:1767;width:114;height:153;flip:xy;rotation:109" type="_x0000_t32">
                  <v:stroke color="#0070c0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">
                <wp:simplePos x="0" y="0"/>
                <wp:positionH relativeFrom="column">
                  <wp:posOffset>3572510</wp:posOffset>
                </wp:positionH>
                <wp:positionV relativeFrom="paragraph">
                  <wp:posOffset>1577975</wp:posOffset>
                </wp:positionV>
                <wp:extent cx="2112010" cy="585470"/>
                <wp:effectExtent l="6350" t="2540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6" h="922">
                              <a:moveTo>
                                <a:pt x="518" y="922"/>
                              </a:moveTo>
                              <a:cubicBezTo>
                                <a:pt x="366" y="861"/>
                                <a:pt x="214" y="800"/>
                                <a:pt x="128" y="734"/>
                              </a:cubicBezTo>
                              <a:cubicBezTo>
                                <a:pt x="42" y="668"/>
                                <a:pt x="6" y="600"/>
                                <a:pt x="3" y="526"/>
                              </a:cubicBezTo>
                              <a:cubicBezTo>
                                <a:pt x="0" y="452"/>
                                <a:pt x="42" y="338"/>
                                <a:pt x="107" y="289"/>
                              </a:cubicBezTo>
                              <a:cubicBezTo>
                                <a:pt x="172" y="240"/>
                                <a:pt x="36" y="216"/>
                                <a:pt x="393" y="233"/>
                              </a:cubicBezTo>
                              <a:cubicBezTo>
                                <a:pt x="750" y="250"/>
                                <a:pt x="1826" y="364"/>
                                <a:pt x="2250" y="393"/>
                              </a:cubicBezTo>
                              <a:cubicBezTo>
                                <a:pt x="2674" y="422"/>
                                <a:pt x="2770" y="428"/>
                                <a:pt x="2939" y="407"/>
                              </a:cubicBezTo>
                              <a:cubicBezTo>
                                <a:pt x="3108" y="386"/>
                                <a:pt x="3210" y="322"/>
                                <a:pt x="3264" y="268"/>
                              </a:cubicBezTo>
                              <a:cubicBezTo>
                                <a:pt x="3318" y="214"/>
                                <a:pt x="3326" y="124"/>
                                <a:pt x="3264" y="80"/>
                              </a:cubicBezTo>
                              <a:cubicBezTo>
                                <a:pt x="3202" y="36"/>
                                <a:pt x="2996" y="8"/>
                                <a:pt x="2891" y="4"/>
                              </a:cubicBezTo>
                              <a:cubicBezTo>
                                <a:pt x="2786" y="0"/>
                                <a:pt x="2709" y="26"/>
                                <a:pt x="2633" y="53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prstDash val="dash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6,922" path="m518,922c366,861,214,800,128,734c42,668,6,600,3,526c0,452,42,338,107,289c172,240,36,216,393,233c750,250,1826,364,2250,393c2674,422,2770,428,2939,407c3108,386,3210,322,3264,268c3318,214,3326,124,3264,80c3202,36,2996,8,2891,4c2786,0,2709,26,2633,53e" stroked="t" o:allowincell="f" style="position:absolute;margin-left:281.3pt;margin-top:124.25pt;width:166.25pt;height:46.05pt;mso-wrap-style:none;v-text-anchor:middle">
                <v:fill o:detectmouseclick="t" on="false"/>
                <v:stroke color="red" weight="15840" dashstyle="dash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4160</wp:posOffset>
                </wp:positionH>
                <wp:positionV relativeFrom="paragraph">
                  <wp:posOffset>1361440</wp:posOffset>
                </wp:positionV>
                <wp:extent cx="1364615" cy="535940"/>
                <wp:effectExtent l="2540" t="8255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9" h="844">
                              <a:moveTo>
                                <a:pt x="2149" y="0"/>
                              </a:moveTo>
                              <a:cubicBezTo>
                                <a:pt x="2025" y="65"/>
                                <a:pt x="1902" y="130"/>
                                <a:pt x="1780" y="200"/>
                              </a:cubicBezTo>
                              <a:cubicBezTo>
                                <a:pt x="1658" y="270"/>
                                <a:pt x="1546" y="350"/>
                                <a:pt x="1417" y="419"/>
                              </a:cubicBezTo>
                              <a:cubicBezTo>
                                <a:pt x="1288" y="488"/>
                                <a:pt x="1153" y="552"/>
                                <a:pt x="1008" y="611"/>
                              </a:cubicBezTo>
                              <a:cubicBezTo>
                                <a:pt x="863" y="670"/>
                                <a:pt x="695" y="735"/>
                                <a:pt x="549" y="771"/>
                              </a:cubicBezTo>
                              <a:cubicBezTo>
                                <a:pt x="403" y="807"/>
                                <a:pt x="218" y="844"/>
                                <a:pt x="129" y="826"/>
                              </a:cubicBezTo>
                              <a:cubicBezTo>
                                <a:pt x="40" y="808"/>
                                <a:pt x="26" y="725"/>
                                <a:pt x="13" y="666"/>
                              </a:cubicBezTo>
                              <a:cubicBezTo>
                                <a:pt x="0" y="607"/>
                                <a:pt x="27" y="513"/>
                                <a:pt x="54" y="472"/>
                              </a:cubicBezTo>
                              <a:cubicBezTo>
                                <a:pt x="81" y="431"/>
                                <a:pt x="100" y="428"/>
                                <a:pt x="173" y="419"/>
                              </a:cubicBezTo>
                              <a:cubicBezTo>
                                <a:pt x="246" y="410"/>
                                <a:pt x="251" y="419"/>
                                <a:pt x="493" y="419"/>
                              </a:cubicBezTo>
                              <a:cubicBezTo>
                                <a:pt x="735" y="419"/>
                                <a:pt x="1181" y="419"/>
                                <a:pt x="1627" y="419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70c0"/>
                          </a:solidFill>
                          <a:prstDash val="dash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9,844" path="m2149,0c2025,65,1902,130,1780,200c1658,270,1546,350,1417,419c1288,488,1153,552,1008,611c863,670,695,735,549,771c403,807,218,844,129,826c40,808,26,725,13,666c0,607,27,513,54,472c81,431,100,428,173,419c246,410,251,419,493,419c735,419,1181,419,1627,419e" stroked="t" o:allowincell="f" style="position:absolute;margin-left:320.8pt;margin-top:107.2pt;width:107.4pt;height:42.15pt;mso-wrap-style:none;v-text-anchor:middle">
                <v:fill o:detectmouseclick="t" on="false"/>
                <v:stroke color="#0070c0" weight="15840" dashstyle="dash" endarrow="classic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801860" cy="55238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1860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8495</wp:posOffset>
                </wp:positionH>
                <wp:positionV relativeFrom="paragraph">
                  <wp:posOffset>584835</wp:posOffset>
                </wp:positionV>
                <wp:extent cx="3540760" cy="6623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пизод 3 « Бой Смуглянки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ой  двух Ла-5фн и четырех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W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pt;height:52.15pt;mso-wrap-distance-left:9.05pt;mso-wrap-distance-right:9.05pt;mso-wrap-distance-top:0pt;mso-wrap-distance-bottom:0pt;margin-top:46.05pt;mso-position-vertical-relative:text;margin-left:2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пизод 3 « Бой Смуглянки»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ой  двух Ла-5фн и четырех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W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FFFF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_&#1050;&#1091;&#1079;&#1085;&#1077;&#1095;&#1080;&#1082;%20&#1089;&#1073;&#1080;&#1083;!.wmv" TargetMode="External"/><Relationship Id="rId4" Type="http://schemas.openxmlformats.org/officeDocument/2006/relationships/hyperlink" Target="../in/2_&#1042;&#1099;&#1079;&#1086;&#1074;.wmv" TargetMode="External"/><Relationship Id="rId5" Type="http://schemas.openxmlformats.org/officeDocument/2006/relationships/hyperlink" Target="../in/3_&#1055;&#1086;&#1089;&#1083;&#1077;&#1076;&#1085;&#1080;&#1081;%20&#1073;&#1086;&#1081;%20&#1057;&#1084;&#1091;&#1075;&#1083;&#1103;&#1085;&#1082;&#1080;.wmv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51:00Z</dcterms:created>
  <dc:creator>Admin</dc:creator>
  <dc:description/>
  <cp:keywords/>
  <dc:language>en-US</dc:language>
  <cp:lastModifiedBy>sergeich</cp:lastModifiedBy>
  <cp:lastPrinted>2011-02-15T09:10:00Z</cp:lastPrinted>
  <dcterms:modified xsi:type="dcterms:W3CDTF">2021-09-19T08:07:00Z</dcterms:modified>
  <cp:revision>77</cp:revision>
  <dc:subject/>
  <dc:title/>
</cp:coreProperties>
</file>